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.09.2015 № 10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  <w:t xml:space="preserve">Об утверждении состав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х правовых актов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и иных документов, разрабаты-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емых структурными подраз-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лениями Администрации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Чудовского муниципальног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, которые не могут быть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ы без предварительного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обсуждения на заседании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ого Совета Адми-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страции Чудовского муни-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пального район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В целях реализации положений Указа Президента Российской Федерации от 07 мая 2012 года № 601 «О совершенствовании системы государственного управления»</w:t>
      </w:r>
    </w:p>
    <w:p>
      <w:pPr>
        <w:pStyle w:val="TextBody"/>
        <w:rPr/>
      </w:pP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spacing w:lineRule="exact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sz w:val="28"/>
        </w:rPr>
        <w:t xml:space="preserve"> Утвердить состав нормативных правовых актов и иных документов, разрабатываемых структурными подразделениями Администрации Чудовского муниципального района, которые не могут быть приняты без предварительного обсуждения на заседании общественного Совета Администрации Чудовского муниципальн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заместитель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А.Г. Горбачев</w:t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ло-3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91-п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8:31:00Z</dcterms:created>
  <dc:creator>НИКОЛАЕВА ЕКАТЕРИНА МИХАЙЛОВНА</dc:creator>
  <dc:description/>
  <cp:keywords/>
  <dc:language>en-US</dc:language>
  <cp:lastModifiedBy>Пользователь</cp:lastModifiedBy>
  <cp:lastPrinted>2015-09-28T13:42:00Z</cp:lastPrinted>
  <dcterms:modified xsi:type="dcterms:W3CDTF">2015-09-28T09:42:00Z</dcterms:modified>
  <cp:revision>4</cp:revision>
  <dc:subject/>
  <dc:title>Приложение № 1</dc:title>
</cp:coreProperties>
</file>