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9.2015 № 10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проведении декады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вященной Дню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илых люде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привлечения внимания общества к проблемам старшего поколения и в связи с празднованием Дня пожилых людей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Комитетам Администрации Чудовского муниципального района: социальной защиты населения, культуры и спорта, образования, отделу потребительского рынка провести с 01 по 10 октября 2015 года районную декаду, посвященную Дню пожилых люд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Комитетам Администрации Чудовского муниципального района: культуры и спорта, образования, отделу потребительского рынка представить информацию о проделанной работе в комитет социальной защиты населения Администрации Чудовского муниципального района до 20 октября 2015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лан мероприятий, посвященных Дню пожилых люд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Администрациям сельских посел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Организовать и провести на местах декаду социальной помощи в поддержку одиноко проживающих пожилых инвалидов и пенсионеров, супружеских пар, пенсионеров, утративших связь с их бывшими трудовыми коллективами по причине ликвидации предприятий и организаций, включив мероприятия по подготовке жилья к зиме, уборке урожая с приусадебных участков, выставки, конкурсы, встречи ветеранов с молодежью, с освещением этих мероприятий в средствах массов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Представить информацию о проделанной работе в комитет социальной защиты населения Администрации Чудовского муниципального района                до 20 октября 2015 год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ло 12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79-п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екомендовать руководителям предприятий, учреждений и организаций муниципального района организовать встречи ветеранов с трудовыми коллектив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Контроль за выполнением постановления возложить на заместителя Главы администрации Чудовского муниципального района Калинину Л.А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ascii="Cambria" w:hAnsi="Cambria" w:eastAsia="SimSun;宋体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04:00Z</dcterms:created>
  <dc:creator>НИКОЛАЕВА ЕКАТЕРИНА МИХАЙЛОВНА</dc:creator>
  <dc:description/>
  <cp:keywords/>
  <dc:language>en-US</dc:language>
  <cp:lastModifiedBy>Пользователь</cp:lastModifiedBy>
  <cp:lastPrinted>2015-09-23T17:52:00Z</cp:lastPrinted>
  <dcterms:modified xsi:type="dcterms:W3CDTF">2015-09-23T13:53:00Z</dcterms:modified>
  <cp:revision>8</cp:revision>
  <dc:subject/>
  <dc:title>Приложение № 1</dc:title>
</cp:coreProperties>
</file>