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2.09.2015 № 1035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, посвященных Дню пожилых людей,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одимых на территории Чудовского муниципального района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с 01 по 10 октября 2015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428"/>
        <w:gridCol w:w="2880"/>
        <w:gridCol w:w="303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аименование                       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Дата                                    проведени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                 (должность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одготовка писем - обращений к руководителям предприятий, учреждений, организаций о принятии участия в мероприятиях, посвященных «Дню пожилых людей»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с 22.09.2015                         по 30.09.2015</w:t>
            </w:r>
          </w:p>
        </w:tc>
        <w:tc>
          <w:tcPr>
            <w:tcW w:w="303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щерякова О.Ю.,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комитета социальной защиты населения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Оказание помощи одиноко проживающим гражданам пожилого возраста в уборке урожая с приусадебных участков, закладке овощей и фруктов на хранение, а также помощь в обеспечении одиноких сельхозпродуктам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09.2015-15.10.2015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приянова Т.А.,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директор ОАУСО «Чудовский комплексный центр социального обслуживания населения» (по согласованию)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аздничные программы для граждан пожилого возраста в учреждениях культуры центрах досуга и сельских библиотеках) на территориях сельских поселений: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ставк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развлекательные программы;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курсы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с 25.09.2015                            по 02.10.2015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по плану учреждений культуры муниципального район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Максимова Е.В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комитета культуры и спорта Администрации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Радевкина В.Н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районного Совета ветеранов войны, труда, Вооруженных сил и правоохранительных органов (по согласованию)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Участие Мобильной бригады в мероприятиях, посвященных Дню пожилых людей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30.09.2015 по 13.10.2015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Куприянова Т. А.,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директор ОАУСО  «Чудовский комплексный центр социального обслуживания населения» (по согласованию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48"/>
        <w:gridCol w:w="2880"/>
        <w:gridCol w:w="3212"/>
      </w:tblGrid>
      <w:tr>
        <w:trPr/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аздничные чаепития, посещение на дому одиноких пожилых людей, состоящих на социальном обслуживании, и поздравление их продовольственными наборами 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с 01.10.2015                           по 02.10.201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Куприянова Т.А.,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директор ОАУСО «Чудовский комплексный центр социального обслуживания населения» (по согласованию)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аздничные концерты, выставки, конкурсы, торжественные линейки,  классные часы и часы общения для пожилых людей в общеобразовательных учреждениях муниципального район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с 01.10.2015                                 по 10.10.2015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по плану общеобразовательных учреждений муниципального района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Антонова Е.Ю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комитета образования Администрации муниципального района; директора общеобразовательных муниципальных учреждений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ещение ветеранским активом первичных организаций районного совета ветеранов войны, труда, Вооруженных сил и правоохранительных органов одиноко проживающих пожилых людей на дому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10.2015-31.10.201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Радевкина В.Н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районного Совета ветеранов войны, труда, Вооруженных сил и правоохранительных органов (по согласованию)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Парикмахерские услуги (мужские и женские стрижки), ремонт обуви по льготным ценам 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01.10.2015-10.10.2015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ган Т.В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заведующая отделом потребительского рынка Администрации муниципального района;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Спортивное мероприятие для граждан пожилого возраста «Веселые старты»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10.201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.00, 10.00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Куприянова Т.А.,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директор ОАУСО «Чудовский комплексный центр социального обслуживания населения» (по согласованию)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осещение и поздравление пожилых людей, находящихся на стационарном лечении в муниципальном учреждении «Чудовская центральная районная больница»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10.201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00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Куприянова Т.А.,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директор ОАУСО «Чудовский комплексный центр социального обслуживания населения» (по согласованию)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ый праздник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аздничный концерт «В душе полыхает весна!»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10.201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ксимова Е.В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комитета культуры и спорта Администрации муниципального района;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гун О.Ю., 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МБУ «МСКО «Светоч»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48"/>
        <w:gridCol w:w="2880"/>
        <w:gridCol w:w="3212"/>
      </w:tblGrid>
      <w:tr>
        <w:trPr/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Встречи ветеранов труда на предприятиях и учреждениях муниципального района с трудовыми коллективами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с 01.10.2014                         по 10.10.2014</w:t>
            </w:r>
          </w:p>
        </w:tc>
        <w:tc>
          <w:tcPr>
            <w:tcW w:w="32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Радевкина В.Н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районного Совета ветеранов войны, труда, Вооруженных сил и правоохранительных органов (по согласованию)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Дни открытых дверей для посетителей пожилого возраста в МБУ «Художественная галерея»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10.2015-10.10.2015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Максимова Е. В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комитета культуры и спорта Администрации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Гутман Е.В., директор МБУ «Художественная галерея»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Тематические встречи с пожилыми «Долголетие в добром здравии», «Мои года - мое богатство» с бесплатным посещением пенсионерами сауны, бассейна «Дельфин», и Дворца спорта «Молодежный»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10.201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00-13.00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ксимова Е.В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комитета культуры и спорта Администрации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Шишляникова Т.П.,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директор МАУ «Дворец спорта «Молодежный»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Чествование «Почетных граждан Чудовского района» с Днем пожилого человека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с 01.10.2015                        по 10.10.2015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Мещерякова О.Ю.,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председатель комитета социальной защиты населения Администрации муниципального района 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ган Т.В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заведующая отделом потребительского рынка Администрации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Радевкина В.Н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районного Совета ветеранов войны, труда, Вооруженных сил и правоохранительных органов (по согласованию)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Экскурсия по выставке О. Немолочновой «Истоки» в МБУ «Художественная галерея» 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10.201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0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Максимова Е.В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комитета культуры и спорта Администрации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Гутман Е.В., директор МБУ «Художественная галерея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48"/>
        <w:gridCol w:w="2880"/>
        <w:gridCol w:w="3212"/>
      </w:tblGrid>
      <w:tr>
        <w:trPr/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«Моя душа настроена на осень…» - выставка одной книги - Л. Рубальской «По дороге жизни» и выставка-совет «Читали бабушки - читают внуки»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10.2015-10.10.2015</w:t>
            </w:r>
          </w:p>
        </w:tc>
        <w:tc>
          <w:tcPr>
            <w:tcW w:w="32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Максимова Е.В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комитета культуры и спорта Администрации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Волкова Н.А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директор МБУ «Межпоселенческая централизованная библиотечная система»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крытие выставки детского рисунка «Бабушка рядышком с дедушкой» с показом фильма «И жизнь и слезы и любовь» (СССР, 1984 г., драма)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10.201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00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ксимова Е.В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комитета культуры и спорта Администрации муниципального района;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гун О.Ю., 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МБУ «МСКО «Светоч»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тический вечер «Нам года не беда» для граждан пожилого возраста,</w:t>
            </w:r>
            <w:r>
              <w:rPr>
                <w:bCs/>
                <w:color w:val="000000"/>
                <w:sz w:val="28"/>
                <w:szCs w:val="28"/>
              </w:rPr>
              <w:t xml:space="preserve"> состоящих на социальном обслуживан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10.201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Максимова Е.В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комитета культуры и спорта Администрации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Волкова Н.А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директор МБУ «Межпоселенческая централизованная библиотечная система»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Куприянова Т.А.,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директор ОАУСО  «Чудовский комплексный центр социального обслуживания населения» (по согласованию)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Концертная концерт  «Не считайте года» учащихся МАОУ ДО «Детская школа искусств               им.В.С. Серовой» для бабушек и дедушек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10.201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30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Максимова Е.В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комитета культуры и спорта Администрации муниципального района;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пова Г.В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директор МАОУ ДО «Детская школа искусств им.В. С. Серовой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48"/>
        <w:gridCol w:w="2880"/>
        <w:gridCol w:w="3212"/>
      </w:tblGrid>
      <w:tr>
        <w:trPr/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Акция </w:t>
            </w:r>
            <w:r>
              <w:rPr>
                <w:sz w:val="28"/>
                <w:szCs w:val="28"/>
              </w:rPr>
              <w:t>«Здоровое сердце» (книжная выставка, посвященная профилактики инфаркта, выпуск закладки)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.10.2015-09.10.2015</w:t>
            </w:r>
          </w:p>
        </w:tc>
        <w:tc>
          <w:tcPr>
            <w:tcW w:w="32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Максимова Е.В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комитета культуры и спорта Администрации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Волкова Н.А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директор МБУ «Межпоселенческая централизованная библиотечная система»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ый автопоезд «Милосердие»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.10.201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Мещерякова О.Ю.,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комитета социальной защиты населения Администрации муниципального района,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Куприянова Т.А.,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директор ОАУСО «Чудовский комплексный центр социального обслуживания населения» (по согласованию)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Матч по футболу среди ветеранских команд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10.201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00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Максимова Е.В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комитета культуры и спорта Администрации муниципального района;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мушкин А.А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директор МБФОУ Стадион «Темп»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Оказание материальной помощи малообеспеченным пенсионерам и гражданам пожилого возраста, оказавшимся в трудной жизненной ситу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нтябрь - октябрь 2015 года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Мещерякова О.Ю.,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комитета социальной защиты населения Администрации муниципального района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08:00Z</dcterms:created>
  <dc:creator>K_N_Dieva</dc:creator>
  <dc:description/>
  <cp:keywords/>
  <dc:language>en-US</dc:language>
  <cp:lastModifiedBy>Пользователь</cp:lastModifiedBy>
  <cp:lastPrinted>2015-09-23T17:58:00Z</cp:lastPrinted>
  <dcterms:modified xsi:type="dcterms:W3CDTF">2015-09-23T14:00:00Z</dcterms:modified>
  <cp:revision>6</cp:revision>
  <dc:subject/>
  <dc:title/>
</cp:coreProperties>
</file>