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54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1.09.2015 № 1033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муниципальных образовательных организаций Чудовского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муниципального района, </w:t>
      </w:r>
      <w:r>
        <w:rPr>
          <w:b/>
          <w:color w:val="000000"/>
          <w:sz w:val="28"/>
          <w:szCs w:val="28"/>
          <w:lang w:eastAsia="en-US"/>
        </w:rPr>
        <w:t xml:space="preserve">реализующие образовательные программы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начального общего, основного общего и среднего общего образования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57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школьные образовательные учрежде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иц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автономное общеобразовательное учреждение «Средняя общеобразовательная школа №1 им.Н.А. Некрасова» Чудовского муниципального район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lang w:eastAsia="en-US"/>
              </w:rPr>
              <w:t xml:space="preserve">5-ая Пролетарская, Базовский пер., Глеба Успенского, Гречишникова, Подгорная, Полянка, Радищева, Сергея Кузнецова, Транспортная, Косинова, Молодогвардейская, Парайненская, Дачный пер., Железнодорожная, Загородая, 2-ая Загородная, Западная, Зелёный пер., Иванова, Кировская, Коммунарный пер., Крестьянская, Кузнечная, Ленинградская, Майская, Молодёжный пер., Новгородская, Новый пер., Песочная, Радужная, Северная, Софьи Перовской, Гагарина, Газопроводная, Гороховая, Гусевская - г.Чудово.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спенское сельское поселение: Некрасовская, Куз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автономное  общеобразовательное учреждение «Средняя ощеобразовательная школа № 4» Чудовского муниципального район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-я Красноармейская, 2-я Красноармейская, Большевиков, Борнвильский пер., Восстания, Гудаловская, Дубовая, Замкова, Красных Зорь, Ленина, Машиностроителей, Ольховая, Партизанская, Победы, Ромашова, 2-ая Тушинская, 2-я Парковая, 3-ая Тушинская, Больничный пер., Возрождения, Вокзальная, Волховстроя, Грузинской шоссе, Губина, Дружбы, </w:t>
            </w:r>
            <w:r>
              <w:rPr>
                <w:rFonts w:eastAsia="Calibri"/>
                <w:color w:val="000000"/>
                <w:lang w:eastAsia="en-US"/>
              </w:rPr>
              <w:t xml:space="preserve">Квартал 82 ГЛФ усадьбы Чудовского лесхоза территория, </w:t>
            </w:r>
            <w:r>
              <w:rPr>
                <w:rFonts w:eastAsia="Calibri"/>
                <w:lang w:eastAsia="en-US"/>
              </w:rPr>
              <w:t>Комсомольская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райняя, Ленина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ермонтова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инейный пер.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алый пер., Мира, Никифорова, Новопарковая, Парка 1-го мая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ионерская, Полевая, Светлый пер., Свободы, Сергеева, Славная, Солдатова, Строителей, Труда, Тушинская, Фестивальная, Черных - г.Чудово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нское сельское поселение: ул.Звёздная, Пригородная, Пионеровская, Лес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автономное общеобразовательное учреждение «Гимназия «Логос» Чудовского муниципального район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9-км, 1-ая Горная, 2-ая Горная, 3-го Июля, 8 Марта, Ангарская, Байкальская, Братская, Волховская, Державина, Дорожная, Еловый пер., Енисейская, Коммунальная, Лесной пер., Луговая, Моховая, Набережная, Новостроящаяся, Октябрьская, Октября, Оплеснина, Печорская, Правды, Садовая, Садовый пер., Сибирская, 1-ая Советская, 2-ая Советская,                 3-ая Советская, 4-ая Советская, 5-ая Советская,                      6-ая Советская, Солнечная, Широкая, Юбилейная, Некрасова, Тит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57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бюджетное общеобразовательное учреждение «Основная общеобразовательная школа» п.Краснофарфорный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.Краснофарфор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автономное общеобразовательное учреждение «Средняя общеобразовательная школа» с.Грузино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Грузино, д.Березеево, д.Берёзовец, д.Гладь, д.Мелихово, д.Некшино, д.Новая, д.Перех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общеобразовательное учреждение «Средняя общеобразовательная школа им.Г.И. Успенского» д.Сябреницы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lang w:eastAsia="en-US"/>
              </w:rPr>
              <w:t>территория Успенского сельского поселения (кроме ул.Некрасовская, Кузова, Звёздная, Пионеровская, Пригородная, Лесная)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автономное общеобразовательное учреждение «Средняя общеобразовательная школа» д.Трегубово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Трегубово, д.Радищево, д.Селищи, д.Арефино, д.Вергежа, д.Высокое, д.Вяжищи, д.Коломно, д.Колстылёво, д.Красный посёлок, д.Кузино, д.Маслено, д.Мостки, д.Спасская Поли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общеобразовательное учреждение «Основная общеобразовательная школа» с.Оскуй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Оскуй, д.Гачево, д.Круг, д.Крутиха, д.Мелиховская, д.Облучье, д.Рогачи, д.Шарья, д.Серебряницы, д.Стеремно.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44:00Z</dcterms:created>
  <dc:creator>НИКОЛАЕВА ЕКАТЕРИНА МИХАЙЛОВНА</dc:creator>
  <dc:description/>
  <cp:keywords/>
  <dc:language>en-US</dc:language>
  <cp:lastModifiedBy>Пользователь</cp:lastModifiedBy>
  <cp:lastPrinted>2015-09-23T17:17:00Z</cp:lastPrinted>
  <dcterms:modified xsi:type="dcterms:W3CDTF">2015-09-23T13:17:00Z</dcterms:modified>
  <cp:revision>7</cp:revision>
  <dc:subject/>
  <dc:title>УТВЕРЖДЕН</dc:title>
</cp:coreProperties>
</file>