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3</w:t>
      </w:r>
    </w:p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right"/>
        <w:rPr/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Style15"/>
        <w:jc w:val="right"/>
        <w:rPr>
          <w:rStyle w:val="FontStyle11"/>
          <w:rFonts w:eastAsia="Calibri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8280</wp:posOffset>
                </wp:positionH>
                <wp:positionV relativeFrom="paragraph">
                  <wp:posOffset>132080</wp:posOffset>
                </wp:positionV>
                <wp:extent cx="3190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заявления и          приложенных к нему документов,          выдача расписки в получении                документов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25pt;height:57.9pt;mso-wrap-distance-left:9.05pt;mso-wrap-distance-right:9.05pt;mso-wrap-distance-top:0pt;mso-wrap-distance-bottom:0pt;margin-top:10.4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заявления и          приложенных к нему документов,          выдача расписки в получении                документов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14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14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26670</wp:posOffset>
                </wp:positionV>
                <wp:extent cx="635" cy="2203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6375</wp:posOffset>
                </wp:positionH>
                <wp:positionV relativeFrom="paragraph">
                  <wp:posOffset>155575</wp:posOffset>
                </wp:positionV>
                <wp:extent cx="3240405" cy="933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рка представленных                  заявителем документов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авление запросов в органы участвующие в предоставлении Услуги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лучение ответов на запрос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15pt;height:73.5pt;mso-wrap-distance-left:9.05pt;mso-wrap-distance-right:9.05pt;mso-wrap-distance-top:0pt;mso-wrap-distance-bottom:0pt;margin-top:12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оверка представленных                  заявителем документов,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правление запросов в органы участвующие в предоставлении Услуги,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лучение ответов на запрос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14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14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14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33020</wp:posOffset>
                </wp:positionV>
                <wp:extent cx="635" cy="2203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6375</wp:posOffset>
                </wp:positionH>
                <wp:positionV relativeFrom="paragraph">
                  <wp:posOffset>47625</wp:posOffset>
                </wp:positionV>
                <wp:extent cx="3240405" cy="742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дбор и изучение архивных, проектных и прочих материалов, проведение осмотра местонахождения объекта              адрес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15pt;height:58.5pt;mso-wrap-distance-left:9.05pt;mso-wrap-distance-right:9.05pt;mso-wrap-distance-top:0pt;mso-wrap-distance-bottom:0pt;margin-top:3.7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одбор и изучение архивных, проектных и прочих материалов, проведение осмотра местонахождения объекта              адрес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14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29540</wp:posOffset>
                </wp:positionV>
                <wp:extent cx="635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1595</wp:posOffset>
                </wp:positionH>
                <wp:positionV relativeFrom="paragraph">
                  <wp:posOffset>1270</wp:posOffset>
                </wp:positionV>
                <wp:extent cx="635" cy="2203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85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175</wp:posOffset>
                </wp:positionH>
                <wp:positionV relativeFrom="paragraph">
                  <wp:posOffset>-11430</wp:posOffset>
                </wp:positionV>
                <wp:extent cx="2367280" cy="7810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 присвоении объекту адресации или его аннулир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pt;height:61.5pt;mso-wrap-distance-left:9.05pt;mso-wrap-distance-right:9.05pt;mso-wrap-distance-top:0pt;mso-wrap-distance-bottom:0pt;margin-top:-0.9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 присвоении объекту адресации или его аннулир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2375</wp:posOffset>
                </wp:positionH>
                <wp:positionV relativeFrom="paragraph">
                  <wp:posOffset>-11430</wp:posOffset>
                </wp:positionV>
                <wp:extent cx="2032000" cy="8267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826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б отказе в присвоении объекту адресации или его аннулир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pt;height:65.1pt;mso-wrap-distance-left:9.05pt;mso-wrap-distance-right:9.05pt;mso-wrap-distance-top:0pt;mso-wrap-distance-bottom:0pt;margin-top:-0.9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б отказе в присвоении объекту адресации или его аннулир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202565</wp:posOffset>
                </wp:positionH>
                <wp:positionV relativeFrom="paragraph">
                  <wp:posOffset>66040</wp:posOffset>
                </wp:positionV>
                <wp:extent cx="1219200" cy="228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95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022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88900</wp:posOffset>
                </wp:positionV>
                <wp:extent cx="26035" cy="35667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4735</wp:posOffset>
                </wp:positionH>
                <wp:positionV relativeFrom="paragraph">
                  <wp:posOffset>76200</wp:posOffset>
                </wp:positionV>
                <wp:extent cx="635" cy="2203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05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2225</wp:posOffset>
                </wp:positionV>
                <wp:extent cx="635" cy="228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3465</wp:posOffset>
                </wp:positionH>
                <wp:positionV relativeFrom="paragraph">
                  <wp:posOffset>75565</wp:posOffset>
                </wp:positionV>
                <wp:extent cx="2266315" cy="10553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05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заявителю постановления о присвоении, изменении или аннулировании объекту адресации адреса (в том числе через МФЦ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83.1pt;mso-wrap-distance-left:9.05pt;mso-wrap-distance-right:9.05pt;mso-wrap-distance-top:0pt;mso-wrap-distance-bottom:0pt;margin-top:5.95pt;mso-position-vertical-relative:text;margin-left:82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ыдача заявителю постановления о присвоении, изменении или аннулировании объекту адресации адреса (в том числе через МФЦ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6030</wp:posOffset>
                </wp:positionH>
                <wp:positionV relativeFrom="paragraph">
                  <wp:posOffset>75565</wp:posOffset>
                </wp:positionV>
                <wp:extent cx="2084070" cy="10553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105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заявителю решения об отказе в присвоении объекту адресации адреса или аннулировании его адреса (в том числе через МФЦ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1pt;height:83.1pt;mso-wrap-distance-left:9.05pt;mso-wrap-distance-right:9.05pt;mso-wrap-distance-top:0pt;mso-wrap-distance-bottom:0pt;margin-top:5.95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ыдача заявителю решения об отказе в присвоении объекту адресации адреса или аннулировании его адреса (в том числе через МФЦ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14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14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14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14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1270</wp:posOffset>
                </wp:positionV>
                <wp:extent cx="2291080" cy="10236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1023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несение постановления о присвоении, изменении или аннулировании объекту адресации адреса в базу ИСОГД, адресный реестр города Чудов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pt;height:80.6pt;mso-wrap-distance-left:9.05pt;mso-wrap-distance-right:9.05pt;mso-wrap-distance-top:0pt;mso-wrap-distance-bottom:0pt;margin-top: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несение постановления о присвоении, изменении или аннулировании объекту адресации адреса в базу ИСОГД, адресный реестр города Чудов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14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01930</wp:posOffset>
                </wp:positionH>
                <wp:positionV relativeFrom="paragraph">
                  <wp:posOffset>58420</wp:posOffset>
                </wp:positionV>
                <wp:extent cx="401955" cy="76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9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97790</wp:posOffset>
                </wp:positionV>
                <wp:extent cx="3007360" cy="19621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сение постановления о присвоении объекту адресации адреса или аннулировании его адрес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государственный адресный реестр – УФНС Новгородской области (в течение 3 рабочих дней, со дня принятия решения)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орган кадастрового учета – филиал ФГБУ «ФКП Росреестра» по Новгородской области (в течение 5 рабочих дней, со дня принятия решения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8pt;height:154.5pt;mso-wrap-distance-left:9.05pt;mso-wrap-distance-right:9.05pt;mso-wrap-distance-top:0pt;mso-wrap-distance-bottom:0pt;margin-top:7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несение постановления о присвоении объекту адресации адреса или аннулировании его адреса: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государственный адресный реестр – УФНС Новгородской области (в течение 3 рабочих дней, со дня принятия решения)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орган кадастрового учета – филиал ФГБУ «ФКП Росреестра» по Новгородской области (в течение 5 рабочих дней, со дня принятия решения)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14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14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201930</wp:posOffset>
                </wp:positionH>
                <wp:positionV relativeFrom="paragraph">
                  <wp:posOffset>181610</wp:posOffset>
                </wp:positionV>
                <wp:extent cx="40195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9pt;margin-top:1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14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14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14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03:00Z</dcterms:created>
  <dc:creator>taz</dc:creator>
  <dc:description/>
  <cp:keywords/>
  <dc:language>en-US</dc:language>
  <cp:lastModifiedBy>Пользователь</cp:lastModifiedBy>
  <cp:lastPrinted>2015-09-22T16:44:00Z</cp:lastPrinted>
  <dcterms:modified xsi:type="dcterms:W3CDTF">2015-09-22T12:44:00Z</dcterms:modified>
  <cp:revision>5</cp:revision>
  <dc:subject/>
  <dc:title>                                   </dc:title>
</cp:coreProperties>
</file>