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сновные показатели социально - 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муниципального района за девять месяцев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393"/>
        <w:gridCol w:w="1725"/>
        <w:gridCol w:w="2127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Ед. изм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Девять                        месяцев      2023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% к аналогичному периоду 2022 года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Численность населения района на 01.01.2023, в том числе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5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7,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. Чудово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023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3,6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ие поселения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52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2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реднемесячная оплата труда работников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(за январь-август 2023 года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уб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3962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6,4</w:t>
            </w:r>
          </w:p>
        </w:tc>
      </w:tr>
      <w:tr>
        <w:trPr>
          <w:trHeight w:val="77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бъем отгруженных товаров собственного производства, выполненных работ и услуг собственными силами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«обрабатывающие производства» (по крупным и средним предприятиям)   (январь-август 2023 года)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лн.руб.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566,9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1,3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алые предприятия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//-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1,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головье скота в хозяйствах всех категорий 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рупный рогатый скот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голов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94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327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том числе: коровы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//-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2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8,8</w:t>
            </w:r>
          </w:p>
        </w:tc>
      </w:tr>
      <w:tr>
        <w:trPr>
          <w:trHeight w:val="327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виньи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//-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4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8,3</w:t>
            </w:r>
          </w:p>
        </w:tc>
      </w:tr>
      <w:tr>
        <w:trPr>
          <w:trHeight w:val="327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вцы и козы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//-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82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0,2</w:t>
            </w:r>
          </w:p>
        </w:tc>
      </w:tr>
      <w:tr>
        <w:trPr>
          <w:trHeight w:val="327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лошади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//-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2,9</w:t>
            </w:r>
          </w:p>
        </w:tc>
      </w:tr>
      <w:tr>
        <w:trPr>
          <w:trHeight w:val="327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тицы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//-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682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9,4</w:t>
            </w:r>
          </w:p>
        </w:tc>
      </w:tr>
      <w:tr>
        <w:trPr>
          <w:trHeight w:val="310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изводство продукции животноводства в хозяйствах всех категорий: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кот и птица на убой в живом весе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тонн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8,3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1,3</w:t>
            </w:r>
          </w:p>
        </w:tc>
      </w:tr>
      <w:tr>
        <w:trPr>
          <w:trHeight w:val="310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олоко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//-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43,6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2,4</w:t>
            </w:r>
          </w:p>
        </w:tc>
      </w:tr>
      <w:tr>
        <w:trPr>
          <w:trHeight w:val="230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яйцо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тыс.шт.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76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230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изводство овощей открытого и закрытого грунта: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артофель 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тонн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130,4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5,</w:t>
            </w:r>
          </w:p>
        </w:tc>
      </w:tr>
      <w:tr>
        <w:trPr>
          <w:trHeight w:val="230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вощей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//-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28,4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1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ъем инвестиций в основной капитал (по крупным и средним предприятиям) (за январь-июнь 2023 года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лн.руб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54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8 (индекс физ.объема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вод в действие жилых домов,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в том числе индивидуальными застройщикам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.м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//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130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1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1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Оборот розничной торговли (за январь-август 2023 года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лн.руб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468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8,7 (индекс физ.объема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орот общественного питания (за январь-август 2023 года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лн.руб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4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1,7 (индекс физ.объема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Численность зарегистрированных безработных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7,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ровень безработицы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%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,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0,7 п.п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емография (за январь-август 2023 года)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родившиеся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умершие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число зарегистрированных браков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число зарегистрированных разводов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//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25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4,6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0,3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1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6:18:00Z</dcterms:created>
  <dc:creator>Пользователь</dc:creator>
  <dc:description/>
  <dc:language>en-US</dc:language>
  <cp:lastModifiedBy>Анастасия А. Купцова</cp:lastModifiedBy>
  <cp:lastPrinted>2022-02-08T09:46:00Z</cp:lastPrinted>
  <dcterms:modified xsi:type="dcterms:W3CDTF">2023-11-27T06:18:00Z</dcterms:modified>
  <cp:revision>2</cp:revision>
  <dc:subject/>
  <dc:title>Приложение № 4</dc:title>
</cp:coreProperties>
</file>