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казатели социально -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393"/>
        <w:gridCol w:w="1725"/>
        <w:gridCol w:w="21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% к 2021 году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исленность населения района на 01.01.2022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0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. Чудово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53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ие поселения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реднемесячная оплата труда работников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(за 11 месяцев 2022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80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2,2</w:t>
            </w:r>
          </w:p>
        </w:tc>
      </w:tr>
      <w:tr>
        <w:trPr>
          <w:trHeight w:val="7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ъем отгруженных товаров собственного производства, выполненных работ и услуг собственными силами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«обрабатывающие производства» (по крупным и средним предприятиям)  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30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1,3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лые предприятия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2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4,1</w:t>
            </w:r>
          </w:p>
        </w:tc>
      </w:tr>
      <w:tr>
        <w:trPr>
          <w:trHeight w:val="3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головье скота в хозяйствах всех категорий 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рупный рогатый скот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олов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: коровы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виньи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вцы и козы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2,8</w:t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шади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8,6</w:t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изводство продукции животноводства в хозяйствах всех категорий: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кот и птица на убой в живом весе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4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олоко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3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23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яйцо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тыс.шт.</w:t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2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ъем инвестиций в основной капитал (по крупным и средним предприятиям) (за январь-сентябрь 2022 го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,3 (индекс физ.объема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вод в действие жилых домов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том числе индивидуальными застройщик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«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23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4,9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4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Оборот розничной торговл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9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,2 (индекс физ.объема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орот общественного пита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4 (индекс физ.объема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исленность зарегистрированных безработных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2,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ровень безработицы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0,3 п.п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мография (за 11 месяцев 2022 года)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дившиес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мерши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исло зарегистрированных брак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исло зарегистрированных разводов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«-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«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6,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,8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16:00Z</dcterms:created>
  <dc:creator>Пользователь</dc:creator>
  <dc:description/>
  <cp:keywords/>
  <dc:language>en-US</dc:language>
  <cp:lastModifiedBy>Анастасия А. Купцова</cp:lastModifiedBy>
  <cp:lastPrinted>2022-02-08T09:46:00Z</cp:lastPrinted>
  <dcterms:modified xsi:type="dcterms:W3CDTF">2023-02-16T12:53:00Z</dcterms:modified>
  <cp:revision>14</cp:revision>
  <dc:subject/>
  <dc:title>Приложение № 4</dc:title>
</cp:coreProperties>
</file>