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за первое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93"/>
        <w:gridCol w:w="1725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ервое                     полугодие 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 к аналогичному периоду 2022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исленность населения района на 01.01.2023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Чудов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ие поселен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реднемесячная оплата труда работников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(за январь-май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87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7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обрабатывающие производства» (по крупным и средним предприятиям)  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1,0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лые предприят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оловье скота в хозяйствах всех категорий 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упный рогатый скот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ло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1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: коров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инь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вцы и коз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шад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изводство продукции животноводства в хозяйствах всех категорий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кот и птица на убой в живом весе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к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яйц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шт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м инвестиций в основной капитал (по крупным и средним предприятиям) (за январь-март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9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вод в действие жилых домов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5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,9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орот общественного пит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,3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енность зарегистрированных безработных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безработицы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0,2 п.п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мография (за январь-май 2023 года)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дившие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мерш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исло зарегистрированных бра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о зарегистрированных разводов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7,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7:00Z</dcterms:created>
  <dc:creator>Пользователь</dc:creator>
  <dc:description/>
  <dc:language>en-US</dc:language>
  <cp:lastModifiedBy>Анастасия А. Купцова</cp:lastModifiedBy>
  <cp:lastPrinted>2022-02-08T09:46:00Z</cp:lastPrinted>
  <dcterms:modified xsi:type="dcterms:W3CDTF">2023-11-27T06:17:00Z</dcterms:modified>
  <cp:revision>2</cp:revision>
  <dc:subject/>
  <dc:title>Приложение № 4</dc:title>
</cp:coreProperties>
</file>