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93"/>
        <w:gridCol w:w="1725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 202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 к аналогичному периоду 2022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исленность населения района на 01.01.2023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 Чудов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ие поселен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реднемесячная оплата труда работников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(за январь-февраль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5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7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ъем отгруженных товаров собственного производства, выполненных работ и услуг собственными силами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обрабатывающие производства» (по крупным и средним предприятиям)  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95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лые предприят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головье скота в хозяйствах всех категорий 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упный рогатый скот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лов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: коров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инь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вцы и коз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шад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,9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изводство продукции животноводства в хозяйствах всех категорий: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кот и птица на убой в живом весе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,1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лок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9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яйц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шт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ъем инвестиций в основной капитал (по крупным и средним предприятиям) (за 2022 год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,7 индекс физ. объ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вод в действие жилых домов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«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7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орот розничной торговли (январь-февраль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 индекс физ. объ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орот общественного питания (январь-февраль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,8 индекс физ. объе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енность зарегистрированных безработных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ровень безработицы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 п.п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мография (за январь 2023 года)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дившиес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мерш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исло зарегистрированных бра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о зарегистрированных разводов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«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 3,1 раза больш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17:00Z</dcterms:created>
  <dc:creator>Пользователь</dc:creator>
  <dc:description/>
  <dc:language>en-US</dc:language>
  <cp:lastModifiedBy>Анастасия А. Купцова</cp:lastModifiedBy>
  <cp:lastPrinted>2022-02-08T09:46:00Z</cp:lastPrinted>
  <dcterms:modified xsi:type="dcterms:W3CDTF">2023-11-27T06:17:00Z</dcterms:modified>
  <cp:revision>2</cp:revision>
  <dc:subject/>
  <dc:title>Приложение № 4</dc:title>
</cp:coreProperties>
</file>