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Приложение 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30.08.2016 № 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 на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_____________________                                                                                                                                </w:t>
      </w:r>
      <w:r>
        <w:rPr/>
        <w:t xml:space="preserve"> (тыс.руб.)</w:t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920"/>
        <w:gridCol w:w="1980"/>
      </w:tblGrid>
      <w:tr>
        <w:trPr>
          <w:trHeight w:val="17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 010,9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257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 639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14,1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14,1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14,1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181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0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2,6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5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 939,4</w:t>
            </w:r>
          </w:p>
        </w:tc>
      </w:tr>
      <w:tr>
        <w:trPr>
          <w:trHeight w:val="17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215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0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7</w:t>
            </w:r>
          </w:p>
        </w:tc>
      </w:tr>
      <w:tr>
        <w:trPr>
          <w:trHeight w:val="31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0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здание, функционирование и совершенствование информационно-технологической инфраструктуры электронного правительства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8</w:t>
            </w:r>
          </w:p>
        </w:tc>
      </w:tr>
      <w:tr>
        <w:trPr>
          <w:trHeight w:val="29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0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9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1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учреждений по приобретению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343,7</w:t>
            </w:r>
          </w:p>
        </w:tc>
      </w:tr>
      <w:tr>
        <w:trPr>
          <w:trHeight w:val="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02999 05 801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по развитию сети учреждений культурно-досугового типа в сельской мес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76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920"/>
        <w:gridCol w:w="1980"/>
      </w:tblGrid>
      <w:tr>
        <w:trPr>
          <w:tblHeader w:val="true"/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2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66,1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804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18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02999 05 804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сидии бюджетам муниципальных районов и городского округа на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 2 02 02999 05 8117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бюджетам муниципальных районо и городского округа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-значимым объектам сельских населённых пунктов, а также к объектам производства и переработки сельскохозяйственной проду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650,1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 803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99,1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13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,5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15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4,8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725,9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5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 451,8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7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89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,4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0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189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 пособ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3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5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, поселках городского типа Новгород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1,4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обеспечение доступа общеобразовательных учреждений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7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51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1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21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88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3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297,9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,5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8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457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29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3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31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2 02 3024 05 9035 151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32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,8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4 05 9036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8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77,6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7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21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11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311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121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осуществление отдель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,7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1,4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 2 02 04 01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5,3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999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999 05 1004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 на погашение просроченной задолженности по расчетам с подрядчиками за выполненные в 2015 году работы за счет средств субсидии на проведение ремонтов зданий (помещений) муниципальных учреждений, подведомственных органам местного самоуправления муниципальных районов области, реализующим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1,4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25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 бюджетам муниципальных районов и городского округа на комплектование книжных фондов библиотек муниципальных учреждений, подведомственных органам местного самоуправления муниципальных районов, реализующим полномочия в сфере культуры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14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 и городского округа на проведение мероприятий по подключению общедоступных библиотек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82,0</w:t>
            </w:r>
          </w:p>
        </w:tc>
      </w:tr>
      <w:tr>
        <w:trPr>
          <w:trHeight w:val="2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9 05000 05 0000 15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82,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0:22:00Z</dcterms:created>
  <dc:creator>имя</dc:creator>
  <dc:description/>
  <cp:keywords/>
  <dc:language>en-US</dc:language>
  <cp:lastModifiedBy>user</cp:lastModifiedBy>
  <cp:lastPrinted>2016-05-11T12:07:00Z</cp:lastPrinted>
  <dcterms:modified xsi:type="dcterms:W3CDTF">2016-09-07T12:24:00Z</dcterms:modified>
  <cp:revision>4</cp:revision>
  <dc:subject/>
  <dc:title/>
</cp:coreProperties>
</file>