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30.08.2016 № 9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внутреннего финансирования дефицита бюджета муниципального района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на 2016 год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_______________</w:t>
      </w:r>
      <w:r>
        <w:rPr/>
        <w:t>______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84"/>
        <w:gridCol w:w="7429"/>
        <w:gridCol w:w="1593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82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ых районов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0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ом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40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0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муниципальных районов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ом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40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денежных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  <w:tr>
        <w:trPr>
          <w:trHeight w:val="20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000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рочих остатков средств бюдж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0:11:00Z</dcterms:created>
  <dc:creator>Наташа</dc:creator>
  <dc:description/>
  <cp:keywords/>
  <dc:language>en-US</dc:language>
  <cp:lastModifiedBy>людмила</cp:lastModifiedBy>
  <cp:lastPrinted>2013-12-29T17:36:00Z</cp:lastPrinted>
  <dcterms:modified xsi:type="dcterms:W3CDTF">2016-09-04T20:20:00Z</dcterms:modified>
  <cp:revision>4</cp:revision>
  <dc:subject/>
  <dc:title/>
</cp:coreProperties>
</file>