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16 № 96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5 № 38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Чудовского муниципального района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Чудовского муниципального района от    22.12.2015 № 38 «О бюджете муниципального района на 2016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в сумме 532 788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         544 170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муниципального района в сумме  11382,0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ожение 1 «Прогнозируемые поступления доходов в бюджет муниципального района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ожение 2 «Источники внутреннего финансирования дефицита бюджета муниципального района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ожение 3 «Перечень главных администраторов доходов бюджета муниципального района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Утвердить приложение 5 «Объем межбюджетных трансфертов, получаемых из других бюджетов бюджетной системы Российской Федерации на 2016 год»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иложение 6 «Ведомственная структура расходов бюджета муниципального района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риложение 7 «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риложение 9 «Распределение бюджетных ассигнований по целевым статьям (муниципальным программам Чудовского муниципального района и надпрограммным направлениям деятельности), группам и подгруппам видов расходов классификации расходов бюджета муниципального района на 2016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Настоящее решение вступает в силу с даты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38:00Z</dcterms:created>
  <dc:creator>Купцова Анастасия Александровна</dc:creator>
  <dc:description/>
  <cp:keywords/>
  <dc:language>en-US</dc:language>
  <cp:lastModifiedBy>user</cp:lastModifiedBy>
  <cp:lastPrinted>2016-09-02T09:45:00Z</cp:lastPrinted>
  <dcterms:modified xsi:type="dcterms:W3CDTF">2016-09-07T12:20:00Z</dcterms:modified>
  <cp:revision>5</cp:revision>
  <dc:subject/>
  <dc:title>Приложение № 1</dc:title>
</cp:coreProperties>
</file>