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Думы Чуд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30.08.2011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Грузинского сельского поселения, принимаемого в муниципальную собственность Чудовского муниципального района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29"/>
        <w:gridCol w:w="1918"/>
        <w:gridCol w:w="1780"/>
        <w:gridCol w:w="2595"/>
      </w:tblGrid>
      <w:tr>
        <w:trPr>
          <w:tblHeader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 организации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тношении объектов недвижимого имущества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 библиотеки с верандой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.ст.Дубцы, ул.Труда, д.19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ое, деревянное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 48,2 кв.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д.ст.Дубцы, ул.Труда, д.19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, деревянный, 1945 год постройк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фельдшерско-акушерского пункта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Оскуй,            ул.Т.Михеевой, д.5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этажное, кирпичное,                                         на первом этаже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  139,3 кв.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26:00Z</dcterms:created>
  <dc:creator>Наташа</dc:creator>
  <dc:description/>
  <cp:keywords/>
  <dc:language>en-US</dc:language>
  <cp:lastModifiedBy>Наташа</cp:lastModifiedBy>
  <cp:lastPrinted>2011-08-31T11:36:00Z</cp:lastPrinted>
  <dcterms:modified xsi:type="dcterms:W3CDTF">2011-08-31T12:09:00Z</dcterms:modified>
  <cp:revision>4</cp:revision>
  <dc:subject/>
  <dc:title>Приложение</dc:title>
</cp:coreProperties>
</file>