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к решению Думы Чудовского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ind w:left="4956" w:firstLine="709"/>
        <w:rPr>
          <w:sz w:val="28"/>
          <w:szCs w:val="28"/>
        </w:rPr>
      </w:pPr>
      <w:r>
        <w:rPr>
          <w:sz w:val="28"/>
          <w:szCs w:val="28"/>
        </w:rPr>
        <w:t>от 30.08.2011 № 90</w:t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738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выполнения целевой Программы «Развитие физической </w:t>
      </w:r>
    </w:p>
    <w:p>
      <w:pPr>
        <w:pStyle w:val="Normal"/>
        <w:spacing w:lineRule="exact" w:line="240"/>
        <w:ind w:left="-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спорта в Чудовском муниципальном районе                                                    на 2008 – 2010 годы» за 2010 года</w:t>
      </w:r>
    </w:p>
    <w:p>
      <w:pPr>
        <w:pStyle w:val="Normal"/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целевой Программы «Развитие физической культуры и спорта в Чудовском муниципальном районе на 2008–2010 годы», утверждённой решением Думы Чудовского муниципального района от 19 декабря            2007 года № 224, Администрацией Чудовского муниципального района проделана следующ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аспортом Программы и в целях создания условий для занятий физической культурой и спортом, формирования устойчивой потребности в здоровом образе жизни и снижения криминализации в молодёжной сфере и популяризации спортивного образа жизни на 2010 год в бюджете Чудовского муниципального района были предусмотрены средства в размере 338,0 тыс.руб. Профинансировано 333,0 тыс.руб., что составляет 98,5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израсходованы на проведение районных спартакиад, организацию и проведение спортивно–массовых мероприятий, спортивных праздников, соревнований. За счёт внебюджетных средств в учреждениях был приобретен спортивный инвентарь и оборудование на сумму 69,4 тыс.руб., проведены ремонтные работы в автономном учреждении «Дворец спорта «Молодёжный» - 717,5 тыс.руб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ревнования проводились на основании календарного плана спортивно-массовых и физкультурно-оздоровительных 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0 году на заседание Думы Чудовского муниципального района выносились следующие вопрос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ёт о реализации целевой программы «Развитие физической культуры и спорта в Чудовском муниципальном районе на 2008–2010 годы» за         2009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целевую программу «Развитие физической культуры  и спорта в Чудовском муниципальном районе на 2008–2010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научно–методическое обеспе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ы комитета сотрудничают с ОГБУ «АИК», телеканалом         «53 регион», регулярно направляют информацию о проведённых и предстоящих мероприятиях, материалы о победителях и призёрах на официальный сайт  Администрации Чудовского муниципального района, комитета по физической культуре и спорту Новгород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 и работает сайт комитета культуры и спорта Администрации Чудовского муниципального района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ачественное кадровое обучение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Специалисты в области физической культуры и спорта принимали участие в областных семинарах по видам спорта: баскетбол, волейбол, лёгкая атлетика.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Укрепление материально–технической ба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автономном учреждении «Дворец спорта «Молодёжный» осуществлён  текущий и капитальный ремонт инженерных с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оводилась </w:t>
      </w:r>
      <w:r>
        <w:rPr>
          <w:spacing w:val="-3"/>
          <w:sz w:val="28"/>
          <w:szCs w:val="28"/>
        </w:rPr>
        <w:t>работа по благоустройству территории муниципального физкультурно–оздоровительного учреждения «Стадион «Темп».</w:t>
      </w:r>
    </w:p>
    <w:p>
      <w:pPr>
        <w:pStyle w:val="Normal"/>
        <w:ind w:firstLine="709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зимний период </w:t>
      </w:r>
      <w:r>
        <w:rPr>
          <w:spacing w:val="-4"/>
          <w:sz w:val="28"/>
          <w:szCs w:val="28"/>
        </w:rPr>
        <w:t>работала освещённая лыжная трас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рганизована работа по заливке и обслуживанию 2 кат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ают пункты проката зимнего спортивного инвентаря. </w:t>
      </w:r>
      <w:r>
        <w:rPr>
          <w:spacing w:val="-2"/>
          <w:sz w:val="28"/>
          <w:szCs w:val="28"/>
        </w:rPr>
        <w:t>В летний период работало 2 летних площадки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На территории Чудовского муниципального района с августа 2010 года начал работу футбольный клуб, оборудование для которого получено за счёт средств государственного областного автономного образовательного учреждения </w:t>
      </w:r>
      <w:r>
        <w:rPr>
          <w:sz w:val="28"/>
          <w:szCs w:val="28"/>
        </w:rPr>
        <w:t xml:space="preserve">дополнительного образования детей «Детско-юношеская спортивная школа», </w:t>
      </w:r>
      <w:r>
        <w:rPr>
          <w:spacing w:val="-2"/>
          <w:sz w:val="28"/>
          <w:szCs w:val="28"/>
        </w:rPr>
        <w:t>«Спорт-индустрия».</w:t>
      </w:r>
    </w:p>
    <w:p>
      <w:pPr>
        <w:pStyle w:val="Normal"/>
        <w:spacing w:lineRule="exact" w:line="240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pacing w:val="-2"/>
          <w:sz w:val="28"/>
          <w:szCs w:val="28"/>
        </w:rPr>
        <w:t>Физкультурно–оздоровительная работа, физическое воспитание в образовательных учреждениях системы дополнительного образования и по месту жительств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В спортивных учреждениях с каждым годом увеличивается спектр </w:t>
      </w:r>
      <w:r>
        <w:rPr>
          <w:sz w:val="28"/>
          <w:szCs w:val="28"/>
        </w:rPr>
        <w:t>физкультурно-оздоровительных услуг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автономном учреждении «Дворец спорта «Молодёжный» проводятся занятия по фитнес-аэробике, аква-</w:t>
      </w:r>
      <w:r>
        <w:rPr>
          <w:spacing w:val="-1"/>
          <w:sz w:val="28"/>
          <w:szCs w:val="28"/>
        </w:rPr>
        <w:t xml:space="preserve">аэробике, аэробике, в группе здоровья, в тренажёрном зале. Учреждение имеет </w:t>
      </w:r>
      <w:r>
        <w:rPr>
          <w:sz w:val="28"/>
          <w:szCs w:val="28"/>
        </w:rPr>
        <w:t>лицензию на оказание медицинских услуг, установлено оборудование для водолечения, имеется сауна, соляри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Спортивно-массовые мероприятия проводились в соответствии с календарным планом, который включает в </w:t>
      </w:r>
      <w:r>
        <w:rPr>
          <w:iCs/>
          <w:sz w:val="28"/>
          <w:szCs w:val="28"/>
        </w:rPr>
        <w:t>себя</w:t>
      </w:r>
      <w:r>
        <w:rPr>
          <w:sz w:val="28"/>
          <w:szCs w:val="28"/>
        </w:rPr>
        <w:t xml:space="preserve"> спартакиады (населения, </w:t>
      </w:r>
      <w:r>
        <w:rPr>
          <w:spacing w:val="-1"/>
          <w:sz w:val="28"/>
          <w:szCs w:val="28"/>
        </w:rPr>
        <w:t xml:space="preserve">муниципальных служащих, допризывников, </w:t>
      </w:r>
      <w:r>
        <w:rPr>
          <w:spacing w:val="-2"/>
          <w:sz w:val="28"/>
          <w:szCs w:val="28"/>
        </w:rPr>
        <w:t xml:space="preserve"> спартакиада среди воспитанников дошкольных учреждений, спартакиада для людей с ограниченными возможностями</w:t>
      </w:r>
      <w:r>
        <w:rPr>
          <w:sz w:val="28"/>
          <w:szCs w:val="28"/>
        </w:rPr>
        <w:t xml:space="preserve"> и другие). Проведена спартакиада среди детей, посещающих летние лагеря с дневным пребыванием детей (по 5 видам)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На территории Чудовского муниципального района традиционным стало проведение массовых мероприятий по лыжным гонкам, проведён «День бега». В 2010 году организованы соревнования по парковому ориентированию среди детей 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В календарном плане комитета </w:t>
      </w:r>
      <w:r>
        <w:rPr>
          <w:sz w:val="28"/>
          <w:szCs w:val="28"/>
        </w:rPr>
        <w:t xml:space="preserve">включены </w:t>
      </w:r>
      <w:r>
        <w:rPr>
          <w:spacing w:val="-2"/>
          <w:sz w:val="28"/>
          <w:szCs w:val="28"/>
        </w:rPr>
        <w:t xml:space="preserve">мероприятия для людей с </w:t>
      </w:r>
      <w:r>
        <w:rPr>
          <w:sz w:val="28"/>
          <w:szCs w:val="28"/>
        </w:rPr>
        <w:t xml:space="preserve">ограниченными возможностями, проводится комплексная спартакиада (шашки, дартс, настольный теннис, баскетбол (броски в корзину), «Весёлые старты»), </w:t>
      </w:r>
      <w:r>
        <w:rPr>
          <w:spacing w:val="-2"/>
          <w:sz w:val="28"/>
          <w:szCs w:val="28"/>
        </w:rPr>
        <w:t xml:space="preserve">межрайонный туристический слёт для людей с ограниченными возможностями. </w:t>
      </w:r>
      <w:r>
        <w:rPr>
          <w:spacing w:val="-3"/>
          <w:sz w:val="28"/>
          <w:szCs w:val="28"/>
        </w:rPr>
        <w:t xml:space="preserve">Совместно с </w:t>
      </w:r>
      <w:r>
        <w:rPr>
          <w:sz w:val="28"/>
          <w:szCs w:val="28"/>
        </w:rPr>
        <w:t>Местным отделением ДОСААФ России Чудовского района Новгородской области</w:t>
      </w:r>
      <w:r>
        <w:rPr>
          <w:spacing w:val="-3"/>
          <w:sz w:val="28"/>
          <w:szCs w:val="28"/>
        </w:rPr>
        <w:t xml:space="preserve"> проводятся соревнования по стрельбе из пневматической </w:t>
      </w:r>
      <w:r>
        <w:rPr>
          <w:sz w:val="28"/>
          <w:szCs w:val="28"/>
        </w:rPr>
        <w:t>винтовки, комплексные спартакиады, соревнования по автовождению, «Школа безопасности «Зарница». Традиционным стал автопробег по местам воинских захоронений «Салют! Победа!», посвященный Дню Победы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В летний период организован и проведён районный фестиваль «Спортивное лето», в который вошли соревнования по пляжному волейболу, стритболу, шахматам, мини-футболу.</w:t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Физическая культура и спорт в Чудовском муниципальном районе,                на предприятиях всех форм собственности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В спортивных учреждениях муниципального района занимается 12 коллективов физической культуры (волейбол, настольный теннис, футбол, плава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культуры и спорта оказывает поддержку спортсменам тех видов спорта, где имеются высокие спортивные результаты: бокс, баскетбол, лёгкая атлет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комитета культуры и спорта Администрации Чудовского муниципального района постоянно проводят анализ проведения спортивно-массовых мероприятий, принимают участие в работе районного методического объединения учителей физической культуры, совещаниях директоров общеобразовательных учреждений муниципального района, заведующих дошкольными образовательными учреждениями муниципальн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Развитие спорта высших достиже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по запросам комитета по физической культуре и спорту Новгородской области в целях подготовки членов сборных команд области на учебно-тренировочные сборы направлялись учащиеся муниципального автономного образовательного учреждения дополнительного образования детей «Детско-юношеская спортивная школа» отделение баскетбол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За счёт спонсорских средств осуществлялось финансирование участия в Первенстве области по футболу (ООО «ПТК-Терминал»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Учащиеся отделения лёгкой атлетики Фёдоров Александр, Алёшина Вероника и Камушадзе Иракли в 2010 году становились победителями и призёрами Первенств Северо-Западного федерального округа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32:00Z</dcterms:created>
  <dc:creator>Наташа</dc:creator>
  <dc:description/>
  <cp:keywords/>
  <dc:language>en-US</dc:language>
  <cp:lastModifiedBy>Наташа</cp:lastModifiedBy>
  <cp:lastPrinted>2011-08-31T14:45:00Z</cp:lastPrinted>
  <dcterms:modified xsi:type="dcterms:W3CDTF">2011-09-01T13:13:00Z</dcterms:modified>
  <cp:revision>5</cp:revision>
  <dc:subject/>
  <dc:title/>
</cp:coreProperties>
</file>