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8.2011 № 90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выполнения  целев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спорта 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удовском муниципаль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на 2008-2010 годы» за 201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Банниковой Ю.В., заместителя председателя комитета культуры и спорта – начальника отдела по спорту комитета культуры и спорта Администрации Чудовского муниципального района о ходе выполнения целевой Программы «Развитие физической культуры и спорта в Чудовском муниципальном районе на 2008–2010 годы», утверждённой решением Думы Чудовского муниципального района от 19 декабря 2007 года № 224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нять к сведению прилагаемую информацию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едседатель Думы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Чудовского муниципального 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района</w:t>
        <w:tab/>
        <w:tab/>
        <w:tab/>
        <w:tab/>
        <w:tab/>
        <w:t>А.Г.Горбачев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02:00Z</dcterms:created>
  <dc:creator>Маш.Бюро</dc:creator>
  <dc:description/>
  <cp:keywords/>
  <dc:language>en-US</dc:language>
  <cp:lastModifiedBy>Наташа</cp:lastModifiedBy>
  <cp:lastPrinted>2011-09-01T17:10:00Z</cp:lastPrinted>
  <dcterms:modified xsi:type="dcterms:W3CDTF">2011-09-02T08:31:00Z</dcterms:modified>
  <cp:revision>7</cp:revision>
  <dc:subject/>
  <dc:title>Российская Федерация</dc:title>
</cp:coreProperties>
</file>