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8.2011 № 86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тете социальной защит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ия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1"/>
        <w:jc w:val="both"/>
        <w:rPr/>
      </w:pPr>
      <w:r>
        <w:rPr>
          <w:sz w:val="28"/>
        </w:rPr>
        <w:t>В соответствии с Уставом Чудовского муниципального района,                      Дума Чудовского муниципального рай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 комитете социальной защиты населения Администрации Чуд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полномочить на государственную регистрацию Положения о комитете социальной защиты населения Администрации Чудовского муниципального района Мещерякову Олесю Юрьевну – председателя комитета социальной защиты населения Администрации Чуд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ризнать утратившими силу решения Думы Чудо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26 февраля 2006 года № 42 «Об утверждении положения о комитете труда и социальной защиты населения Администрации Чудовс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14 июня 2006 года № 88 «О внесении изменений в положение о комитете труда и социальной защиты населения Администрации Чудовс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14 декабря 2006 года № 129 «О внесении изменений в положение о комитете труда и социальной защиты населения Администрации Чудовс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25 сентября 2007 года № 193 «О внесении изменений в положение о комитете труда и социальной защиты населения Администрации Чудовского муниципального район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9 апреля 2008 года № 266 «О внесении изменений в Положение о комитете труда и социальной защиты населения Администрации Чудовского муниципального район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публиковать решение в специальном выпуске районной газеты «Родина» и разместить на официальном сайте Администрации Чудовского муниципального района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Решение вступает в силу с даты опубликования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С.М.Ан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10:00Z</dcterms:created>
  <dc:creator>Маш.Бюро</dc:creator>
  <dc:description/>
  <cp:keywords/>
  <dc:language>en-US</dc:language>
  <cp:lastModifiedBy>Наташа</cp:lastModifiedBy>
  <cp:lastPrinted>2011-09-01T12:53:00Z</cp:lastPrinted>
  <dcterms:modified xsi:type="dcterms:W3CDTF">2011-09-02T08:30:00Z</dcterms:modified>
  <cp:revision>9</cp:revision>
  <dc:subject/>
  <dc:title>Российская Федерация</dc:title>
</cp:coreProperties>
</file>