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11 № 85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я социальной поддержк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имущим семьям (малоимущи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иноко проживающим гражданам)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о газификации их домовла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В целях приведения в соответствие муниципальных правовых актов требованиям законодательства Новгородской области,</w:t>
      </w:r>
    </w:p>
    <w:p>
      <w:pPr>
        <w:pStyle w:val="Normal"/>
        <w:ind w:firstLine="708"/>
        <w:jc w:val="both"/>
        <w:rPr/>
      </w:pPr>
      <w:r>
        <w:rPr>
          <w:sz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изменения, которые вносятся в Порядок оказания социальной поддержки малоимущим семьям (малоимущим одиноко проживающим гражданам) по газификации их домовладений, утвержденный решением Думы Чудовского муниципального района от 28 апреля 2009 года № 346 «Об утверждении Порядка оказания социальной поддержки малоимущим семьям (малоимущим одиноко проживающим гражданам) по газификации их домовладени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реш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 даты опубликования.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С.М.Ан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57:00Z</dcterms:created>
  <dc:creator>Маш.Бюро</dc:creator>
  <dc:description/>
  <cp:keywords/>
  <dc:language>en-US</dc:language>
  <cp:lastModifiedBy>Наташа</cp:lastModifiedBy>
  <cp:lastPrinted>2011-08-31T10:59:00Z</cp:lastPrinted>
  <dcterms:modified xsi:type="dcterms:W3CDTF">2011-09-02T08:30:00Z</dcterms:modified>
  <cp:revision>4</cp:revision>
  <dc:subject/>
  <dc:title>Российская Федерация</dc:title>
</cp:coreProperties>
</file>