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73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Утверждены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ind w:left="4956" w:firstLine="709"/>
        <w:rPr>
          <w:sz w:val="28"/>
          <w:szCs w:val="28"/>
        </w:rPr>
      </w:pPr>
      <w:r>
        <w:rPr>
          <w:sz w:val="28"/>
          <w:szCs w:val="28"/>
        </w:rPr>
        <w:t>решением Думы Чудовского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ind w:left="4956" w:firstLine="709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ind w:left="4956" w:firstLine="709"/>
        <w:rPr>
          <w:sz w:val="28"/>
          <w:szCs w:val="28"/>
        </w:rPr>
      </w:pPr>
      <w:r>
        <w:rPr>
          <w:sz w:val="28"/>
          <w:szCs w:val="28"/>
        </w:rPr>
        <w:t>от 30.08.2011 № 85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autoSpaceDE w:val="false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вносимые в порядок оказания социальной поддержки малоимущим           семьям (малоимущим одиноко проживающим гражданам)                            по газификации их домовладений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абзаце 1 пункта 1 цифры «…2008…» заменить цифрами «…2007…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бзац 3 пункта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копии паспортов и (или) иных документов, удостоверяющих личность заявителя и всех членов его семьи, проживающих в газифицируемом домовладении на дату подачи заявления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абзац 4 пункта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справка о составе семьи и документы о доходах заявителя и всех членов его семьи, подтверждающие их статус в качестве малоимущей семьи (малоимущего одиноко проживающего гражданина) по состоянию на дату подачи заявления и дату подписания акта выполненных работ по газификации их домовладения (далее - акт выполненных работ);</w:t>
      </w:r>
      <w:r>
        <w:rPr>
          <w:sz w:val="28"/>
          <w:szCs w:val="28"/>
        </w:rPr>
        <w:t>)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абзац 5 пункта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«документы, выданные в установленном порядке, подтверждающие по состоянию на дату подачи заявления и дату подписания акта выполненных работ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аво собственности заявителя и (или) членов его семьи на газифицируемое домовладение, являющееся местом их жительства;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ункт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5. В оказании социальной поддержки заявителю отказывается в случаях, ес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) заявитель не относится к малоимущим семьям (малоимущим одиноко проживающим гражданам), которым оказывается социальная поддержка в соответствии с абзацем 1 пункта 1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представлены неполные и (или) недостоверные сведения о составе семьи, доходах, праве собственности на домовладение, объеме и стоимости выполненных работ, установленные Комиссией при рассмотрении заявлени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ункт 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10. Социальная поддержка заявителю оказывается комитетом социальной защиты населения Администрации Чудовского муниципального района в течение 30 рабочих дней со дня направления уведомления, указанного в пункте         7 настоящего порядка, путем перечисления денежных средств заявителю на лицевой счет, открытый в установленном порядке в кредитном учреждении, либо перечисления через организации федеральной почтовой связ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00:00Z</dcterms:created>
  <dc:creator>Наташа</dc:creator>
  <dc:description/>
  <cp:keywords/>
  <dc:language>en-US</dc:language>
  <cp:lastModifiedBy>Наташа</cp:lastModifiedBy>
  <cp:lastPrinted>2011-08-31T11:03:00Z</cp:lastPrinted>
  <dcterms:modified xsi:type="dcterms:W3CDTF">2011-08-31T07:03:00Z</dcterms:modified>
  <cp:revision>3</cp:revision>
  <dc:subject/>
  <dc:title/>
</cp:coreProperties>
</file>