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firstLine="709"/>
        <w:rPr/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left="4956" w:firstLine="709"/>
        <w:rPr>
          <w:sz w:val="28"/>
          <w:szCs w:val="28"/>
        </w:rPr>
      </w:pPr>
      <w:r>
        <w:rPr>
          <w:sz w:val="28"/>
          <w:szCs w:val="28"/>
        </w:rPr>
        <w:t>решением Думы Чудовского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left="4956" w:firstLine="709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left="4956" w:firstLine="709"/>
        <w:rPr>
          <w:sz w:val="28"/>
          <w:szCs w:val="28"/>
        </w:rPr>
      </w:pPr>
      <w:r>
        <w:rPr>
          <w:sz w:val="28"/>
          <w:szCs w:val="28"/>
        </w:rPr>
        <w:t>от 30.08.2011 № 84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организации доступа к информации о деятельности                                         Думы Чудовского муниципальн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определяет организацию доступа к информации о деятельности Думы Чудовского муниципального района (далее - Порядок) и разработан в целях реализации положений </w:t>
      </w:r>
      <w:r>
        <w:rPr>
          <w:color w:val="000000"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09 февраля 2009 года № 8-ФЗ «Об обеспечении доступа к информации о деятельности государственных органов и органов местного самоуправления» (далее - Федеральный зако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ступ к информации о деятельности Думы Чудовского муниципального района обеспечивается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народования (опубликования) информации 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щения информации на официальном сайте Администрации Чудовского муниципального района в сети Интерн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щения в занимаемых Думой Чудовского муниципального района помещениях, в специально отведенных местах информации о своей деятельност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сутствия граждан и (или) представителей организаций (юридических лиц), общественных объединений, государственных органов и иных органов местного самоуправления на мероприятиях, проводимых Думой Чудовского муниципального района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едоставления пользователям информацией по их запросу информации о деятельности Думы Чудов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другими способами, предусмотренными законами и (или)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Информация о деятельности Думы Чудовского муниципального района может предоставляться в устной форме, в виде документированной информации, в том числе в вид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возможности предоставления информации в запрашиваемой форме она предоставляется в имеющемся в Думе Чудовского муниципального района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и обеспечении доступа к информации Думы Чудовского муниципального района действуют гласно в той мере, в какой это не противоречит требованиям законодательства Российской Федерации, а также законодательства Российской Федерации о государственной и иной специально охраняемой законом тай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Информация о деятельности Думы Чудовского муниципального района в устной форме предоставляется во время приема граждан, по контактным телефонам Думы Чудовского муниципального района, а также при проведении в установленном порядке мероприятий с участием граждан, организаций, общественных объединений, государственных органов 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обнародования (опубликования) информации о                        деятельности Думы Чудовского муниципального района в средствах           массовой информации и размещения на официальном сайте                         Администрации Чудовского муниципального района в                                 информационно-телекоммуникационной сети «Интернет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Информация о деятельности Думы Чудовского муниципального района распространяется через средства массовой </w:t>
      </w:r>
      <w:r>
        <w:rPr>
          <w:color w:val="000000"/>
          <w:sz w:val="28"/>
          <w:szCs w:val="28"/>
        </w:rPr>
        <w:t xml:space="preserve">информации и через официальный сайт Администрации Чудовского муниципального района в </w:t>
      </w:r>
      <w:r>
        <w:rPr>
          <w:sz w:val="28"/>
          <w:szCs w:val="28"/>
        </w:rPr>
        <w:t>информационно-телекоммуникационной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и Интернет (далее – сеть «Интернет»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 Информация о деятельности Думы Чудовского муниципального района размещается в сети «Интернет» с доменными именами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chudo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, адмчудово.рф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Дума Чудо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ивает размещение в сети «Интернет» информации о деятельности Думы Чудовского муниципального района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Перечнем</w:t>
        </w:r>
      </w:hyperlink>
      <w:r>
        <w:rPr>
          <w:color w:val="000000"/>
          <w:sz w:val="28"/>
          <w:szCs w:val="28"/>
        </w:rPr>
        <w:t xml:space="preserve"> информации о деятельности Думы Чудовского муниципального района, размещаемой на официальном сайте Администрации Чудовского муниципального района в сети Интернет, ее своевременное обновл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Размещение информации о деятельности Думы Чудовского                     муниципального района в занимаемых ею зданиях (помещениях) и         предоставление ее по справочным (контактным) телефонам органов         местного самоуправления Российской Федерац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. Информация о деятельности Думы Чудовского муниципального района размещается в занимаемых ею зданиях (помещениях) в специально отведенных местах, доступных для граждан, на информационных стендах и (или) технических средствах аналогичного назнач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, указанная в </w:t>
      </w:r>
      <w:hyperlink r:id="rId5">
        <w:r>
          <w:rPr>
            <w:rStyle w:val="InternetLink"/>
            <w:color w:val="000000"/>
            <w:sz w:val="28"/>
            <w:szCs w:val="28"/>
          </w:rPr>
          <w:t>пункте 9</w:t>
        </w:r>
      </w:hyperlink>
      <w:r>
        <w:rPr>
          <w:color w:val="000000"/>
          <w:sz w:val="28"/>
          <w:szCs w:val="28"/>
        </w:rPr>
        <w:t xml:space="preserve"> Порядка, должна содержать сведе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ормативных правовых актах, которыми регулируются деятельность Думы Чудовского муниципального района, их функции и полномоч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уме Чудовского муниципального района и ее председателе (почтовый и электронный адреса, номера контактных телефонов, фамилия, имя, отчество председателя и его заместителей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порядке работы Думы Чудовского муниципального района, включая порядок личного приема граждан, в том числе представителей организаций, общественных объединений, государственных органов 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 условиях и порядке получения информации гражданами, в том числе представителями организаций, государственных органов и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0. Дума Чудовского муниципального района вправе размещать и иные сведения, необходимые для оперативного информирования пользователе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1. По справочным телефонам Думы Чудовского муниципального района предоставляется информация об адресах и режиме работы Думы Чудовского муниципального района, проезде к месту ее нахождения, месте проведения и порядке личного приема граждан, дате и номере регистрации запроса пользователя информации о предоставлении информации, дате и номере ответа на запрос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IV. Предоставление информации о деятельности                                              Думы Чудов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. В Думе Чудовского муниципального района рассматриваются запросы пользователей информации, обратившихся в Думу Чудовского муниципального района как непосредственно, в том числе по сети «Интернет»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3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Думы Чудовского муниципального района. Анонимные запросы не рассматриваются. В запросе, составленном в письменной форме, указывается также наименование Думы Чудовского муниципального района, либо фамилия и инициалы или должность соответствующего должностн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4. Запрос, составленный в письменной форме, подлежит регистрации в течение трех дней со дня его поступления в Думу Чудовского муниципального района и направляется на рассмотрение лицам, к полномочиям которых относится подготовка информации. Запрос, составленный в устной форме, подлежит регистрации в том же порядке в день его поступления с указанием даты и времени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5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и уведомляется председателем Думы Чудовского муниципального района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тридцатидневного срока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запрос не относится к деятельности Думы Чудовского муниципального района, то в течение семи дней со дня регистрации запроса он направляется в государственные органы, органы местного самоуправления или соответствующим должностным лицам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наличии в запросе вопросов, относящихся к компетенции нескольких государственных органов, органов местного самоуправления или соответствующих должностных лиц, председатель Думы Чудовского муниципального района обеспечивает передачу копий документов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, если Дума Чудовского муниципального района не располагает сведениями о наличии запрашиваемой информации в другом государственном органе, органе местного самоуправления, об этом в течение 7 дней со дня регистрации запроса сообщае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6. Исполнитель, которому поручено рассмотрение запроса, вправе уточнять по телефону или в ином, обеспечивающем оперативность получения информации порядке, содержание запроса в целях предоставления пользователю необходим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7. Информация не предоставляется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содержание запроса не позволяет установить запрашиваемую информацию о деятельности Думы Чудов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запрашиваемая информация не относится к деятельности Думы Чудовского муниципального района, в которую поступил запрос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в запросе ставится вопрос о правовой оценке актов, принятых Думой Чудовского муниципального района, проведении анализа деятельности Думы Чудовского муниципального района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8. Информация о деятельности Думы Чудовского муниципального района по запросу предоставляется в виде письменного ответа на запрос, в котором содержится или к которому прилагается запрашиваемая информация либо в котором содержится мотивированный отказ в ее предоставлении (за исключением случаев, предусмотренных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третьим подпунктом 17 </w:t>
        </w:r>
      </w:hyperlink>
      <w:r>
        <w:rPr>
          <w:color w:val="000000"/>
          <w:sz w:val="28"/>
          <w:szCs w:val="28"/>
        </w:rPr>
        <w:t>Порядка). Ответ на запрос направляется за подписью председателя Думы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9. При запросе информации о деятельности Думы Чудовского муниципального района, опубликованной в средствах массовой информации либо размещенной в сети «Интернет», в ответе на запрос указываются название, дата выхода и номер средства массовой информации, в котором опубликована запрашиваемая информация, и (или) электронный адрес официального сайта, на котором размещена указанная информация. Письменный ответ на запрос оформляется в соответствии с требованиями инструкции по делопроизводств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0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предоставляется запрашиваемая информация, за исключением информации ограниченного доступ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1. По результатам рассмотрения запроса о предоставлении информации о деятельности Думы Чудовского муниципального района заполняется статистическая карточка на запрос. Исполнители несут персональную ответственность за достоверность и полноту отраженных в статистических карточках сведений.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_____________________________________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4602;fld=134;dst=100062" TargetMode="External"/><Relationship Id="rId3" Type="http://schemas.openxmlformats.org/officeDocument/2006/relationships/hyperlink" Target="http://www.adminchudovo.ru/" TargetMode="External"/><Relationship Id="rId4" Type="http://schemas.openxmlformats.org/officeDocument/2006/relationships/hyperlink" Target="consultantplus://offline/main?base=LAW;n=115968;fld=134;dst=100135" TargetMode="External"/><Relationship Id="rId5" Type="http://schemas.openxmlformats.org/officeDocument/2006/relationships/hyperlink" Target="consultantplus://offline/main?base=LAW;n=115968;fld=134;dst=100056" TargetMode="External"/><Relationship Id="rId6" Type="http://schemas.openxmlformats.org/officeDocument/2006/relationships/hyperlink" Target="consultantplus://offline/main?base=LAW;n=115968;fld=134;dst=10007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03:00Z</dcterms:created>
  <dc:creator>Наташа</dc:creator>
  <dc:description/>
  <cp:keywords/>
  <dc:language>en-US</dc:language>
  <cp:lastModifiedBy>Наташа</cp:lastModifiedBy>
  <cp:lastPrinted>2011-09-01T12:32:00Z</cp:lastPrinted>
  <dcterms:modified xsi:type="dcterms:W3CDTF">2011-09-01T08:32:00Z</dcterms:modified>
  <cp:revision>5</cp:revision>
  <dc:subject/>
  <dc:title/>
</cp:coreProperties>
</file>