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т 30.08.2011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изменени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>в Устав Чудовского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В соответствии с Федеральным законом от 06 октября 2003 года                                                   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1. Утвердить прилагаемые изменения в Устав Чуд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ставить изменения в Устав Чудовского муниципального района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зменения и дополнения в Устав Чудовского муниципального района вступают в силу после их государственной регистрации и опубликования в специальном выпуске районной газеты «Родина» за исключением статьи 5.1, статьи 20.1, статьи 35, статьи 38.1, пункта 7 части 2 статьи 43 Устава Чудовского муниципального района. Статья 35 Устава Чудовского муниципального района (в редакции настоящего решения) вступает в силу с 01 октября 2011 года. Статья 5.1, статья 20.1, статья 38.1, пункт 7 части 2 статьи 43 Устава Чудовского муниципального района (в редакции настоящего решения) вступают в силу  с 01 января 2012 год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4. Опубликовать решение в специальном выпуске районной газеты «Родина»</w:t>
      </w:r>
      <w:r>
        <w:rPr>
          <w:sz w:val="28"/>
        </w:rPr>
        <w:t xml:space="preserve">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34:00Z</dcterms:created>
  <dc:creator>Маш.Бюро</dc:creator>
  <dc:description/>
  <cp:keywords/>
  <dc:language>en-US</dc:language>
  <cp:lastModifiedBy>НИКОЛАЕВА ЕКАТЕРИНА МИХАЙЛОВНА</cp:lastModifiedBy>
  <cp:lastPrinted>2011-09-02T15:03:00Z</cp:lastPrinted>
  <dcterms:modified xsi:type="dcterms:W3CDTF">2011-09-02T11:04:00Z</dcterms:modified>
  <cp:revision>7</cp:revision>
  <dc:subject/>
  <dc:title>Российская Федерация</dc:title>
</cp:coreProperties>
</file>