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04.2016 № 80</w:t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zxx" w:bidi="zxx"/>
        </w:rPr>
      </w:pPr>
      <w:bookmarkStart w:id="0" w:name="sub_21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об аккредитации журналистов средств массовой информации при Думе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1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ккредитация журналистов средств массовой информации (далее - аккредитация) при Думе Чудовского муниципального района (далее – Дума) проводится в соответствии с требованиями закона Российской Федерации        «О средствах массовой информации» и настоящего Положения в цел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заимодействия Думы со средствами массовой информации и насел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я освещения деятельности Думы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го предоставления средствам массовой информации сведений о деятельности Думы и проводимых ею мероприятия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необходимых условий информационного обеспечения журналистам средств массовой информации, освещающим деятельность Ду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осуществлении аккредитации Дума руководствуется принцип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свободы слова, права граждан на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и и открытости в деятельности Ду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Думе могут быть аккредитован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ы средств массовой информации Чудовского муниципальн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ы региональных и центральных средств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6"/>
      <w:bookmarkEnd w:id="2"/>
      <w:r>
        <w:rPr>
          <w:rFonts w:cs="Times New Roman" w:ascii="Times New Roman" w:hAnsi="Times New Roman"/>
          <w:sz w:val="28"/>
          <w:szCs w:val="28"/>
        </w:rPr>
        <w:t>1.4. Не могут быть аккредитованы журналисты средств массовой информации рекламного, справочного и развлекательного характе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8"/>
      <w:bookmarkEnd w:id="3"/>
      <w:r>
        <w:rPr>
          <w:rFonts w:cs="Times New Roman" w:ascii="Times New Roman" w:hAnsi="Times New Roman"/>
          <w:b/>
          <w:sz w:val="28"/>
          <w:szCs w:val="28"/>
        </w:rPr>
        <w:t>2. Виды аккредитаци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освещения деятельности Думы вводятся два вида аккредитации: общая аккредитация и временная аккредит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ая аккредитация оформляется журналистам средств массовой информации, регулярно освещающим деятельность Думы. Срок действия общей аккредитации - 1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ременная аккредитация предоставляется в случае выполнения журналистами средств массовой информации, не имеющими общей аккредитации, конкретного задания редакции, на необходимый ср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3"/>
      <w:bookmarkEnd w:id="4"/>
      <w:r>
        <w:rPr>
          <w:rFonts w:cs="Times New Roman" w:ascii="Times New Roman" w:hAnsi="Times New Roman"/>
          <w:b/>
          <w:sz w:val="28"/>
          <w:szCs w:val="28"/>
        </w:rPr>
        <w:t>3. Порядок аккредит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аккредитации журналистов средств массовой информации на заседаниях Думы редакция средства массовой информации представляет в Думу заявление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на аккредитацию необходимо указ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редства массовой информации, его учредителя и издателя; тираж (для печатных средств массовой информации); периодичность; специализацию; регион распространения; фамилию, имя, отчество (при наличии) редактора; почтовый адрес редакции, номер телефона приемной и редактора, факса, адрес электронной поч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(при наличии) журналистов, которые на период действия аккредитации будут освещать деятельность Думы, занимаемую ими должность, контактные телефон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технических средств, которые необходимо иметь при себе данным журналистам для выполнения профессиональных обязан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, название мероприятия, суть задания редакции и предполагаемый срок его выполнения (для получения временной аккредита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средства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 на вещание для электронных средств массовой информации.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ума рассматривает заявление и представленные материалы на заседании общей комиссии Думы в течение 14 календарных дней с даты поступл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шение об аккредитации средства массовой информации принимается на заседании Ду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утраты аккредитационной справки редакция средства массовой информации направляет в Думу заявление с просьбой о выдаче дубликата. Выдача дубликата аккредитационной справки производится в срок не позднее 14 дней с момента подачи соответствующего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необходимости предоставления временной аккредитации выдача аккредитационной справки не производится, журналисты допускаются на мероприятия на основании письменного согласования заявки редакции средства массовой информации председателем Ду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аккредитации может быть отказано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орядка подачи заявки на аккредит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в заявке на аккредитацию сведений, не соответствующих действи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словий, предусмотренных пунктом 1.4 настоящего По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Аккредитация прекращается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или приостановления деятельности средства мас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я условий, подпадающих под пункт 1.4 настоящего Поло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я пунктов 5.1 - 5.3 настоящего Поло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не соответствующих действительности сведений, порочащих Думу, что подтверждено вступившим в законную силу решением су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я трудового договора аккредитованного журналиста и редакции средства массовой информации (в отношении данного журналис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общей аккредитации производится с момента поступления заявления редакции средства массовой информации либо выявления соответствующего ф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ереаккредитация журналистов средств массовой информации производится в случае изменения порядка аккреди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90"/>
      <w:bookmarkEnd w:id="5"/>
      <w:r>
        <w:rPr>
          <w:rFonts w:cs="Times New Roman" w:ascii="Times New Roman" w:hAnsi="Times New Roman"/>
          <w:b/>
          <w:sz w:val="28"/>
          <w:szCs w:val="28"/>
        </w:rPr>
        <w:t>4. Обеспечение деятельности аккредитованных журналистов средств массовой информ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ивая деятельность аккредитованных журналистов средств массовой информации, Дум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извещает о своих заседания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доступ к информационно-справочным материалам и правовым актам, предназначенным для публик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благоприятные условия для оперативной связи с редакцией средства массовой информации в ходе проведения Думой заседаний, а также для аудио- и видеозаписи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извещает о планируемой повестке дня заседания Ду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ккредитованные журналисты средств массовой информации имеют прав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заседаниях Ду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ехнической аппаратурой для проведения открытой аудио-, видеозаписи или киносъем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дении заседаний Думы аккредитованным журналистам средств массовой информации выделяются рабочие места и места для установки видеокамер электронных средств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04"/>
      <w:bookmarkEnd w:id="6"/>
      <w:r>
        <w:rPr>
          <w:rFonts w:cs="Times New Roman" w:ascii="Times New Roman" w:hAnsi="Times New Roman"/>
          <w:b/>
          <w:sz w:val="28"/>
          <w:szCs w:val="28"/>
        </w:rPr>
        <w:t>5. Обязанности и ответственность аккредитованных журналистов средств массовой информ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05"/>
      <w:bookmarkEnd w:id="7"/>
      <w:r>
        <w:rPr>
          <w:rFonts w:cs="Times New Roman" w:ascii="Times New Roman" w:hAnsi="Times New Roman"/>
          <w:sz w:val="28"/>
          <w:szCs w:val="28"/>
        </w:rPr>
        <w:t>5.1. Аккредитованные журналисты средств массовой информации должны быть ознакомлены с регламентом работы Ду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ккредитованные журналисты средств массовой информации обязан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 и объективно освещать деятельность Ду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население Чудовского муниципального района о принимаемых муниципальных правовых ак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материалов (программ) о заседаниях Думы пользоваться официальными документами в последней (итоговой) реда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0"/>
      <w:bookmarkEnd w:id="8"/>
      <w:r>
        <w:rPr>
          <w:rFonts w:cs="Times New Roman" w:ascii="Times New Roman" w:hAnsi="Times New Roman"/>
          <w:sz w:val="28"/>
          <w:szCs w:val="28"/>
        </w:rPr>
        <w:t>5.3. Аккредитованные журналисты средств массовой информации обязан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ибывать к началу заседаний Ду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мешиваться в ход заседаний Ду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офессиональную этику, деловой стиль одежды, не пользоваться во время проводимых заседаний Думы мобильными телефонами для перегово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 xml:space="preserve">Думы Чудовского муниципального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от 29.04.2016 № 8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Par129"/>
      <w:bookmarkEnd w:id="9"/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ККРЕДИТАЦИОННАЯ СПРАВКА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ыдана главному редактору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именование СМИ, Ф.И.О. главного редактор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 том, что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, Ф.И.О. аккредитованных журнал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ккредитован(ы) при </w:t>
      </w:r>
      <w:r>
        <w:rPr>
          <w:bCs/>
          <w:sz w:val="28"/>
          <w:szCs w:val="28"/>
        </w:rPr>
        <w:t xml:space="preserve">Думе Чудовского муниципального района </w:t>
      </w:r>
      <w:r>
        <w:rPr>
          <w:sz w:val="28"/>
          <w:szCs w:val="28"/>
        </w:rPr>
        <w:t xml:space="preserve">на срок </w:t>
      </w:r>
    </w:p>
    <w:p>
      <w:pPr>
        <w:pStyle w:val="Normal"/>
        <w:rPr/>
      </w:pPr>
      <w:r>
        <w:rPr>
          <w:sz w:val="28"/>
          <w:szCs w:val="28"/>
        </w:rPr>
        <w:t>с «__» _______ 20__ года по «__» ______ 20__ год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 Чудов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пись    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6"/>
      <w:szCs w:val="26"/>
    </w:rPr>
  </w:style>
  <w:style w:type="paragraph" w:styleId="Style21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Style2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color w:val="353842"/>
      <w:shd w:fill="F0F0F0" w:val="clear"/>
    </w:rPr>
  </w:style>
  <w:style w:type="paragraph" w:styleId="Style28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00:00Z</dcterms:created>
  <dc:creator>Наташа</dc:creator>
  <dc:description/>
  <cp:keywords/>
  <dc:language>en-US</dc:language>
  <cp:lastModifiedBy>user</cp:lastModifiedBy>
  <cp:lastPrinted>2016-05-11T10:41:00Z</cp:lastPrinted>
  <dcterms:modified xsi:type="dcterms:W3CDTF">2016-05-11T07:41:00Z</dcterms:modified>
  <cp:revision>4</cp:revision>
  <dc:subject/>
  <dc:title/>
</cp:coreProperties>
</file>