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7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10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4 марта 2009 года № 33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Чудовского муниципального района                           от 21 декабря 2010 года № 22 «О бюджете муниципального района на 2011 год и на плановый период 2012 и 2013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«1. Утвердить основные характеристики бюджета муниципального района на 2011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прогнозируемый</w:t>
      </w:r>
      <w:r>
        <w:rPr>
          <w:sz w:val="28"/>
        </w:rPr>
        <w:t xml:space="preserve"> общий объем доходов бюджета муниципального района в сумме 494526,0 тыс.руб.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муниципального района в сумме                  510043,0 тыс.руб.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3) прогнозируемый дефицит бюджета муниципального района в сумме 15517,0 тыс.руб.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</w:rPr>
      </w:pPr>
      <w:r>
        <w:rPr>
          <w:sz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«2. Утвердить основные характеристики бюджета муниципального района на 2012 и на 2013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1) прогнозируемый общий объем доходов бюджета муниципального района на 2012 год в сумме 459265,0 тыс.руб. и на 2013 год в сумме 470828,7 тыс.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муниципального района на 2012 год в сумме 471230,9 тыс.руб., и на 2013 год в сумме 481857,6 тыс.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) прогнозируемый дефицит бюджета муниципального района на 2012 год в сумме 11965,9 тыс.руб. и на 2013 год в сумме 11028,9 тыс.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ожение 1 «Источники внутреннего финансирования дефицита бюджета муниципального района на 2011 год и на плановый период 2012 -2013 годов»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ожение 5 «Перечень главных администраторов доходов бюджета муниципального района на 2011 год и на плановый период 2012-2013 годов»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иложение 6 «Поступления доходов в бюджет муниципального района на 2011 год»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8 «Объём межбюджетных трансфертов, получаемых из других бюджетов бюджетной системы Российской Федерации на 2011-2013 годы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риложение 9 «Ведомственная структура расходов бюджета муниципального района на 2011 год и плановый период 2012-2013 годов»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приложение 10 «Распределение бюджетных ассигнований на 2011 год и плановый период 2012-2013 годов по разделам и подразделам, целевым статьям и видам расходов классификации расходов бюджета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твердить приложение 11 «Распределение межбюджетных трансфертов Администрации города Чудово и бюджетам поселений на 2011 год и на плановый период 2012-2013 годов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9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0. Решение вступает в силу с даты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6:00Z</dcterms:created>
  <dc:creator>Маш.Бюро</dc:creator>
  <dc:description/>
  <cp:keywords/>
  <dc:language>en-US</dc:language>
  <cp:lastModifiedBy>Наташа</cp:lastModifiedBy>
  <cp:lastPrinted>2011-09-01T08:53:00Z</cp:lastPrinted>
  <dcterms:modified xsi:type="dcterms:W3CDTF">2011-09-02T08:31:00Z</dcterms:modified>
  <cp:revision>4</cp:revision>
  <dc:subject/>
  <dc:title>Российская Федерация</dc:title>
</cp:coreProperties>
</file>