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120" w:after="0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Чудовского</w:t>
      </w:r>
    </w:p>
    <w:p>
      <w:pPr>
        <w:pStyle w:val="Normal"/>
        <w:spacing w:lineRule="exact" w:line="240" w:before="120" w:after="0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120" w:after="0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8.2011 № 79</w:t>
        <w:tab/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риложение 9 </w:t>
      </w:r>
      <w:r>
        <w:rPr>
          <w:b/>
          <w:sz w:val="28"/>
          <w:szCs w:val="28"/>
        </w:rPr>
        <w:t>«Ведомственная структура расходов бюджета муниципального района на 2011 год                                                        и плановый период 2012-2013 годов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(новая редакция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18"/>
        <w:gridCol w:w="539"/>
        <w:gridCol w:w="540"/>
        <w:gridCol w:w="1788"/>
        <w:gridCol w:w="720"/>
        <w:gridCol w:w="1258"/>
        <w:gridCol w:w="1176"/>
        <w:gridCol w:w="1258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ое учреждение «Чудовская центральная районная больница»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60,1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98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05,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ижение напряженности на рынке труд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8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9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05,0</w:t>
            </w:r>
          </w:p>
        </w:tc>
      </w:tr>
      <w:tr>
        <w:trPr>
          <w:trHeight w:val="287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9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7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9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4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9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7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9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9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7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9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7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4335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7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 пожертвований, средств от иной приносящей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470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мбулаторная помощ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ализация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96 00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096 01 0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59,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89,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9448,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региональных программ модернизации здравоохранения субъектов Российской Федерации в части оснащения оборудованием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6 01 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6 01 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2 032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4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6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4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6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1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7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3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3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9,2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3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9,2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9,2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 пожертвований, средств от иной приносящей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8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ско-акушерские пунк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8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8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8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езвозмездные и безвозвратные перечис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 фельдшерам и медицинским сестрам скорой медицинской помощ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</w:tr>
      <w:tr>
        <w:trPr>
          <w:trHeight w:val="414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дицинская помощь в дневных стационарах всех типов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5,7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5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5,7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5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5,7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5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5,7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рая медицинская помощь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94,0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239,2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24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1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356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361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1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356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361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6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301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306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Иные безвозмездные и безвозвратные перечис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 фельдшерам и медицинским сестрам скорой медицинской помощ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 «Программа развития здравоохранения Чудовского муниципального района на 2007-2011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Энергосбережение  в Чудовском муниципальном районе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3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18"/>
        <w:gridCol w:w="539"/>
        <w:gridCol w:w="540"/>
        <w:gridCol w:w="1788"/>
        <w:gridCol w:w="720"/>
        <w:gridCol w:w="1258"/>
        <w:gridCol w:w="1176"/>
        <w:gridCol w:w="1258"/>
      </w:tblGrid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 xml:space="preserve">Комитет культуры и спорта Администрации Чудовского муниципального района 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83,3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48,3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65,8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42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97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2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2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97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53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0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6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53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0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7 961,0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53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0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61,0</w:t>
            </w:r>
          </w:p>
        </w:tc>
      </w:tr>
      <w:tr>
        <w:trPr>
          <w:trHeight w:val="42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78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Энергосбережение  в Чудовском муниципальном районе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Культура Чудовского муниципального района на 2010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Комплексные меры по профилактике наркомании, табакокурения и алкоголизма в Чудовском муниципальном районе на 2011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бразова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поддержки одаренных учащихся Чудовского  муниципального района «Одаренные дети на 2011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 xml:space="preserve">Культура и кинематография 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38,1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28,3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95,8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25470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8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81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Учреждения  культуры и мероприятия в сфере культуры и кинематографи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7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 62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 938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Комплектования книжных фондов библиотек муниципальных образований  и государственных библиотек Москвы и Санкт-Петербург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6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 55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 87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961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42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 73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04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13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13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1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907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71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3 01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907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71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7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09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39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77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77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4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74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77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4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74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57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31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65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522 00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олгосрочная областная целевая программа «Культура Новгородской области (2011-2013 годы»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9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9 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7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178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181,3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, учебно-производственные комбинаты, логопедические пунк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0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3,3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0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3,3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0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3,3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6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Культура Чудовского муниципального района на 2010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25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Патриотическое воспитание населения Чудовского муниципального района на 2010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Энергосбережение в Чудовском муниципальном районе 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циальное обеспечение  население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социальной политики 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33 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33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зическая культура и спорт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16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14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зическая культура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16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14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9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74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72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9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74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72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29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49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64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 от иной приносящей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 программа  «Развитие физической культуры и спорта в Чудовском муниципальном районе на 2011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 функций органами местного самоуправления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Энергосбережение  в Чудовском муниципальном районе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710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549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127,4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478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19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006,4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 xml:space="preserve">Дошкольное образование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37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819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776,1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224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706,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621,4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224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706,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621,4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137,5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6438,9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6438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Финансирование  расходов, осуществляемое за счет средств, от оказания платных услуг, безвозмездных поступлений  от физических и юридических лиц, в том числе  добровольных  пожертвований, средств  от иной приносящей 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6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27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97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024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997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685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1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8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9,7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лгосрочная областная целевая программа «Развитие образования и науки в Новгородской области на 2011-2015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3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8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9,7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дошкольных образователь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9,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7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9,3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3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4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4,3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азработка и внедрение моделей реализации программ дошкольного образования в различных формах в негосударственных и муниципальных дошкольных образовательных учреждениях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3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ластная целевая программа «Энергосбережение в Новгородской области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6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6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6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Энергосбережение  в Чудовском муниципальном районе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34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 016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 841,6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Школы-детские сады, школы начальные, неполные средние и средние 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022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 023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 944,2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022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 023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 944,2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57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 490,9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 490,8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 пожертвований, средств от иной приносящей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58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182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 924,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 784,4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54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504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50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54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504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50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54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504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50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41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лгосрочная областная целевая программа «Развитие образования и науки в Новгородской области на 2011-2015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3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,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23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1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122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122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26,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26,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8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рганизация приобретения оборудования для школьных столовых и пищеблоков в общеобразовательных учреждениях област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 848,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62,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 386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122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530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591,8</w:t>
            </w:r>
          </w:p>
        </w:tc>
      </w:tr>
      <w:tr>
        <w:trPr>
          <w:trHeight w:val="72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720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Оснащение библиотек образовательных учреждений художественной литературой 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4,8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1</w:t>
            </w:r>
          </w:p>
        </w:tc>
      </w:tr>
      <w:tr>
        <w:trPr>
          <w:trHeight w:val="497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1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беспечение современного качества образования за счет внедрения с участием профессионально-педагогических сообществ электронных образовательных ресурсов, механизмов оценки и стимулирования деятельности учителей и преподавателе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Приобретение технического, учебно-лабораторного оборудования, автотракторной техники, а также спортивного инвентаря и оборудова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373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609,3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073,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109,3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оступа к сети Интерне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беспечение образовательных учреждений учебниками в соответствии с федеральными перечнями учебников и учебными пособиями, бланками документов государственного образца об уровне образования и (или) квалификаци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3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4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5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204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снащение образовательных учреждений современными компьютерным и мультимедийным оборудованием, модернизация материально-технической базы в области информационно-коммуникационных технолог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9,2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2</w:t>
            </w:r>
          </w:p>
        </w:tc>
      </w:tr>
      <w:tr>
        <w:trPr>
          <w:trHeight w:val="90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6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76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9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6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114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оздание необходимых условий для образования детей с ограниченными возможностями здоровья, в том числе с использованием дистанционных образовательных технологи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3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98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98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13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13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ластная целевая программа «Энергосбережение в Новгородской области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6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6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 автономным 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6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9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7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5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9,2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2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891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2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85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891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3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62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72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747,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 от иной приносящей  доход деятельност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здоровление детей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</w:t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убсидии автономным  учреждения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7,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2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82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олгосрочная областная целевая программа «Молодёжь Новгородской области на 2011-2015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Молодежь Чудовского муниципального района на 2011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Комплексные меры по профилактике наркомании, табакокурения и алкоголизма в Чудовском муниципальном районе на 2011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бразова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78,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49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49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217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97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97,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6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440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44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8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целевая программа поддержки одаренных учащихся Чудовского  муниципального района «Одаренные дети на 2011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автономным учреждения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1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40,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Реформирование и развитие муниципальной службы  в Чудовском муниципальном районе на 2011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 целевая программа «Повышение безопасности дорожного движения в Чудовском муниципальном районе на 2009-2012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3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35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121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циальное обеспечение насе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3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9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78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3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49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78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социальной политик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33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3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49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78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33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3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49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78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храна семьи и детства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9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86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33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93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94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41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 не имеющих закрепленного жилого помещ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36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93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94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41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 36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93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94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41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01,3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922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92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76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11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11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76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11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11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 и приемной семье, а также вознаграждение, причитающееся приемному родителю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37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81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81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3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37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81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81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латы приемной семье на содержание подопечных дете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3 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9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3 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9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9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плата труда приемному родителю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3 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3 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ыплата семьям опекунов на содержание подопечных дете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3 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4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2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2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13 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4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2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26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 xml:space="preserve">Комитет сельского хозяйства и потребительского рынка Администрации Чудовского  муниципального района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47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9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9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47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9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9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льское хозяйство и рыболовство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47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9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9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47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69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69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47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69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69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47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69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69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итет экономики и финансов  Администрации Чудовского муниципального  района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45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66,1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465,1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егосударственные вопросы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50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35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747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18"/>
        <w:gridCol w:w="539"/>
        <w:gridCol w:w="540"/>
        <w:gridCol w:w="1788"/>
        <w:gridCol w:w="720"/>
        <w:gridCol w:w="1258"/>
        <w:gridCol w:w="1176"/>
        <w:gridCol w:w="1258"/>
      </w:tblGrid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51,2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604,5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60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60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60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60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60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1,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604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604,5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8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93</w:t>
            </w:r>
          </w:p>
        </w:tc>
      </w:tr>
      <w:tr>
        <w:trPr>
          <w:trHeight w:val="40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81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93</w:t>
            </w:r>
          </w:p>
        </w:tc>
      </w:tr>
      <w:tr>
        <w:trPr>
          <w:trHeight w:val="34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6</w:t>
            </w:r>
          </w:p>
        </w:tc>
      </w:tr>
      <w:tr>
        <w:trPr>
          <w:trHeight w:val="34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6</w:t>
            </w:r>
          </w:p>
        </w:tc>
      </w:tr>
      <w:tr>
        <w:trPr>
          <w:trHeight w:val="34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6</w:t>
            </w:r>
          </w:p>
        </w:tc>
      </w:tr>
      <w:tr>
        <w:trPr>
          <w:trHeight w:val="51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 на территориях, где  отсутствуют  военные комиссариа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6</w:t>
            </w:r>
          </w:p>
        </w:tc>
      </w:tr>
      <w:tr>
        <w:trPr>
          <w:trHeight w:val="43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6</w:t>
            </w:r>
          </w:p>
        </w:tc>
      </w:tr>
      <w:tr>
        <w:trPr>
          <w:trHeight w:val="27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 79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7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59,0</w:t>
            </w:r>
          </w:p>
        </w:tc>
      </w:tr>
      <w:tr>
        <w:trPr>
          <w:trHeight w:val="27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9,0</w:t>
            </w:r>
          </w:p>
        </w:tc>
      </w:tr>
      <w:tr>
        <w:trPr>
          <w:trHeight w:val="52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</w:tbl>
    <w:p>
      <w:pPr>
        <w:pStyle w:val="Normal"/>
        <w:pBdr>
          <w:bottom w:val="single" w:sz="4" w:space="0" w:color="000000"/>
        </w:pBdr>
        <w:rPr/>
      </w:pPr>
      <w:r>
        <w:br w:type="page"/>
      </w:r>
      <w:r>
        <w:rPr/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18"/>
        <w:gridCol w:w="539"/>
        <w:gridCol w:w="540"/>
        <w:gridCol w:w="1788"/>
        <w:gridCol w:w="720"/>
        <w:gridCol w:w="1258"/>
        <w:gridCol w:w="1176"/>
        <w:gridCol w:w="1258"/>
      </w:tblGrid>
      <w:tr>
        <w:trPr/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ая целевая программа «Развитие малого и среднего предпринимательства в области на 2008-2012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8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Развитие малого и среднего предпринимательства в Чудовском муниципальном районе на 2011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ая целевая программа «Развитие торговли в  Чудовском муниципальном районе на 2011-2012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14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 74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74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14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4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74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64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4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42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64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74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42,0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/>
      </w:pPr>
      <w:r>
        <w:br w:type="page"/>
      </w:r>
      <w:r>
        <w:rPr/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18"/>
        <w:gridCol w:w="539"/>
        <w:gridCol w:w="540"/>
        <w:gridCol w:w="1788"/>
        <w:gridCol w:w="720"/>
        <w:gridCol w:w="1258"/>
        <w:gridCol w:w="1176"/>
        <w:gridCol w:w="1258"/>
      </w:tblGrid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64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4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4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целевая программа «Газификация  Новгородской области на 2009-2013 годы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7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муниципальных образований)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7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бразова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747" w:hRule="atLeast"/>
        </w:trPr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Реформирование и развитие муниципальной службы в Чудовском муниципальном районе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8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8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долговым обязательствам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9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ежбюджетные трансферты бюджетам субъектов РФ и муниципальных образований общего характера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 53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60, 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9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отации на выравнивание  бюджетной обеспеченности  субъектов Российской Федераци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 43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4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9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равнивание бюджетной обеспеченност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3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равнивание бюджетной обеспеченност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 01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3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8,0</w:t>
            </w:r>
          </w:p>
        </w:tc>
      </w:tr>
      <w:tr>
        <w:trPr/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 01 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3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26"/>
        <w:gridCol w:w="691"/>
        <w:gridCol w:w="27"/>
        <w:gridCol w:w="512"/>
        <w:gridCol w:w="27"/>
        <w:gridCol w:w="513"/>
        <w:gridCol w:w="27"/>
        <w:gridCol w:w="1754"/>
        <w:gridCol w:w="33"/>
        <w:gridCol w:w="723"/>
        <w:gridCol w:w="1258"/>
        <w:gridCol w:w="1176"/>
        <w:gridCol w:w="1258"/>
      </w:tblGrid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нд финансовой поддержки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 01 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3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Чудовского муниципального района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34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75,9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53,3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39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 769,3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443,3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1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11,5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5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района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5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5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0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6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33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0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6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3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0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6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3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0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6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3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ая система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ведения выборов и референдумов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и референдумов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общегосударственные  вопросы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780,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7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7,8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3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3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51,8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1,8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1,8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51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1,8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1,8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 управлением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целевая программа «Проведение административной реформы  в Новгородской области в  2009-2011 годах»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8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8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 «Противодействия коррупции в Чудовском муниципальном районе на 2010-2013 годы»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6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6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внутренних дел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ие формирования (органы, подразделения)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ый персонал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58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58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евые программы  муниципальных образований «Комплексная программа  профилактики правонарушений в Чудовском  муниципальном районе на 2011-2013 годы»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,0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ие формирования (органы, подразделения)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753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75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753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4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4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48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обильный транспорт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ьные мероприятия  в области  автомобильного  транспорта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8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5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</w:tr>
      <w:tr>
        <w:trPr/>
        <w:tc>
          <w:tcPr>
            <w:tcW w:w="72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</w:tr>
      <w:tr>
        <w:trPr>
          <w:trHeight w:val="34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 области окружающей среды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Охрана окружающей среды и экологическая безопасность Чудовского муниципального района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 функций органами местного самоуправления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717"/>
        <w:gridCol w:w="539"/>
        <w:gridCol w:w="540"/>
        <w:gridCol w:w="1781"/>
        <w:gridCol w:w="756"/>
        <w:gridCol w:w="1258"/>
        <w:gridCol w:w="1176"/>
        <w:gridCol w:w="1258"/>
      </w:tblGrid>
      <w:tr>
        <w:trPr>
          <w:trHeight w:val="359" w:hRule="atLeast"/>
        </w:trPr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705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областная целевая программа «Охрана окружающей среды и экологическая безопасность области на 2011-2013 годы»</w:t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7 0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50,0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7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5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образования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3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лгосрочная областная целевая программа «Развитие системы государственной  и муниципальной службы в Новгородской области (2011-2013 год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 функций органами местного самоуправлени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6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6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целевые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 целевая программа «Реформирование и развитие муниципальной службы в  Чудовском муниципальном районе  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13 годы»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нсионное обеспечение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, дополнительное пенсионное обеспечение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 00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 01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митет социальной защиты населения Администрации Чудовского муниципального район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35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598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646,5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35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598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646,5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циальное обеспечение населения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61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 71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759,5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61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71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759,5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9 0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0,8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5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0,5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9 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0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0,5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9 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0,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5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0,5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 политики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33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33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46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8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8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97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46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8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82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97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 социальной  поддержки  отдельных категорий граждан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50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8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11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0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59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0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 социальной поддержки ветеранов  труда  и тружеников тыл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70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6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78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 труд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7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39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76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50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39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2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 репрессий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3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55 3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других видов  социальной  помощи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8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83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86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88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83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вопросы в области социальной политики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7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8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87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7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4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7,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7,0</w:t>
            </w:r>
          </w:p>
        </w:tc>
      </w:tr>
      <w:tr>
        <w:trPr/>
        <w:tc>
          <w:tcPr>
            <w:tcW w:w="7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4,0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7,0</w:t>
            </w:r>
          </w:p>
        </w:tc>
      </w:tr>
      <w:tr>
        <w:trPr/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 04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1 23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 857,6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12">
    <w:name w:val=" Знак Знак12"/>
    <w:basedOn w:val="Style5"/>
    <w:qFormat/>
    <w:rPr>
      <w:caps/>
      <w:color w:val="632423"/>
      <w:spacing w:val="15"/>
      <w:sz w:val="24"/>
      <w:szCs w:val="24"/>
    </w:rPr>
  </w:style>
  <w:style w:type="character" w:styleId="11">
    <w:name w:val=" Знак Знак11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10">
    <w:name w:val=" Знак Знак10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9">
    <w:name w:val=" Знак Знак9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8">
    <w:name w:val=" Знак Знак8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 Знак Знак7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6">
    <w:name w:val=" Знак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5">
    <w:name w:val=" Знак Знак5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4">
    <w:name w:val=" Знак Знак4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3">
    <w:name w:val=" Знак Знак3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0">
    <w:name w:val="Слабая ссылка"/>
    <w:basedOn w:val="Style5"/>
    <w:qFormat/>
    <w:rPr>
      <w:rFonts w:ascii="Calibri;Century Gothic" w:hAnsi="Calibri;Century Gothic" w:eastAsia="Times New Roman" w:cs="Times New Roman"/>
      <w:i/>
      <w:iCs/>
      <w:color w:val="622423"/>
    </w:rPr>
  </w:style>
  <w:style w:type="character" w:styleId="Style11">
    <w:name w:val="Сильная ссылка"/>
    <w:qFormat/>
    <w:rPr>
      <w:rFonts w:ascii="Calibri;Century Gothic" w:hAnsi="Calibri;Century Gothic" w:eastAsia="Times New Roman" w:cs="Times New Roman"/>
      <w:b/>
      <w:bCs/>
      <w:i/>
      <w:iCs/>
      <w:color w:val="622423"/>
    </w:rPr>
  </w:style>
  <w:style w:type="character" w:styleId="Style12">
    <w:name w:val="Название книги"/>
    <w:qFormat/>
    <w:rPr>
      <w:caps/>
      <w:color w:val="622423"/>
      <w:spacing w:val="5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3">
    <w:name w:val=" Знак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28:00Z</dcterms:created>
  <dc:creator>имя</dc:creator>
  <dc:description/>
  <cp:keywords/>
  <dc:language>en-US</dc:language>
  <cp:lastModifiedBy>Наташа</cp:lastModifiedBy>
  <cp:lastPrinted>2011-09-02T09:19:00Z</cp:lastPrinted>
  <dcterms:modified xsi:type="dcterms:W3CDTF">2011-09-02T05:20:00Z</dcterms:modified>
  <cp:revision>6</cp:revision>
  <dc:subject/>
  <dc:title>                                                                                                                                                                            Утверждено</dc:title>
</cp:coreProperties>
</file>