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11328" w:hanging="0"/>
        <w:rPr>
          <w:sz w:val="28"/>
        </w:rPr>
      </w:pPr>
      <w:r>
        <w:rPr>
          <w:sz w:val="28"/>
        </w:rPr>
        <w:t>решением Думы Чудовского</w:t>
      </w:r>
    </w:p>
    <w:p>
      <w:pPr>
        <w:pStyle w:val="Normal"/>
        <w:ind w:left="11328" w:hanging="0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11328" w:hanging="0"/>
        <w:rPr>
          <w:sz w:val="28"/>
        </w:rPr>
      </w:pPr>
      <w:r>
        <w:rPr>
          <w:sz w:val="28"/>
        </w:rPr>
        <w:t>от 30.08.2011 № 7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 «Объём межбюджетных трансфертов, получаемых из других бюджетов                                                           бюджетной системы Российской Федерации на 2011-2013 годы»                                                                                                                                             (новая редакция)</w:t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494"/>
        <w:gridCol w:w="1116"/>
        <w:gridCol w:w="1176"/>
        <w:gridCol w:w="1591"/>
      </w:tblGrid>
      <w:tr>
        <w:trPr>
          <w:trHeight w:val="27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тыс.руб.)</w:t>
            </w:r>
          </w:p>
        </w:tc>
      </w:tr>
      <w:tr>
        <w:trPr>
          <w:trHeight w:val="3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ов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8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96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697,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8194,9</w:t>
            </w:r>
          </w:p>
        </w:tc>
      </w:tr>
      <w:tr>
        <w:trPr>
          <w:trHeight w:val="28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8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24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457,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7954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151</w:t>
            </w:r>
          </w:p>
        </w:tc>
        <w:tc>
          <w:tcPr>
            <w:tcW w:w="8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бюджетам муниципальных образова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427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8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427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5 0000 151</w:t>
            </w:r>
          </w:p>
        </w:tc>
        <w:tc>
          <w:tcPr>
            <w:tcW w:w="8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муниципальных район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7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000 00 0000 151</w:t>
            </w:r>
          </w:p>
        </w:tc>
        <w:tc>
          <w:tcPr>
            <w:tcW w:w="8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убсидии бюджетам муниципальных образований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24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91,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7,3</w:t>
            </w:r>
          </w:p>
        </w:tc>
      </w:tr>
      <w:tr>
        <w:trPr>
          <w:trHeight w:val="48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77 05 8102 151</w:t>
            </w:r>
          </w:p>
        </w:tc>
        <w:tc>
          <w:tcPr>
            <w:tcW w:w="8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 областной целевой программы «Газификация Новгородской области на 2009-2013 годы»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5 8002 151</w:t>
            </w:r>
          </w:p>
        </w:tc>
        <w:tc>
          <w:tcPr>
            <w:tcW w:w="8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монт муниципальных учреждений социальной сфер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3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30,0</w:t>
            </w:r>
          </w:p>
        </w:tc>
      </w:tr>
      <w:tr>
        <w:trPr>
          <w:trHeight w:val="7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5 8005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фессиональную подготовку по программам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4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5 8023 15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областной целевой программы «Энергосбережение в Новгородской области на 2010-2014 годы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77 05 8101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долгосрочной областной целевой программы «Охрана окружающей среды и экологическая безопасность области на 2011-2013 годы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долгосрочной областной целевой программы «Культура Новгород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5 8004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ажировку, профессиональную 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2 годы) на 2011-2013 год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5 8009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мероприятий долгосрочной областной целевой программы «Культура Новгородской области(2011-2013 год)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5 801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областной программы «Проведение административной реформы в Новгородской области в 2099-2011годах» в части содержания многофункциональных центров предоставления услуг населению на 2011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5 8011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развития малого и среднего предпринимательств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5 8028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обеспечения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 учреждений дошкольного образования детей на 2011-2013 год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,3</w:t>
            </w:r>
          </w:p>
        </w:tc>
      </w:tr>
      <w:tr>
        <w:trPr>
          <w:trHeight w:val="9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5 8016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оборудования для школьных столовых и пищеблоков в общеобразовательных учреждениях области на 2011-2013 год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8,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2,4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5 8029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еобходимых условий для беспрепятственного доступа детей с ограниченными возможностями здоровья, в том числе детей-инвалидов в муниципальные образовательные учреждения на 2012-2013 год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8,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5</w:t>
            </w:r>
          </w:p>
        </w:tc>
      </w:tr>
      <w:tr>
        <w:trPr>
          <w:trHeight w:val="53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5 8006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питьевого режима в дошкольных и общеобразовательных учреждениях на 2011-2013 год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494"/>
        <w:gridCol w:w="1116"/>
        <w:gridCol w:w="1176"/>
        <w:gridCol w:w="1591"/>
      </w:tblGrid>
      <w:tr>
        <w:trPr>
          <w:trHeight w:val="3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5 8017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реализацию  долгосрочной областной целевой программы «Молодёжь Новгородской области на 2011-2015 годы» в части организации фестивалей, конкурсов, слётов, форумов, встреч, акций в рамках реализации приоритетных направлений государственной молодёжной политики на 2011-2013 год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моделей реализации программ дошкольного образования в различных формах в частных и муниципальных дошкольных образовательных учреждениях (организацию работы групп семейного воспитания) на 2012-2013 год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</w:tc>
      </w:tr>
      <w:tr>
        <w:trPr>
          <w:trHeight w:val="36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3000 00 0000 000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убвенции бюджетам муниципальных образований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194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446,5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358,7</w:t>
            </w:r>
          </w:p>
        </w:tc>
      </w:tr>
      <w:tr>
        <w:trPr>
          <w:trHeight w:val="52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1 05 000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плату жилищно-коммуна-льных услуг отдельным категориям граждан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1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82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97,0</w:t>
            </w:r>
          </w:p>
        </w:tc>
      </w:tr>
      <w:tr>
        <w:trPr>
          <w:trHeight w:val="50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2 05 000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существление полномочий  по подготовке проведения статистических переписей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4 05 000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беспечение отдельных государственных полномочий по предоставлению мер социальной поддержки гражданам, награжденных знаком «Почетный донор России» («Почетный донор СССР»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1,5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0,5</w:t>
            </w:r>
          </w:p>
        </w:tc>
      </w:tr>
      <w:tr>
        <w:trPr>
          <w:trHeight w:val="80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6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15 05 000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6</w:t>
            </w:r>
          </w:p>
        </w:tc>
      </w:tr>
      <w:tr>
        <w:trPr>
          <w:trHeight w:val="89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101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Ветераны труда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76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5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739,0</w:t>
            </w:r>
          </w:p>
        </w:tc>
      </w:tr>
      <w:tr>
        <w:trPr>
          <w:trHeight w:val="87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01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Труженики тыла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494"/>
        <w:gridCol w:w="1116"/>
        <w:gridCol w:w="1176"/>
        <w:gridCol w:w="1591"/>
      </w:tblGrid>
      <w:tr>
        <w:trPr>
          <w:trHeight w:val="3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13 05 000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Реабилитированные лица и лица, признанные пострадавшими от политических репрессий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0</w:t>
            </w:r>
          </w:p>
        </w:tc>
      </w:tr>
      <w:tr>
        <w:trPr>
          <w:trHeight w:val="68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1 05 000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ежемесячное денежное вознаграждение за классное руковод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45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беспеч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9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1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10,0</w:t>
            </w:r>
          </w:p>
        </w:tc>
      </w:tr>
      <w:tr>
        <w:trPr>
          <w:trHeight w:val="8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11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35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46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98,0</w:t>
            </w:r>
          </w:p>
        </w:tc>
      </w:tr>
      <w:tr>
        <w:trPr>
          <w:trHeight w:val="8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37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2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65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65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3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49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42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42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05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 муниципальных районов на оплату труда работникам общеобразовательных учреждений, технические средства обучения, расходные материалы и хозяйственные нужды общеобразовательных учреждений, на воспитание и обучение детей-инвалидов дошкольного и школьного возраста на дому, возмещение расходов за пользование услугой доступа к сети Интернет педагогических работников муниципальных учреждений, организующих обучение детей-инвалидов с использованием дистанционных образовательных технологий по месту жительства, осуществляемое общеобразовательными учреждениями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4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7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77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494"/>
        <w:gridCol w:w="1116"/>
        <w:gridCol w:w="1176"/>
        <w:gridCol w:w="1591"/>
      </w:tblGrid>
      <w:tr>
        <w:trPr>
          <w:trHeight w:val="3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07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, воспитанникам образовательных учреждений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2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2,0</w:t>
            </w:r>
          </w:p>
        </w:tc>
      </w:tr>
      <w:tr>
        <w:trPr>
          <w:trHeight w:val="88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04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выполнение отдельных государственных полномочий по обеспечению бесплатного зубного протезирования граждан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08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 муниципальных районов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39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 муниципальных районов на выполнение отдельных государственных полномочий по предоставлению мер социальной поддержки  педагогическим работникам образовательных учреждений , расположенных в сельской местности , поселках городского типа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9,0</w:t>
            </w:r>
          </w:p>
        </w:tc>
      </w:tr>
      <w:tr>
        <w:trPr>
          <w:trHeight w:val="89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23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выполн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38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09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54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35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2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 муниципальных районов на выполнение отдельных государственных полномочий по оказанию социальной поддержки малоимущим семьям, малоимущим одиноко проживающим гражданам и лицам, оказавшимся в трудной жизненной ситуации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22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494"/>
        <w:gridCol w:w="1116"/>
        <w:gridCol w:w="1176"/>
        <w:gridCol w:w="1591"/>
      </w:tblGrid>
      <w:tr>
        <w:trPr>
          <w:trHeight w:val="3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19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осуществление отдельных государственных полномочий по  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ой семьи      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6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5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5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36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7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7,0</w:t>
            </w:r>
          </w:p>
        </w:tc>
      </w:tr>
      <w:tr>
        <w:trPr>
          <w:trHeight w:val="74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6 05 000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5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10,0</w:t>
            </w:r>
          </w:p>
        </w:tc>
      </w:tr>
      <w:tr>
        <w:trPr>
          <w:trHeight w:val="80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7 05 000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содержание ребенка в семье опекуна и приемной семье, а также вознаграждение, причитающееся прием-ному родителю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7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1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10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9 05 000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12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12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55 05 000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существление денежных выплат медицинскому персоналу фельдшерско-акушерских пунктов, врачам, фельдшерам (акушерам)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7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4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494"/>
        <w:gridCol w:w="1116"/>
        <w:gridCol w:w="1176"/>
        <w:gridCol w:w="1591"/>
      </w:tblGrid>
      <w:tr>
        <w:trPr>
          <w:trHeight w:val="3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999 05 000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</w:tr>
      <w:tr>
        <w:trPr>
          <w:trHeight w:val="5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48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общеобразовательных учреждений учебниками и учебными пособиями в соответствии с федеральными перечнями учебников и учебных пособий,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в образовательных учреждениях в рамках долгосрочной областной целевой программы «Развитие образования и науки в Новгородской области на 2011-2015 годы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6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4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общеобразовательных учреждений электронными образовательными ресурсами в рамках долгосрочной областной целевой программы «Развитие образования и науки  в Новгородской области на 2011-2015 годы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5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общеобразовательных учреждений современным компьютерным и мультимедийным оборудованием, в рамках долгосрочной областной целевой программы «Развитие образования и науки в Новгородской области на 2011-2015 годы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2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43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библиотек общеобразовательных учреждений художественной литературой в рамках долгосрочной областной целевой программы «Развитие образования и науки в Новгородской области на 2011-2015 годы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47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оступа общеобразовательных учреждений к сети Интернет в рамках долгосрочной областной целевой программы «Развитие образования и науки в Новгородской области на 2011-2015 годы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494"/>
        <w:gridCol w:w="1116"/>
        <w:gridCol w:w="1176"/>
        <w:gridCol w:w="1591"/>
      </w:tblGrid>
      <w:tr>
        <w:trPr>
          <w:trHeight w:val="24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9046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иобретение для образовательных учреждений, учебной мебели, оборудования для кабинетов физики, химии, биологии, географии, обеспечивающих получение образования в современных условиях, а также спортивного инвентаря и оборудования в рамках долгосрочной областной целевой программы «Развитие образования и науки в Новгородской области на 2011-2015 годы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73,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9,3</w:t>
            </w:r>
          </w:p>
        </w:tc>
      </w:tr>
      <w:tr>
        <w:trPr>
          <w:trHeight w:val="30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00 00 000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9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,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,9</w:t>
            </w:r>
          </w:p>
        </w:tc>
      </w:tr>
      <w:tr>
        <w:trPr>
          <w:trHeight w:val="7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14 05 000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29 05 000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ённости на рынке труд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25 05 000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 и государственных библиотек городов Москва и Санкт-Петербурга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10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34 05 0001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униципальных учреждений здравоохранения за счёт средств территориального фонда обязательного медицинского страхования новгородской области на 2011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180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безвозмездные поступления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</w:tr>
      <w:tr>
        <w:trPr>
          <w:trHeight w:val="33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00 05 0000 180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5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й назначение, прошлых лет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25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84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9 05000 05 0000 151</w:t>
            </w:r>
          </w:p>
        </w:tc>
        <w:tc>
          <w:tcPr>
            <w:tcW w:w="8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й назначение, прошлых лет из бюджетов муниципальных районов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5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9">
    <w:name w:val=" Знак Знак9"/>
    <w:basedOn w:val="Style5"/>
    <w:qFormat/>
    <w:rPr>
      <w:caps/>
      <w:color w:val="632423"/>
      <w:spacing w:val="15"/>
      <w:sz w:val="24"/>
      <w:szCs w:val="24"/>
    </w:rPr>
  </w:style>
  <w:style w:type="character" w:styleId="8">
    <w:name w:val=" Знак Знак8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7">
    <w:name w:val=" Знак Знак7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 Знак Знак6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 Знак Знак5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4">
    <w:name w:val=" Знак Знак4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3">
    <w:name w:val=" Знак Знак3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2">
    <w:name w:val=" Знак Знак2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6">
    <w:name w:val=" Зна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7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basedOn w:val="Style5"/>
    <w:qFormat/>
    <w:rPr>
      <w:rFonts w:ascii="Calibri;Century Gothic" w:hAnsi="Calibri;Century Gothic" w:eastAsia="Times New Roman" w:cs="Times New Roman"/>
      <w:i/>
      <w:iCs/>
      <w:color w:val="622423"/>
    </w:rPr>
  </w:style>
  <w:style w:type="character" w:styleId="Style12">
    <w:name w:val="Сильная ссылка"/>
    <w:qFormat/>
    <w:rPr>
      <w:rFonts w:ascii="Calibri;Century Gothic" w:hAnsi="Calibri;Century Gothic" w:eastAsia="Times New Roman" w:cs="Times New Roman"/>
      <w:b/>
      <w:bCs/>
      <w:i/>
      <w:iCs/>
      <w:color w:val="622423"/>
    </w:rPr>
  </w:style>
  <w:style w:type="character" w:styleId="Style13">
    <w:name w:val="Название книги"/>
    <w:qFormat/>
    <w:rPr>
      <w:caps/>
      <w:color w:val="622423"/>
      <w:spacing w:val="5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34:00Z</dcterms:created>
  <dc:creator>имя</dc:creator>
  <dc:description/>
  <cp:keywords/>
  <dc:language>en-US</dc:language>
  <cp:lastModifiedBy>Наташа</cp:lastModifiedBy>
  <cp:lastPrinted>2011-09-01T10:27:00Z</cp:lastPrinted>
  <dcterms:modified xsi:type="dcterms:W3CDTF">2011-09-01T11:04:00Z</dcterms:modified>
  <cp:revision>6</cp:revision>
  <dc:subject/>
  <dc:title>                                                                                                                                                                           Утверждено</dc:title>
</cp:coreProperties>
</file>