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ab/>
        <w:tab/>
        <w:tab/>
        <w:t xml:space="preserve">           </w:t>
        <w:tab/>
        <w:tab/>
        <w:t>Утвержд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решением Думы Чуд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30.08.2011 № 79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 «РАСПРЕДЕ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 Администрации города Чудово                                 и бюджетам поселений на 2011 год и на плановый период 2012-2013 годов» (новая редак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государственных                                 полномочий по расчету и предоставлению дотаций на выравнивание  бюджетной обеспеченности поселений на 2011 годи на плановый период 2012-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70"/>
        <w:gridCol w:w="13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86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8,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поселений на выполнение                               государственных полномочий по компенсации выпадающих доходов                       организациям, предоставляющим коммунальные услуги по тарифам                          для населения, установленным органами исполнительной власти                        области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702"/>
        <w:gridCol w:w="1560"/>
        <w:gridCol w:w="157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Чудово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2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 на осуществление государственных                             полномочий по первичному воинскому учету на территориях,                                    где отсутствуют военные комиссариаты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60"/>
        <w:gridCol w:w="1560"/>
        <w:gridCol w:w="18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6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перевозчикам,                                осуществляющим перевозки пассажиров и багажа автомобильным транспортом общего пользования в городском и пригородном                                сообщении 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  <w:gridCol w:w="1755"/>
        <w:gridCol w:w="150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и на реализацию мероприят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й целевой программы «Газификация Новгородской обла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3 годы» на 2011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9">
    <w:name w:val=" Знак Знак9"/>
    <w:basedOn w:val="Style5"/>
    <w:qFormat/>
    <w:rPr>
      <w:caps/>
      <w:color w:val="632423"/>
      <w:spacing w:val="15"/>
      <w:sz w:val="24"/>
      <w:szCs w:val="24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7">
    <w:name w:val=" Знак Знак7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 Знак Знак5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4">
    <w:name w:val=" Знак Знак4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3">
    <w:name w:val=" Знак Знак3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2">
    <w:name w:val=" Знак Знак2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6">
    <w:name w:val=" Зна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7:00Z</dcterms:created>
  <dc:creator>имя</dc:creator>
  <dc:description/>
  <cp:keywords/>
  <dc:language>en-US</dc:language>
  <cp:lastModifiedBy>Наташа</cp:lastModifiedBy>
  <cp:lastPrinted>2011-09-02T09:27:00Z</cp:lastPrinted>
  <dcterms:modified xsi:type="dcterms:W3CDTF">2011-09-02T05:27:00Z</dcterms:modified>
  <cp:revision>2</cp:revision>
  <dc:subject/>
  <dc:title>                                                 </dc:title>
</cp:coreProperties>
</file>