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11328" w:hanging="0"/>
        <w:jc w:val="both"/>
        <w:rPr>
          <w:sz w:val="28"/>
        </w:rPr>
      </w:pPr>
      <w:r>
        <w:rPr>
          <w:sz w:val="28"/>
        </w:rPr>
        <w:t>решением Думы Чудовского</w:t>
      </w:r>
    </w:p>
    <w:p>
      <w:pPr>
        <w:pStyle w:val="Normal"/>
        <w:ind w:left="11328" w:hanging="0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11328" w:hanging="0"/>
        <w:jc w:val="both"/>
        <w:rPr>
          <w:sz w:val="28"/>
        </w:rPr>
      </w:pPr>
      <w:r>
        <w:rPr>
          <w:sz w:val="28"/>
        </w:rPr>
        <w:t>от 30.08.2011 № 7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Приложение 10 </w:t>
      </w:r>
      <w:r>
        <w:rPr>
          <w:b/>
          <w:sz w:val="28"/>
          <w:szCs w:val="28"/>
        </w:rPr>
        <w:t>«Распределение бюджетных ассигнований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на 2011 год и плановый период 2012-2013 годов                           по разделам и подразделам, целевым статьям и видам расходов классификации расходов бюджета»</w:t>
      </w:r>
      <w:r>
        <w:rPr>
          <w:sz w:val="28"/>
          <w:szCs w:val="28"/>
        </w:rPr>
        <w:t xml:space="preserve">                                                           (новая редакция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7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103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0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90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</w:tr>
      <w:tr>
        <w:trPr>
          <w:trHeight w:val="55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</w:tr>
      <w:tr>
        <w:trPr>
          <w:trHeight w:val="31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</w:tr>
      <w:tr>
        <w:trPr>
          <w:trHeight w:val="31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</w:tr>
      <w:tr>
        <w:trPr>
          <w:trHeight w:val="31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-              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3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3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3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3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налоговых и таможенных органов и органов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8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0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Проведение административной реформы  в Новгородской области в 2009-2011 года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Чудовском муниципальном районе на 2010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9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9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6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6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 безопасности, правоохранительной деятельности и обор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программа профилактики правонарушений в Чудовском муниципальном районе на 2011-2013 г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ооружённых Сил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 безопасности, правоохранительной деятельности и обор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6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апряженности на рынке тру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 юридическим  лица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09" w:top="1134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малого и среднего предпринимательства в области на 2008-2012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малого и среднего предпринимательства в Чудовском муниципальном районе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торговли в  Чудовском</w:t>
            </w:r>
          </w:p>
          <w:p>
            <w:pPr>
              <w:pStyle w:val="Normal"/>
              <w:rPr/>
            </w:pPr>
            <w:r>
              <w:rPr/>
              <w:t>муниципальном районе на 2011-2012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2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4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4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4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4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4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4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4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4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я целевая программа «Газификация Новгородской области на 2009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4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муниципальных образовани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4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 области жилищно-коммунального хозяй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Охрана окружающей среды и экологическая безопасность Чудовского муниципального района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Охрана окружающей среды и экологическая безопасность области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83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6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34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3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1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76,1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2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06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21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2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06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21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3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38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2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9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85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9,7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Развитие образования и науки</w:t>
            </w:r>
          </w:p>
          <w:p>
            <w:pPr>
              <w:pStyle w:val="Normal"/>
              <w:rPr/>
            </w:pPr>
            <w:r>
              <w:rPr/>
              <w:t>в Новгородской области на 2011-2015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9,7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ьевого режима в образовательных учреждения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беспечения пожарной безопасности, антитеррористической и антикриминальной безопасности  дошкольных образователь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и внедрение моделей реализации программ дошкольного образования в различных формах в негосударственных и муниципальных дошкольных образовательных учреждения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П «Энергосбережение в Новгородской области на 2010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6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6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6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1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441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19,6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2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44,2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2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44,2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9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90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2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84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внешкольной работе с детьм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12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12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12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6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Развитие образования и науки</w:t>
            </w:r>
          </w:p>
          <w:p>
            <w:pPr>
              <w:pStyle w:val="Normal"/>
              <w:rPr/>
            </w:pPr>
            <w:r>
              <w:rPr/>
              <w:t>в Новгородской области на 2011-2015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6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иобретения оборудования для школьных столовых и пищеблоков в общеобразовательных учреждениях обла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2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,6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1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ьевого режима в образовательных учреждения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образования детей с ограниченными возможностями здоровья, в том числе с использованием дистанционных образовательных технолог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3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3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учреждений современным компьютерным и мультимедийным оборудованием, модернизация материально-технической базы в области информационно-коммуникационных технолог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4 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2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учреждений учебниками в соответствии с федеральными перечнями учебников и учебными пособиями, бланками документов государственного образца об уровне образования и (или)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4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сети Интерне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библиотек общеобразовательных учреждений художественной литературо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ехнического, учебно-лабораторного оборудования, автотракторной техники, а также спортивного инвентаря и оборуд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9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9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временного качества образования за счёт внедрения с участием профессионально-педагогических сообществ электронных образовательных ресурсов, механизмов оценки и стимулирования деятельности учителей и преподавател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4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я целевая программа «Энергосбережение в Новгородской области на 2010 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6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6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6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9,2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1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1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 целевая программа «Молодёжь Новгородской области на 2011-2015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Молодежь Чудовского муниципального района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«Комплексные меры по профилактике наркомании, табакокурении и алкоголизма в Чудовском муниципальном районе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9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организац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Развитие системы государственной и муниципальной службы в Новгородской области (2011-2013 го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2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Одаренные дети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Чудовском муниципальном районе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еформирование и развитие муниципальной службы в Чудовском районе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3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28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95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7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1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2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8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я книжных фондов библиотек муниципальных образований  и государственных библиотек Москвы и Санкт-Петербург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5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7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Культура Новгородской области (2011-2013 го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8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1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,3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е целевые программы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 Чудовского муниципального района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«Патриотическое воспитание населения Чудовского муниципального района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9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0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9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9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9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7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89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48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модернизации здравоохранения субъектов Российской Федерации в части укрепления материально-технической базы материаль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модернизации субъектов Российской Федерации в части оснащения оборудование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1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3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6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6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7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3,9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9,2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9,2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,2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 тип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льницы, клиники, госпитали, медико-санитарные част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орая медицинская помощь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9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льницы, клиники, госпитали, медико-санитарные част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6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1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6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1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6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Программа развития здравоохранения Чудовского муниципального района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1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2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54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3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95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6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5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оциального пособия по погребению и возмещение расходов по гарантированному перечню услуг по погребени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 Российской Федерации от 9 июня 1993 года № 5142-1 «О донорстве крови и её компонентов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,5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8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1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3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3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, признанных пострадавшими от политических репресс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8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9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8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9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9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8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8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9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8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83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3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енного жилого помещ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500"/>
        <w:gridCol w:w="578"/>
        <w:gridCol w:w="1180"/>
        <w:gridCol w:w="576"/>
        <w:gridCol w:w="1176"/>
        <w:gridCol w:w="1176"/>
        <w:gridCol w:w="1474"/>
      </w:tblGrid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приемному родител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емьям опекунов на содержание подопечных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5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, осуществляемое за счет средств,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е целевые программы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физической культуры и спорта в Чудовском муниципальном районе на 2011-2013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Энергосбережение в Чудовском муниципальном районе на 2010-2014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9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9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9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9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9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 01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98,0</w:t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004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23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8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12">
    <w:name w:val=" Знак Знак12"/>
    <w:basedOn w:val="Style5"/>
    <w:qFormat/>
    <w:rPr>
      <w:caps/>
      <w:color w:val="632423"/>
      <w:spacing w:val="15"/>
      <w:sz w:val="24"/>
      <w:szCs w:val="24"/>
    </w:rPr>
  </w:style>
  <w:style w:type="character" w:styleId="11">
    <w:name w:val=" Знак Знак11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10">
    <w:name w:val=" Знак Знак10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9">
    <w:name w:val=" Знак Знак9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8">
    <w:name w:val=" Знак Знак8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 Знак Знак7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6">
    <w:name w:val=" Знак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5">
    <w:name w:val=" Знак Знак5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4">
    <w:name w:val=" Знак Знак4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3">
    <w:name w:val=" Знак Знак3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0">
    <w:name w:val="Слабая ссылка"/>
    <w:basedOn w:val="Style5"/>
    <w:qFormat/>
    <w:rPr>
      <w:rFonts w:ascii="Calibri;Century Gothic" w:hAnsi="Calibri;Century Gothic" w:eastAsia="Times New Roman" w:cs="Times New Roman"/>
      <w:i/>
      <w:iCs/>
      <w:color w:val="622423"/>
    </w:rPr>
  </w:style>
  <w:style w:type="character" w:styleId="Style11">
    <w:name w:val="Сильная ссылка"/>
    <w:qFormat/>
    <w:rPr>
      <w:rFonts w:ascii="Calibri;Century Gothic" w:hAnsi="Calibri;Century Gothic" w:eastAsia="Times New Roman" w:cs="Times New Roman"/>
      <w:b/>
      <w:bCs/>
      <w:i/>
      <w:iCs/>
      <w:color w:val="622423"/>
    </w:rPr>
  </w:style>
  <w:style w:type="character" w:styleId="Style12">
    <w:name w:val="Название книги"/>
    <w:qFormat/>
    <w:rPr>
      <w:caps/>
      <w:color w:val="622423"/>
      <w:spacing w:val="5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3">
    <w:name w:val=" Знак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05:00Z</dcterms:created>
  <dc:creator>имя</dc:creator>
  <dc:description/>
  <cp:keywords/>
  <dc:language>en-US</dc:language>
  <cp:lastModifiedBy>Наташа</cp:lastModifiedBy>
  <cp:lastPrinted>2011-09-01T15:57:00Z</cp:lastPrinted>
  <dcterms:modified xsi:type="dcterms:W3CDTF">2011-09-02T05:16:00Z</dcterms:modified>
  <cp:revision>7</cp:revision>
  <dc:subject/>
  <dc:title>                                                                                                                                                                           Утверждено</dc:title>
</cp:coreProperties>
</file>