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4.2016 № 75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>за 2015 год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ума Чудовского муниципального район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района за 2015 год по доходам в сумме 461213,0 тыс. руб. и по расходам в сумме   493552,8 тыс. руб. с превышением доходов над расходами в сумме           32339,8 тыс. руб. и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ходам бюджета муниципального района за 2015 год по кодам классификации доходов бюджетов согласно приложению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ходам бюджета муниципального района за 2015 год по кодам видов доходов, подвидов доходов, классификации операций сектора государственного управления, относящихся к доходам согласно приложению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муниципального района за 2015 год по ведомственной структуре расходов согласно приложению 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муниципального района за 2015 год по разделам и подразделам классификации расходов согласно приложению 4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сточникам финансирования дефицита бюджета муниципального района за 2015 год по кодам классификации источников финансирования дефицитов бюджетов согласно приложению 5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муниципального района за 2015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</w:t>
        <w:tab/>
        <w:t>Л.В. Дыньков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</w:t>
        <w:tab/>
        <w:t>Л.В. Па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2:30:00Z</dcterms:created>
  <dc:creator>Купцова Анастасия Александровна</dc:creator>
  <dc:description/>
  <cp:keywords/>
  <dc:language>en-US</dc:language>
  <cp:lastModifiedBy>user</cp:lastModifiedBy>
  <cp:lastPrinted>2016-05-11T11:36:00Z</cp:lastPrinted>
  <dcterms:modified xsi:type="dcterms:W3CDTF">2016-05-11T08:36:00Z</dcterms:modified>
  <cp:revision>4</cp:revision>
  <dc:subject/>
  <dc:title>Приложение № 1</dc:title>
</cp:coreProperties>
</file>