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00"/>
        <w:gridCol w:w="605"/>
        <w:gridCol w:w="1093"/>
        <w:gridCol w:w="636"/>
        <w:gridCol w:w="1002"/>
        <w:gridCol w:w="1002"/>
        <w:gridCol w:w="1187"/>
      </w:tblGrid>
      <w:tr>
        <w:trPr>
          <w:trHeight w:val="30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7             </w:t>
            </w:r>
          </w:p>
        </w:tc>
      </w:tr>
      <w:tr>
        <w:trPr>
          <w:trHeight w:val="30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Думы Чудовского</w:t>
            </w:r>
          </w:p>
        </w:tc>
      </w:tr>
      <w:tr>
        <w:trPr>
          <w:trHeight w:val="30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района</w:t>
            </w:r>
          </w:p>
        </w:tc>
      </w:tr>
      <w:tr>
        <w:trPr>
          <w:trHeight w:val="30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29.04.2016 № 74</w:t>
            </w:r>
          </w:p>
        </w:tc>
      </w:tr>
      <w:tr>
        <w:trPr>
          <w:trHeight w:val="30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938" w:type="dxa"/>
            <w:gridSpan w:val="8"/>
            <w:tcBorders/>
            <w:vAlign w:val="center"/>
          </w:tcPr>
          <w:p>
            <w:pPr>
              <w:pStyle w:val="1"/>
              <w:tabs>
                <w:tab w:val="clear" w:pos="708"/>
                <w:tab w:val="left" w:pos="4536" w:leader="none"/>
              </w:tabs>
              <w:spacing w:lineRule="exact" w:line="240" w:before="0" w:after="0"/>
              <w:ind w:left="34" w:firstLine="68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</w:t>
            </w:r>
          </w:p>
          <w:p>
            <w:pPr>
              <w:pStyle w:val="1"/>
              <w:tabs>
                <w:tab w:val="clear" w:pos="708"/>
                <w:tab w:val="left" w:pos="4536" w:leader="none"/>
              </w:tabs>
              <w:spacing w:lineRule="exact" w:line="240" w:before="0" w:after="0"/>
              <w:ind w:left="34" w:firstLine="68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муниципального района на 2016 год </w:t>
            </w:r>
          </w:p>
        </w:tc>
      </w:tr>
    </w:tbl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тыс. рублей)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908"/>
        <w:gridCol w:w="1644"/>
        <w:gridCol w:w="1041"/>
        <w:gridCol w:w="1085"/>
      </w:tblGrid>
      <w:tr>
        <w:trPr>
          <w:trHeight w:val="2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575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0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лава муниципального образо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30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30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548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4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4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2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14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14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14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0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7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4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70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908"/>
        <w:gridCol w:w="1644"/>
        <w:gridCol w:w="1041"/>
        <w:gridCol w:w="1085"/>
      </w:tblGrid>
      <w:tr>
        <w:trPr>
          <w:tblHeader w:val="true"/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70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70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063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007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формирование и содержание муниципального архива Груз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3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3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формирование и содержание муниципального архива Трегуб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4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4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формирование и содержание муниципального архива Усп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5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5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51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51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69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председателя Контрольно-счетной палаты Администрации Чудов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1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1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1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5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1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1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аудитора Контрольно-счетной палаты Администрации  Чудов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2 000 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2 000 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затрат по содержанию штатных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2 00 0С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2 00 0С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2 00 0С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67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2 00 000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2 00 000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3 00 000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3 00 000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3 00 00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3 00 00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К «Безопасный город» по Чудовскому муниципальному району на 2016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муниципальной программы АПК «Безопасный город» по Чудовскому муниципальному району на 2016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 00 00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 00 00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исления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КУ «Центр обеспечения деятельности муниципальных учреждений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659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82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сполнительного с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сероссийской сельскохозяйственной перепис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539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539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2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2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 00 000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 00 000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2 00 51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2 00 51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29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 по предупреждению и ликвидации болезней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707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707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 по предупреждению и ликвидации болезней животных в части отлова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707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707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3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3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подготовке земельных участков для проведения тор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оценке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на изготовление техническ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0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0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00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1 00 00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0 00 00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 0 00 00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00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 0 00 00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6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6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6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6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капитальному ремонту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исление взносов на капитальны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на агентское вознагра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9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9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рганизацию водоснабжения Груз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3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3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рганизацию водоснабжения Трегуб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4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4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рганизацию водоснабжения Усп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5 00 000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 5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охране и рекультивации свалки д.Туш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000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 53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98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98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98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518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56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94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7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0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844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19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1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381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16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48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76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69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социальной поддержки (пит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капитальному ремонту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социальной поддержки (пит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6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6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1 02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 833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 676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 933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ов по оплате проектно-сметной документации школы с.Успе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00 000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00 000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 030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нач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53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2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5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76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 966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95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70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4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1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6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868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8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83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03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097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750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34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2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330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39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18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76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3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1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2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24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87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68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1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08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403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социальной поддержки (пита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капитальному ремонту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мероприятий по безопасности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мероприятий по капитальному ремонту муниципальных образовательных учреждений за счет средств област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12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12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918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2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8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3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8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оступа к информационно-телекоммуникационной сети «Интерн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0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1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4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4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дополнительного образо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01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6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6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организаций по предоставлению услуг в сфере дополнительного образования в спортивной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29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07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07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8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2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8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3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3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4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4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5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5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34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403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403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50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6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5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8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88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Молодежь Чуд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83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социализацию и самореализацию молодежи, развитию потенциала молодёж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0 00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едоставлению услуг в сфере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41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34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34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 мероприятий по профилактике терроризма и экстремизма в Чудовском муниципальном райо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2 00 000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2 00 000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62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ипенд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 00 00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000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2 20 7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3 00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3 00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3 13 00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Охрана семьи и дет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5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1 00 000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1 00 000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на организацию дополнительного профессион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1 00 71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 1 00 71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мероприятий по профилактике правонарушений в Чудовском муниципальном райо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2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01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7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742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83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83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78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и предоставление услуг в сфере организации досуга населения и развития самодеятельного народного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66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25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25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54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54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00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00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53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</w:tr>
      <w:tr>
        <w:trPr>
          <w:trHeight w:val="3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36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36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9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2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9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82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36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36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3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2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2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ов по оплате проектно-сметной документации Успенского центра дос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0 000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0 000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0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0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0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 188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нсион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 00 000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5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920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Охрана семьи и дет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5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социальных  мероприят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циальная поддержка педагогических работн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3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3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01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362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5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199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5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5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999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 полномочий по предоставлению мер социальной поддержки по оплате жилья и коммунальных услуг отдельным категориям 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0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6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0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0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5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 по погреб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мер социальной поддержки многодетным сем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21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95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оказанию государственной социальной помощи малоимущи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88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88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отдельных государственных полномочий по предоставлению льготы на проезд в транспорт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29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12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оказанию социальной поддержки на газификацию домовла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2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месячное пособие на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5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5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725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445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3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2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4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7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6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0 00 706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3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56,5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ой выплаты на 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706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0 00 706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2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2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 3 00 000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2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храна семьи и дет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91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91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Охрана семьи и дет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5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917,9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0 5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49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0 5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49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0 R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362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0 R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362,1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60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7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77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121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50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70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5 01 70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9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96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90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90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по оплате проектно-сметной документации спортив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0 0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0 0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815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7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227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4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84,8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18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88,7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 1 00 00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7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7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7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7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ные платежи по муниципальному внутрен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000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7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1 00 000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75,6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равнивание бюджетной обеспеченности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2 00 70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 2 00 70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89,3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1 122,5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1:17:00Z</dcterms:created>
  <dc:creator>Ирина Е. Быковец</dc:creator>
  <dc:description/>
  <cp:keywords/>
  <dc:language>en-US</dc:language>
  <cp:lastModifiedBy>user</cp:lastModifiedBy>
  <cp:lastPrinted>2016-05-11T11:25:00Z</cp:lastPrinted>
  <dcterms:modified xsi:type="dcterms:W3CDTF">2016-05-11T08:25:00Z</dcterms:modified>
  <cp:revision>3</cp:revision>
  <dc:subject/>
  <dc:title>              Приложение 7             </dc:title>
</cp:coreProperties>
</file>