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9.04.2016 № 7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муниципального района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 2016 год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_______________</w:t>
      </w:r>
      <w:r>
        <w:rPr/>
        <w:t>______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84"/>
        <w:gridCol w:w="7429"/>
        <w:gridCol w:w="159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0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0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денежных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8:34:00Z</dcterms:created>
  <dc:creator>Наташа</dc:creator>
  <dc:description/>
  <cp:keywords/>
  <dc:language>en-US</dc:language>
  <cp:lastModifiedBy>note</cp:lastModifiedBy>
  <cp:lastPrinted>2013-12-29T17:36:00Z</cp:lastPrinted>
  <dcterms:modified xsi:type="dcterms:W3CDTF">2016-05-05T18:41:00Z</dcterms:modified>
  <cp:revision>3</cp:revision>
  <dc:subject/>
  <dc:title/>
</cp:coreProperties>
</file>