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Приложение 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9.04.2016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 на 2016 год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_____________________                                                                                                                                </w:t>
      </w:r>
      <w:r>
        <w:rPr/>
        <w:t xml:space="preserve"> (тыс.руб.)</w:t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920"/>
        <w:gridCol w:w="1980"/>
      </w:tblGrid>
      <w:tr>
        <w:trPr>
          <w:trHeight w:val="13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209,7</w:t>
            </w:r>
          </w:p>
        </w:tc>
      </w:tr>
      <w:tr>
        <w:trPr>
          <w:trHeight w:val="1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591,7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14,1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14,1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 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1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муниципальных образ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743,7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0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1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учреждений по приобретению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3,7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28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1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муниципальных образ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 723,6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3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920"/>
        <w:gridCol w:w="1980"/>
      </w:tblGrid>
      <w:tr>
        <w:trPr>
          <w:tblHeader w:val="true"/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8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2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5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54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7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9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8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24 05 900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 выравнивание бюджетной обеспеч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24 05 9014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 пособ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24 05 9015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 педагогическим работникам организаций, осуществляющих образовательную деятельность, расположенных в сельской местности, поселках городского типа Новгород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6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доступа общеобразовательных учреждений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7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2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3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6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8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7,6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3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социальной выплаты на компенсацию (возмещение) расходов граждан по уплате процентов за пользование кредитом (займ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024 05 9035 151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, утилизации и уничтожения биологически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8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32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36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7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1,2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2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,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500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,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8:44:00Z</dcterms:created>
  <dc:creator>имя</dc:creator>
  <dc:description/>
  <cp:keywords/>
  <dc:language>en-US</dc:language>
  <cp:lastModifiedBy>user</cp:lastModifiedBy>
  <cp:lastPrinted>2016-05-11T12:07:00Z</cp:lastPrinted>
  <dcterms:modified xsi:type="dcterms:W3CDTF">2016-05-11T09:08:00Z</dcterms:modified>
  <cp:revision>4</cp:revision>
  <dc:subject/>
  <dc:title/>
</cp:coreProperties>
</file>