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04.2016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819"/>
        <w:gridCol w:w="1701"/>
      </w:tblGrid>
      <w:tr>
        <w:trPr>
          <w:trHeight w:val="1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740,5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530,8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6 083,6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47,8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200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1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1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20 02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5 03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8 03 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 44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819"/>
        <w:gridCol w:w="1701"/>
      </w:tblGrid>
      <w:tr>
        <w:trPr>
          <w:tblHeader w:val="true"/>
          <w:trHeight w:val="2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37,2</w:t>
            </w:r>
          </w:p>
        </w:tc>
      </w:tr>
      <w:tr>
        <w:trPr>
          <w:trHeight w:val="7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500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37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832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100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0 1002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2,2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3 1001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1002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7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2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1004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2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(пени и проценты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7000 00 0000 120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7010 00 0000 120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7015 05 0000 120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904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1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 0103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3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2053 05 0000 4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13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6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под объектами недвижимости)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7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на торгах)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6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) (сумма платежа, перерасчеты, недоимка и задолженно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7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 1 16 0301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0303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800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25000 00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3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5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6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2800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6 3000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0030 01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90050 05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209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91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1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3,7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23,6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8:06:00Z</dcterms:created>
  <dc:creator>имя</dc:creator>
  <dc:description/>
  <cp:keywords/>
  <dc:language>en-US</dc:language>
  <cp:lastModifiedBy>user</cp:lastModifiedBy>
  <cp:lastPrinted>2016-05-11T11:20:00Z</cp:lastPrinted>
  <dcterms:modified xsi:type="dcterms:W3CDTF">2016-05-11T08:20:00Z</dcterms:modified>
  <cp:revision>4</cp:revision>
  <dc:subject/>
  <dc:title>Приложение 1</dc:title>
</cp:coreProperties>
</file>