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к решению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от 29.03.2016 № 72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ктов муниципального имущества, предлагаемых к передаче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зинским сельским поселением, в муниципальную собственность Чуд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09"/>
        <w:gridCol w:w="2259"/>
        <w:gridCol w:w="9"/>
        <w:gridCol w:w="2127"/>
        <w:gridCol w:w="1842"/>
        <w:gridCol w:w="1843"/>
      </w:tblGrid>
      <w:tr>
        <w:trPr>
          <w:trHeight w:val="1897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ное наименование муниципального унитарного предприятия, муниципального учреждения, являющегося балансодержателем объектов, предлагаемых к передач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униципального унитарного предприятия, муниципального учреждения, являющегося балансодержателем объектов, предлагаемых к передач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изирующие характеристики имущества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№ 11 в многоквартирном жилом дом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Грузино, ул.Гречишникова д.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рпи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0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37:00Z</dcterms:created>
  <dc:creator>Олеся В. Шашкова</dc:creator>
  <dc:description/>
  <cp:keywords/>
  <dc:language>en-US</dc:language>
  <cp:lastModifiedBy>user</cp:lastModifiedBy>
  <cp:lastPrinted>2016-04-08T10:26:00Z</cp:lastPrinted>
  <dcterms:modified xsi:type="dcterms:W3CDTF">2016-04-08T07:26:00Z</dcterms:modified>
  <cp:revision>5</cp:revision>
  <dc:subject/>
  <dc:title/>
</cp:coreProperties>
</file>