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3.2016 № 72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согласовании предлож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гласовать предложение о передаче муниципального имущества, находящегося в муниципальной собственности Грузинского сельского поселения, в муниципальную собственность Чудовского муниципального района, согласно прилагаемому перечню, указанному в Приложении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гласовать предложение о передаче муниципального имущества, находящегося в муниципальной собственности Успенского сельского поселения, в муниципальную собственность Чудовского муниципального района, согласно прилагаемому перечню, указанному в Приложении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Дын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28:00Z</dcterms:created>
  <dc:creator>Купцова Анастасия Александровна</dc:creator>
  <dc:description/>
  <cp:keywords/>
  <dc:language>en-US</dc:language>
  <cp:lastModifiedBy>user</cp:lastModifiedBy>
  <cp:lastPrinted>2016-04-08T10:25:00Z</cp:lastPrinted>
  <dcterms:modified xsi:type="dcterms:W3CDTF">2016-04-08T07:25:00Z</dcterms:modified>
  <cp:revision>7</cp:revision>
  <dc:subject/>
  <dc:title>Приложение № 1</dc:title>
</cp:coreProperties>
</file>