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before="0" w:after="120"/>
        <w:ind w:left="5670" w:firstLine="702"/>
        <w:rPr>
          <w:sz w:val="28"/>
          <w:szCs w:val="28"/>
        </w:rPr>
      </w:pPr>
      <w:r>
        <w:rPr>
          <w:sz w:val="28"/>
          <w:szCs w:val="28"/>
        </w:rPr>
        <w:t>УСТАНОВЛ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Думы Чудов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9.03.2016 № 67</w:t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участия граждан в обсуждении проекта Устава Чудовского                            муниципального района, муниципального правового акта о                         внесении изменений и дополнений в Устав и учета предложений                       по указанным проектам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ект Устава Чудовского муниципального района, решения о внесении изменений и дополнений в Устав Чудовского муниципального района (далее – Проект) не позднее, чем за 30 дней до дня рассмотрения вопроса о принятии Устава, муниципального правового акта о внесении изменений и дополнений в Устав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 Чудовского муниципального района, муниципального правового акта о внесении изменений и дополнений в Уст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Участие граждан в обсуждении Проекта предусматривается в следующих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исьменных предло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ложения по Проекту (далее - предложения) могут быть внесены также Главой Чудовского муниципального района, депутатами Думы Чудовского муниципального района, общественными организациями и объединениями.</w:t>
      </w:r>
    </w:p>
    <w:p>
      <w:pPr>
        <w:pStyle w:val="Normal"/>
        <w:autoSpaceDE w:val="false"/>
        <w:spacing w:lineRule="exac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исьменные предлож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Предложения принимаются не позднее 7 дней до дня проведения публичных слуш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едложения подаются в письменной форме в Администрацию Чудовского муниципального района. Они должны содержать фамилию, имя, отчество и адрес места жительства обратившегося, дату составления и подпись обратившегося с предложением. Администрация Чудовского муниципального района вправе оставить предложение без рассмотрения в случае анонимного обращ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 Все предложения регистрируются немедленно по поступлению в Администрацию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 По мере поступления предложений, Администрация Чудовского муниципального района в тот же день передает их председателю Думы Чудо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течение 7 календарных дней с момента получения и регистрации предложений на них должен быть дан ответ за подписью председателя Думы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убличные слуша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 Перед началом публичных слушаний, ответственный за их проведение организует регистрацию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едседательствующий на публичных слушаниях открывает слушания,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ходе проведения публичных слушаний ведется протоко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В протоколе обязательно указывается: номер, дата и время проведения, количество присутствующих, Ф.И.О. приглашенных на публичные слушания должностных лиц, повестка дня, Ф.И.О., должность инициаторов проекта, Ф.И.О. докладчиков и содокладчиков (если имеются), перечень поступивших устных и письменных обращений граждан, Ф.И.О. выступающих, результаты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 протоколу прилагаются все поступившие письменные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После окончания прений, председательствующий предоставляет слово секретарю для уточнений рекомендаций, внесенных в итоговый документ. Председательствую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 В итоговый документ публичных слушаний входят все  не отозванные их авторами рекомендации и предложения, мотивированные обоснования принятых реш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Результаты публичных слушаний подлежат опубликованию в бюллетене «Чудовский вестник» не позднее чем через 14 дней после дня проведения публичных слуш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26:00Z</dcterms:created>
  <dc:creator>Олеся В. Шашкова</dc:creator>
  <dc:description/>
  <cp:keywords/>
  <dc:language>en-US</dc:language>
  <cp:lastModifiedBy>user</cp:lastModifiedBy>
  <cp:lastPrinted>2016-04-08T10:06:00Z</cp:lastPrinted>
  <dcterms:modified xsi:type="dcterms:W3CDTF">2016-04-08T07:06:00Z</dcterms:modified>
  <cp:revision>4</cp:revision>
  <dc:subject/>
  <dc:title/>
</cp:coreProperties>
</file>