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3.2016 № 66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б утверждении Положения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комитете культуры и спорта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Администрации Чудовского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униципального района</w:t>
      </w:r>
    </w:p>
    <w:p>
      <w:pPr>
        <w:pStyle w:val="Normal"/>
        <w:spacing w:before="120" w:after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комитете культуры и спорта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олномочить на государственную регистрацию Положение о комитете культуры и спорта Администрации Чудовского муниципального района Максимову Елену Владимировну – председателя комитета культуры и спорта Администрац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Думы Чудовского муниципального района от 29.11.2011            № 112 «Об утверждении Положения о комитете культуры и спорта Администрации Чудо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Думы Чудовского муниципального района от 26.03.2013            № 282 «О внесении изменений в Положение о комитете культуры и спорта Администрации Чудо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Думы Чудовского муниципального района от 29.04.2014            № 413 «О внесении изменений в Положение о комитете культуры и спорта Администрации Чудо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Думы Чудовского муниципального района от 31.03.2015             № 498 «О внесении изменений в Положение о комитете культуры и спорта Администрации Чудовского муници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публиковать решение в бюллетене «Чудовский вестник» и разместить на официальном сайте Администрации Чудовского муниципального района.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tent">
    <w:name w:val="content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i/>
      <w:iCs/>
      <w:spacing w:val="-10"/>
      <w:sz w:val="8"/>
      <w:szCs w:val="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LucidaSansUnicode11pt">
    <w:name w:val="Основной текст + Lucida Sans Unicode;11 pt;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55" w:before="120" w:after="300"/>
    </w:pPr>
    <w:rPr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i/>
      <w:iCs/>
      <w:spacing w:val="-10"/>
      <w:sz w:val="8"/>
      <w:szCs w:val="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40:00Z</dcterms:created>
  <dc:creator>Купцова Анастасия Александровна</dc:creator>
  <dc:description/>
  <cp:keywords/>
  <dc:language>en-US</dc:language>
  <cp:lastModifiedBy>user</cp:lastModifiedBy>
  <cp:lastPrinted>2016-04-08T09:52:00Z</cp:lastPrinted>
  <dcterms:modified xsi:type="dcterms:W3CDTF">2016-04-08T06:52:00Z</dcterms:modified>
  <cp:revision>5</cp:revision>
  <dc:subject/>
  <dc:title>Приложение № 1</dc:title>
</cp:coreProperties>
</file>