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от 29.03.2016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Чудов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и подгруппам видов расходов классификац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(тыс. рублей)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720"/>
        <w:gridCol w:w="720"/>
        <w:gridCol w:w="720"/>
        <w:gridCol w:w="1116"/>
      </w:tblGrid>
      <w:tr>
        <w:trPr>
          <w:trHeight w:val="3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Чудовском муниципальном районе на 2015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 632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пенд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организацию патриотического воспитания населения района и допризывной подготовки молодежи к военной служб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и общего образования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670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18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6,6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720"/>
        <w:gridCol w:w="720"/>
        <w:gridCol w:w="720"/>
        <w:gridCol w:w="1116"/>
      </w:tblGrid>
      <w:tr>
        <w:trPr>
          <w:tblHeader w:val="true"/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5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4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9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95,6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9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3,8</w:t>
            </w:r>
          </w:p>
        </w:tc>
      </w:tr>
      <w:tr>
        <w:trPr>
          <w:trHeight w:val="1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1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1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6,1</w:t>
            </w:r>
          </w:p>
        </w:tc>
      </w:tr>
      <w:tr>
        <w:trPr>
          <w:trHeight w:val="1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2</w:t>
            </w:r>
          </w:p>
        </w:tc>
      </w:tr>
      <w:tr>
        <w:trPr>
          <w:trHeight w:val="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2,3</w:t>
            </w:r>
          </w:p>
        </w:tc>
      </w:tr>
      <w:tr>
        <w:trPr>
          <w:trHeight w:val="2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социальной поддержки (пит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0</w:t>
            </w:r>
          </w:p>
        </w:tc>
      </w:tr>
      <w:tr>
        <w:trPr>
          <w:trHeight w:val="10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0</w:t>
            </w:r>
          </w:p>
        </w:tc>
      </w:tr>
      <w:tr>
        <w:trPr>
          <w:trHeight w:val="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1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циальной поддержки (пита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11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инансовое обеспечение расходов по оплате проектно-сметной документации школы с.Успенско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30,3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начального 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38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6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66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,9</w:t>
            </w:r>
          </w:p>
        </w:tc>
      </w:tr>
      <w:tr>
        <w:trPr>
          <w:trHeight w:val="11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0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</w:tr>
      <w:tr>
        <w:trPr>
          <w:trHeight w:val="1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>
          <w:trHeight w:val="1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1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основно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868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3</w:t>
            </w:r>
          </w:p>
        </w:tc>
      </w:tr>
      <w:tr>
        <w:trPr>
          <w:trHeight w:val="1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3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9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4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8</w:t>
            </w:r>
          </w:p>
        </w:tc>
      </w:tr>
      <w:tr>
        <w:trPr>
          <w:trHeight w:val="1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2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30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</w:tr>
      <w:tr>
        <w:trPr>
          <w:trHeight w:val="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8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4</w:t>
            </w:r>
          </w:p>
        </w:tc>
      </w:tr>
      <w:tr>
        <w:trPr>
          <w:trHeight w:val="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6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3 70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1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6,7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1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8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0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социальной поддержки (питание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безопасности муниципальных учрежд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обретению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00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4</w:t>
            </w:r>
          </w:p>
        </w:tc>
      </w:tr>
      <w:tr>
        <w:trPr>
          <w:trHeight w:val="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8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униципальных учреждений учебниками и учебными пособ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ступа к информационно-телекоммуникационной сети «Интернет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20 72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0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0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дополнительного образования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1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1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9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организаций по предоставлению услуг в сфере  дополнительного образования в спортивной шко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9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11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8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3 00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безопас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14 00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Молодежь Чудо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, направленных на социализацию и самореализацию молодёжи, развитию потенциала молодёжи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организации профилактической работы среди молодежи по профилактике наркомании и других психоактивных веще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2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едоставлению услуг в сфере 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семьи и детств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36,8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5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R08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социальных мероприятий в сфер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25,6</w:t>
            </w:r>
          </w:p>
        </w:tc>
      </w:tr>
      <w:tr>
        <w:trPr>
          <w:trHeight w:val="35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одительской платы родителям (законным представителям)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6</w:t>
            </w:r>
          </w:p>
        </w:tc>
      </w:tr>
      <w:tr>
        <w:trPr>
          <w:trHeight w:val="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социальной поддержки обучающимся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1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1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0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0,7</w:t>
            </w:r>
          </w:p>
        </w:tc>
      </w:tr>
      <w:tr>
        <w:trPr>
          <w:trHeight w:val="1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ддержка педагогических работник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ремонт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7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, туризма и спорта Чудовского муниципального района на 2016 год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9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Культура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49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расходов по оплате проектно-сметной документации Успенского центра дос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11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1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1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предоставлению услуг в сфере библиотечно-библиографического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1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1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1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6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19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публикации музейных предметов, музейных колле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2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1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11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предоставления услуг в сфер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4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3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иных мероприятий в сфере куль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дпрограмма «Сохранение объектов культурного наследия расположенных на территории Чудовского муниципального района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туризма и туристской деятельности на территории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 массового спорта на территории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90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14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оплате проектно-сметной документации спортив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1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и предоставления услуг в сфере спо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5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 по приобретению коммун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6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5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основной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7,8</w:t>
            </w:r>
          </w:p>
        </w:tc>
      </w:tr>
      <w:tr>
        <w:trPr>
          <w:trHeight w:val="1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иных мероприятий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6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деятельности муниципальных учреждений по приобретению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,3</w:t>
            </w:r>
          </w:p>
        </w:tc>
      </w:tr>
      <w:tr>
        <w:trPr>
          <w:trHeight w:val="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2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8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циальная поддержка отдельных категорий граждан в Чудовском муниципальном районе на 2015-2017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005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99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52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99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 по погребе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едоставления мер социальной поддержки многодетным семь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отдельных государственных полномочий по предоставлению льготы на проезд в транспорт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16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7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казанию социальной поддержки на газификацию домовла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7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комитета социальной защиты населения Администрации Чуд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3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1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5,9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1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8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70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вершенствование системы муниципального управления в Чудовском муниципальном районе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Развитие системы муниципальной службы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фессионального образования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19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на организацию дополнительного профессион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Противодействие коррупции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дпрограммы «Противодействие коррупции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«Информатизация Чудовского муниципального района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Информатизация Чудовского муниципального района на 2015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территорий Чудовского муниципального района на 2015-2017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01,5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организации и проведению выставок, ярмарок, конкурсов в сфере торгов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приведению градостроительной документации в соответствие с требованиями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1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по подготовке земельных участков для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оценке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на изготовление техническ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оциальной выплаты на компенсацию (возмещение) расходов граждан по уплате процентов за пользование кредитом (займом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70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малого и среднего предпринимательства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формированию благоприятного общественного климата для развития предпринимательства и популяризации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лучшение жилищных условий граждан и повышение качества жилищно-коммунальных услуг в Чудовском муниципальном район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7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мероприятий по капитальному ремонту общего имущества многоквартирных дом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взносов на капитальный ремон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ероприятий на агентское вознагражд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4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населе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Чудовского муниципального района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00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и обеспечение осуществления бюджетного процесса, управление муниципальным долгом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9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ные платежи по муниципальному внутреннему долг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7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5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5,6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содержанию штатных единиц, осуществляющих переданные отдельные полномочия об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4,4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инансовая поддержка муниципальных образований Чуд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10,9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1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посел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7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Обеспечение общественного порядка и противодействие преступности в Чудовском муниципальном районе на 2014-2016 годы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в Чудовском муниципальном районе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правонарушений в Чудовском муниципальном райо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3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 в Чудовском муниципальном районе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нансовое обеспечение мероприятий по профилактике терроризма и экстремизма в Чудовском муниципальном райо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рограммы «Внедрение аппаратно-программного комплекса «Безопасный город» в Чудовском муниципальном районе в 2016 году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Устойчивое развитие сельских территорий в Чудовском муниципальном районе на 2015-2017 годы и на период до 2020 г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 «Устойчивое развитие сельских территорий в Чудовском муниципальном районе на 2014-2017 годы и на период до 2020 г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рограммы «Развитие агропромышленного комплекса в Чудовском муниципальном районе на 2014-2020 годы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6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в части отлова безнадзорных животн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70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21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783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FF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FF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0:26:00Z</dcterms:created>
  <dc:creator>Пользователь</dc:creator>
  <dc:description/>
  <cp:keywords/>
  <dc:language>en-US</dc:language>
  <cp:lastModifiedBy>user</cp:lastModifiedBy>
  <cp:lastPrinted>2016-04-08T10:51:00Z</cp:lastPrinted>
  <dcterms:modified xsi:type="dcterms:W3CDTF">2016-04-08T07:51:00Z</dcterms:modified>
  <cp:revision>4</cp:revision>
  <dc:subject/>
  <dc:title>Утверждено</dc:title>
</cp:coreProperties>
</file>