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3.2016 № 63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5 № 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от    22.12. 2015 № 38 «О бюджете муниципального района на 2016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района в сумме 477644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муниципального района в сумме          477644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муниципального района в сумме  0,0 тыс. рубле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5 «Объем межбюджетных трансфертов, получаемых из других бюджетов бюджетной системы Российской Федерации на 2016 год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риложение 6 «Ведомственная структура расходов бюджета муниципального района на 2016 год»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ожение 7 «Распределение бюджетных ассигнований по разделам, подразделам, целевым статьям (муниципальным программам Чудовск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16 год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ожение 9 «Распределение бюджетных ассигнований по целевым статьям (муниципальным программам Чудовского муниципального района и надпрограммным направлениям деятельности), группам и подгруппам видов расходов классификации расходов бюджета муниципального района на 2016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36:00Z</dcterms:created>
  <dc:creator>Купцова Анастасия Александровна</dc:creator>
  <dc:description/>
  <cp:keywords/>
  <dc:language>en-US</dc:language>
  <cp:lastModifiedBy>user</cp:lastModifiedBy>
  <cp:lastPrinted>2016-04-08T10:40:00Z</cp:lastPrinted>
  <dcterms:modified xsi:type="dcterms:W3CDTF">2016-04-08T11:20:00Z</dcterms:modified>
  <cp:revision>5</cp:revision>
  <dc:subject/>
  <dc:title>Приложение № 1</dc:title>
</cp:coreProperties>
</file>