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Приложение 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29.03.2016 № 63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 межбюджетных трансфертов, получаемых из других бюджетов бюджетной системы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 на 2015 год и на плановый период 2016 год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_____________________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9548"/>
        <w:gridCol w:w="1980"/>
      </w:tblGrid>
      <w:tr>
        <w:trPr>
          <w:trHeight w:val="497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17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 113,5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 113,5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2,0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2,0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5 000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2,0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бюджетам муниципальных образов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377,6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8009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8011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ов муниципальных казенных, бюджетных учреждений по приобретению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 343,7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000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муниципальных образов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 723,6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1 05 000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9,1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3007 05 000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3013 05 000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муниципальных районов на обеспечение отдельных государственных полномочий по предоставлению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5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3015 05 000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1 05 000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9548"/>
        <w:gridCol w:w="1980"/>
      </w:tblGrid>
      <w:tr>
        <w:trPr>
          <w:tblHeader w:val="true"/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1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Труженики ты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3024 05 9002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Ветераны тру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5,9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5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654,0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7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, воспитанникам образовате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9,0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8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9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3024 05 9011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9,3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4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2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5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едагогическим работникам организаций, осуществляющих образовательную деятельность, расположенных в сельской местности , поселках городского типа Новгород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4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6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доступа общеобразовательных учреждений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7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1,0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9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7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 на территории Новгород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,6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2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3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9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6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8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7,6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9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31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социальной выплаты на компенсацию (возмещение) расходов граждан по уплате процентов за пользование кредитом (займ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4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3024 05 9035 151 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 в части приведения скотомогильников (биотермических ям) на территории Новгородской области в соответствие с ветеринарно-санитарными правилами сбора, утилизации и уничтожения биологических отходов, а также содержания скотомогильников (биотермических ям) на территории Новгородской области в соответствии с ветеринарно-санитарными правилами сбора, утилизации и уничтожения биологически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32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назначению и выплате единовременного пособия одинокой мат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36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5 000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 муниципальных районов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6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7 05 000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21,0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119 05 000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1,2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121 05 000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000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7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,3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5 000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3</w:t>
            </w:r>
          </w:p>
        </w:tc>
      </w:tr>
      <w:tr>
        <w:trPr>
          <w:trHeight w:val="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5 0000 15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организацию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</w:tbl>
    <w:p>
      <w:pPr>
        <w:pStyle w:val="Normal"/>
        <w:spacing w:lineRule="exact" w:line="240" w:before="120" w:after="0"/>
        <w:ind w:right="89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8:43:00Z</dcterms:created>
  <dc:creator>имя</dc:creator>
  <dc:description/>
  <cp:keywords/>
  <dc:language>en-US</dc:language>
  <cp:lastModifiedBy>note</cp:lastModifiedBy>
  <cp:lastPrinted>2014-01-15T12:35:00Z</cp:lastPrinted>
  <dcterms:modified xsi:type="dcterms:W3CDTF">2016-04-04T18:59:00Z</dcterms:modified>
  <cp:revision>3</cp:revision>
  <dc:subject/>
  <dc:title/>
</cp:coreProperties>
</file>