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Думы Чуд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5.02.2016 № 61</w:t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zxx" w:bidi="zxx"/>
        </w:rPr>
      </w:pPr>
      <w:bookmarkStart w:id="0" w:name="sub_21"/>
      <w:bookmarkEnd w:id="0"/>
      <w:r>
        <w:rPr>
          <w:b/>
          <w:sz w:val="28"/>
          <w:szCs w:val="28"/>
          <w:lang w:eastAsia="zxx" w:bidi="zxx"/>
        </w:rPr>
        <w:t xml:space="preserve">ИНФОРМ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о деятельности Думы Чудовского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zxx" w:bidi="zxx"/>
        </w:rPr>
        <w:t>муниципального района за 2015 год</w:t>
      </w:r>
    </w:p>
    <w:p>
      <w:pPr>
        <w:pStyle w:val="Normal"/>
        <w:ind w:firstLine="737"/>
        <w:jc w:val="both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p>
      <w:pPr>
        <w:pStyle w:val="Normal"/>
        <w:spacing w:lineRule="auto" w:line="276" w:before="0" w:after="20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рмотворческая деятельность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состоялось 13 заседаний Думы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2015 году принято 111 решений, (для сравнения в предыдущем году – 98), из них: бюджетная и налоговая политика – 15, земельные и имущественные отношения – 19, организация местного самоуправления – 61, социальная      сфера – 10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инициированных депутатами проектов решений нет, законодательные инициативы и обращения Думы Чудовского муниципального района в Новгородскую областную Думу, в органы государственной власти и местного самоуправления не направлялись, предложений от депутатов при формировании бюджета на следующий год не поступало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а решение Думы поступил, рассмотрен на заседании Думы и удовлетворен 1 протест прокурора, 1 требовани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а заседаниях Думы рассмотрено 4 контрольных вопроса и заслушано 2 информации Администрации Чудовского муниципального района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учебу депутаты в 2015 году не проход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ставительская деятельность</w:t>
      </w:r>
    </w:p>
    <w:p>
      <w:pPr>
        <w:pStyle w:val="Normal"/>
        <w:ind w:firstLine="737"/>
        <w:jc w:val="both"/>
        <w:rPr>
          <w:sz w:val="28"/>
          <w:szCs w:val="28"/>
        </w:rPr>
      </w:pPr>
      <w:bookmarkStart w:id="1" w:name="sub_21"/>
      <w:bookmarkEnd w:id="1"/>
      <w:r>
        <w:rPr>
          <w:sz w:val="28"/>
          <w:szCs w:val="28"/>
        </w:rPr>
        <w:t>К депутатам Думы поступило 38 устных и письменных обращений (в основном, по вопросам жилищно-коммунальной сферы), положительно решены 17 обращени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ведено 16 приемов депутатами фракции «Единая Россия» в местном отделении общественной приемной ВПП «Единая Россия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Депутаты Думы Чудовского муниципального района участвуют в районных мероприятиях, таких как День города и района, День освобождения города Чудово от немецко-фашистских захватчиков, посвященных празднованию 70-летия Победы в Великой Отечественной войне 1941-1945 гг. на территории Чудовского муниципального района, благотворительных акциях и аукционах в рамках проведения «Рождественского марафона», открытия социально значимых объектов в Чудовском муниципальном районе, а также в межрегиональной агропромышленной весенней и осенней выставке-ярмарке. Участвовали в районных спартакиадах муниципальных служащих, депутатов, руководителей предприятий, организаций и учреждений район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Чудовского муниципального района принимал участие в работе Новгородской областной Думы и Совета по местному самоуправлению при Новгородской областной Думе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 прошедших заседаниях Думы граждане информируются через районную газету «Родина» и телеканал «53 регион», а также через официальный сайт Администрации Чудовского муниципального района. Проекты решений, решения, протоколы заседаний Думы и другая информация 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размещается на официальном сайте Администрации Чудовского муниципального района в разделе «Дума Чудовского муниципального района»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2015 году награжден Благодарностью Главы Чудовского муниципального района Гаспадарик Олег Николаеви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6"/>
      <w:szCs w:val="2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6"/>
      <w:szCs w:val="26"/>
    </w:rPr>
  </w:style>
  <w:style w:type="paragraph" w:styleId="Style21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6"/>
      <w:szCs w:val="26"/>
    </w:rPr>
  </w:style>
  <w:style w:type="paragraph" w:styleId="Style2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7">
    <w:name w:val="Информация об изменениях документа"/>
    <w:basedOn w:val="Style26"/>
    <w:next w:val="Normal"/>
    <w:qFormat/>
    <w:pPr>
      <w:spacing w:before="0" w:after="0"/>
    </w:pPr>
    <w:rPr>
      <w:color w:val="353842"/>
      <w:shd w:fill="F0F0F0" w:val="clear"/>
    </w:rPr>
  </w:style>
  <w:style w:type="paragraph" w:styleId="Style28">
    <w:name w:val="Текст выноски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4:47:00Z</dcterms:created>
  <dc:creator>Наташа</dc:creator>
  <dc:description/>
  <cp:keywords/>
  <dc:language>en-US</dc:language>
  <cp:lastModifiedBy>user</cp:lastModifiedBy>
  <cp:lastPrinted>2016-03-09T16:08:00Z</cp:lastPrinted>
  <dcterms:modified xsi:type="dcterms:W3CDTF">2016-03-09T13:08:00Z</dcterms:modified>
  <cp:revision>3</cp:revision>
  <dc:subject/>
  <dc:title/>
</cp:coreProperties>
</file>