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348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10348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Думы Чудовского муниципального района</w:t>
      </w:r>
    </w:p>
    <w:p>
      <w:pPr>
        <w:pStyle w:val="Normal"/>
        <w:ind w:left="10348" w:hanging="0"/>
        <w:jc w:val="center"/>
        <w:rPr>
          <w:b/>
          <w:b/>
          <w:spacing w:val="-2"/>
          <w:sz w:val="28"/>
          <w:szCs w:val="28"/>
        </w:rPr>
      </w:pPr>
      <w:r>
        <w:rPr>
          <w:sz w:val="28"/>
          <w:szCs w:val="28"/>
        </w:rPr>
        <w:t>от 25.02.2016 № 59</w:t>
      </w:r>
    </w:p>
    <w:p>
      <w:pPr>
        <w:pStyle w:val="Normal"/>
        <w:ind w:firstLine="567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Чудовского муниципального имущества за 2015год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882"/>
        <w:gridCol w:w="3195"/>
        <w:gridCol w:w="1962"/>
        <w:gridCol w:w="1817"/>
        <w:gridCol w:w="2312"/>
      </w:tblGrid>
      <w:tr>
        <w:trPr>
          <w:trHeight w:val="645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имущества, подлежащего приватизации в соответствии с Прогнозным планом (программой) приватизации муниципального имущества Чудовского муниципального района на 2015год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зультат приватизации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мечание</w:t>
            </w:r>
          </w:p>
        </w:tc>
      </w:tr>
      <w:tr>
        <w:trPr>
          <w:trHeight w:val="645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пособ приватизаци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чальная цена продажи (руб.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вая цена продажи (руб.)</w:t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Здание школы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земельный участок, занимаемый зданием и необходимый для его использования, расположенные по адресу: Новгородская область, Чудовский район, Успенское сельское поселение, д.Карловка, ул.Центральная, д.3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дажа муниципального имущества без объявления цены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0000,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дажа не состоялась, в связи с отказом победителя от подписания договора купли-продаж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омещение средней общеобразовательной школы № 4, общей площадью 2362,9 кв. м., расположенное по адресу: Новгородская область, г.Чудово, ул.Замкова, д.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дажа муниципального имущества на открытом аукцион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3501196,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дажа не состоялась в связи с тем, что не подано ни одной заяв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42"/>
              <w:rPr>
                <w:rFonts w:cs="Arial CYR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 CYR"/>
                <w:color w:val="000000"/>
                <w:sz w:val="28"/>
                <w:szCs w:val="28"/>
                <w:lang w:eastAsia="ar-SA"/>
              </w:rPr>
              <w:t>распределительный газопровод низкого давления, 1-й этап строительства: ул.Державина, ул.Набережная, (ул.Державина, д.№№ 44, 46, 48 и ул.Набережная, д.№№ 11, 12, 13, 14, 15) протяженностью 315,11 м;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дажа муниципального имущества на открытом аукцион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дажа не проводилась, имущество передано в казну города Чудово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8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зоснабжение улиц: Большевиков, Грузинское шоссе, Ромашова, Борнвильский переулок, Победы, Замкова, 2-й этап строительства: ул.Ромашова - ул.Замкова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дажа муниципального имущества на открытом аукцион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дажа не проводилась, имущество передано в казну города Чудово</w:t>
            </w:r>
          </w:p>
        </w:tc>
      </w:tr>
    </w:tbl>
    <w:p>
      <w:pPr>
        <w:pStyle w:val="TextBody"/>
        <w:ind w:firstLine="5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Bookman Old Style" w:hAnsi="Bookman Old Style" w:eastAsia="Times New Roman" w:cs="Times New Roman"/>
      <w:sz w:val="26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0:08:00Z</dcterms:created>
  <dc:creator>User</dc:creator>
  <dc:description/>
  <dc:language>en-US</dc:language>
  <cp:lastModifiedBy>user</cp:lastModifiedBy>
  <cp:lastPrinted>2016-02-10T10:02:00Z</cp:lastPrinted>
  <dcterms:modified xsi:type="dcterms:W3CDTF">2016-03-02T10:22:00Z</dcterms:modified>
  <cp:revision>3</cp:revision>
  <dc:subject/>
  <dc:title/>
</cp:coreProperties>
</file>