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 xml:space="preserve">   Приложение 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>к решению Думы Чудовск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>от 25.02.2016 № 5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спределение бюджетных ассигнований по целевым статьям ( муниципальным программам Чудовск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района на 2016 год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993"/>
        <w:gridCol w:w="992"/>
        <w:gridCol w:w="992"/>
        <w:gridCol w:w="1276"/>
      </w:tblGrid>
      <w:tr>
        <w:trPr>
          <w:trHeight w:val="1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3 632,1</w:t>
            </w:r>
          </w:p>
        </w:tc>
      </w:tr>
      <w:tr>
        <w:trPr>
          <w:trHeight w:val="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мероприятий, направленных на поддержку одаренных детей и талантливой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0 00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8,0</w:t>
            </w:r>
          </w:p>
        </w:tc>
      </w:tr>
      <w:tr>
        <w:trPr>
          <w:trHeight w:val="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0 00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8,0</w:t>
            </w:r>
          </w:p>
        </w:tc>
      </w:tr>
      <w:tr>
        <w:trPr>
          <w:trHeight w:val="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0 00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8,0</w:t>
            </w:r>
          </w:p>
        </w:tc>
      </w:tr>
      <w:tr>
        <w:trPr>
          <w:trHeight w:val="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ипенд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0 00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8,0</w:t>
            </w:r>
          </w:p>
        </w:tc>
      </w:tr>
      <w:tr>
        <w:trPr>
          <w:trHeight w:val="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мероприятий, направленных на организацию оздоровления, отдыха и занятости детей, подростков и молодежи в каникуляр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0 00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68,5</w:t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0 00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68,5</w:t>
            </w:r>
          </w:p>
        </w:tc>
      </w:tr>
      <w:tr>
        <w:trPr>
          <w:trHeight w:val="2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0 00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68,5</w:t>
            </w:r>
          </w:p>
        </w:tc>
      </w:tr>
      <w:tr>
        <w:trPr>
          <w:trHeight w:val="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0 00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8,5</w:t>
            </w:r>
          </w:p>
        </w:tc>
      </w:tr>
      <w:tr>
        <w:trPr>
          <w:trHeight w:val="2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0 00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0 00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00,0</w:t>
            </w:r>
          </w:p>
        </w:tc>
      </w:tr>
      <w:tr>
        <w:trPr>
          <w:trHeight w:val="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мероприятий, направленных на организацию патриотического воспитания населения района и допризывной подготовки молодежи к военной служ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0 0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5,0</w:t>
            </w:r>
          </w:p>
        </w:tc>
      </w:tr>
      <w:tr>
        <w:trPr>
          <w:trHeight w:val="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0 0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5,0</w:t>
            </w:r>
          </w:p>
        </w:tc>
      </w:tr>
      <w:tr>
        <w:trPr>
          <w:trHeight w:val="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0 0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5,0</w:t>
            </w:r>
          </w:p>
        </w:tc>
      </w:tr>
      <w:tr>
        <w:trPr>
          <w:trHeight w:val="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0 0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0 0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,0</w:t>
            </w:r>
          </w:p>
        </w:tc>
      </w:tr>
      <w:tr>
        <w:trPr>
          <w:trHeight w:val="6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Развитие дошкольного и общего образования в Чудовском муниципальн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 680,6</w:t>
            </w:r>
          </w:p>
        </w:tc>
      </w:tr>
      <w:tr>
        <w:trPr>
          <w:trHeight w:val="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едоставлению услуг в сфере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 518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993"/>
        <w:gridCol w:w="992"/>
        <w:gridCol w:w="992"/>
        <w:gridCol w:w="1276"/>
      </w:tblGrid>
      <w:tr>
        <w:trPr>
          <w:tblHeader w:val="true"/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1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56,6</w:t>
            </w:r>
          </w:p>
        </w:tc>
      </w:tr>
      <w:tr>
        <w:trPr>
          <w:trHeight w:val="9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1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56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1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56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1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2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1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94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1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75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1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75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1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75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1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05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1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844,7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1 01 7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 195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1 7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195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1 7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195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1 7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813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1 7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 381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1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16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1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16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1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16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1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48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1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767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мероприятий, направленных на функционирование и развитие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62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социальной поддержки (пит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2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4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2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4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2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4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2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4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2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2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2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2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мероприятий по капитальному ремонту муниципальных 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2 00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2 00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2 00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2 00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мероприятий по безопас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2 00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7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2 00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7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2 00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7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2 00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2 00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5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казание социальной поддержки (пит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2 7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6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2 7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6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2 7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6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1 02 7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6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 078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овое обеспечение расходов по оплате проектно-сметной документации школы с.Успен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2 00 00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00 00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00 00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00 00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едоставлению услуг в сфере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030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едоставлению услуг нач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538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1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27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1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27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1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27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1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51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1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76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1 7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 966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1 7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 966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1 7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 966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1 7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595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1 7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370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1 70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4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1 70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4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1 70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4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1 70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7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1 70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6,5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едоставлению услуг в сфере основно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 868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2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87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2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87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2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87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2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3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2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903,7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2 7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 097,5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2 7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 097,5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2 7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 097,5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2 7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750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2 7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346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2 70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83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2 70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83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2 70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83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2 70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2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2 70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1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едоставлению услуг в сфере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330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3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9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3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9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3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9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3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3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8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3 7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4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3 7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4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3 7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4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3 7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18,4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3 7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76,4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3 70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,7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3 70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,7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3 70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,7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3 70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,4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3 70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4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16,7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4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16,7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4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16,7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4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2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4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24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4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876,7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4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876,7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4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876,7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4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8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14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708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мероприятий, направленных на функционирование и развитие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548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Финансовое обеспечение социальной поддержки (питание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мероприятий по капитальному ремонту муниципальных  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00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00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00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00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Финансовое обеспечение мероприятий по безопасности муниципальных учреж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00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00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00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00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00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7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993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7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993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7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993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7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7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98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7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7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84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униципальных учреждений учебниками и учебными пособ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7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3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7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3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7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3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7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4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7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8,4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еспечение доступа к информационно-телекоммуникационной сети «Интернет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70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70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70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70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,4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70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2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72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72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72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2 20 72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Развитие дополните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605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едоставлению услуг в сфере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1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605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деятельности  муниципальных учреждений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1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401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11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11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11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11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11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66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11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66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11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66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11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66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11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7,4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11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7,4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11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7,4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11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7,4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деятельности муниципальных организаций по предоставлению услуг в сфере дополнительного образования в спортивной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1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29,7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12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4,5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12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4,5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12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4,5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12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4,5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12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07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12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07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12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07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12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07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12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58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12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58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12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58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12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58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мероприятий, направленных на функционирование и развитие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13 00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13 00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13 00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13 00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13 00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Молодежь Чудов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83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мероприятий, направленных на социализацию и самореализацию молодежи, развитию потенциала молодеж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4 00 000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,5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4 00 000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,5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4 00 000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,5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4 00 000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4 00 000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,5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мероприятий по организации профилактической работы среди молодежи по профилактике наркомании и других психоактивны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4 00 00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4 00 00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4 00 00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4 00 00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4 00 00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едоставлению услуг в сфере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741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4 01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4 01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4 01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4 01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4 01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34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4 01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34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4 01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34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4 01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34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4 01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4 01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4 01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4 01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Охрана семьи и дет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62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5 00 5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49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5 00 5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49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храна семьи и дет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5 00 5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49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5 00 5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49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 за счет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5 00 R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362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5 00 R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362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храна семьи и дет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5 00 R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362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5 00 R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362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социальных мероприятий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5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750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енсация родительской платы родителям (законным представителям)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5 01 7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77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5 01 7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77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храна семьи и дет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5 01 7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77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5 01 7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77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5 01 7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,5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5 01 7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,5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5 01 7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,5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5 01 7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,5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5 01 7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121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5 01 7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121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храна семьи и дет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5 01 7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121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5 01 7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50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5 01 7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70,7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оциальная поддержка педагогических работни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5 01 7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01,4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5 01 7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01,4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оциальное обеспечение на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5 01 7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01,4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5 01 7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01,4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диновременная выплата лицам из числа детей-сирот и детей, оставшихся без попечения родителей, на ремонт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5 01 7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5 01 7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храна семьи и дет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5 01 7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5 01 7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 549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Культура Чудовского муниципальн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849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расходов по оплате проектно-сметной документации Успенского центра дос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0 000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ульту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0 000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0 000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0 000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1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5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ультура, кинематограф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1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5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ульту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1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5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01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5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1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541,4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ультура, кинематограф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1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541,4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ульту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1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541,4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1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541,4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1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00,5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ультура, кинематограф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1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00,5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ульту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1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00,5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1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00,5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мероприятий по предоставлению услуг в сфере библиотечно-библиографического обслуживани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35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2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9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ультура, кинематограф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2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9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ульту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2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9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2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9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2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536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ультура, кинематограф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2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536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ульту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2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536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2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536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2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9,5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ультура, кинематограф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2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9,5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ульту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2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9,5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2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9,5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предоставления услуг в сфере публикации музейных предметов, музейных колле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82,7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3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ультура, кинематограф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3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ульту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3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3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3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36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ульту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3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36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3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36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3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36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3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,7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ульту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3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,7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3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,7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3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,7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предоставления услуг в сфере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134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4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6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4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6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4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6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4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6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4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03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4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03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4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03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4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03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4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4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4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4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4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4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4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4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иных мероприятий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29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5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29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5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5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5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ульту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5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07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5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07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5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07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программа «Сохранение объектов культурного наследия расположенных на территории Чудовского муниципального район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2 00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ульту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2 00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2 00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2 00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Развитие туризма и туристской деятельности на территории Чудовского муниципальн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3 00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3 00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3 00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3 00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Развитие физической культуры и массового спорта на территории Чудовского муниципальн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590,7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0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5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0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5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Физическая культура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0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5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0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0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0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по оплате проектно-сметной документации спортивного компле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0 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0 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Физическая культура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0 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0 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мероприятий и предоставления услуг в сфере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815,7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1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1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Физическая культура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1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1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,4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1 0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7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1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227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1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227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Физическая культура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1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227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1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43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1 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84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1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1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Физическая культура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1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1 0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1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18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1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18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Физическая культура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1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18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1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1 7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788,7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Социальная поддержка отдельных категорий граждан в Чудовском муниципальном районе на 2015-2017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 005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 199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 199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оциальное обеспечение на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 199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 999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отдельных государственных полномочий по  предоставлению мер социальной поддержки по оплате жилья и коммунальных услуг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6,4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6,4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оциальное обеспечение на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6,4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5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 по погреб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9,7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9,7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оциальное обеспечение на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9,7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9,7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редоставления мер социальной поддержки многодетным семь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21,7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21,7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оциальное обеспечение на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21,7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95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5,4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отдельных государственных полномочий по оказанию государственной социальной помощи малоимущи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88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88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оциальное обеспечение на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88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88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существление отдельных государственных полномочий по предоставлению льготы на проезд в транспорт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оциальное обеспечение на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297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297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оциальное обеспечение на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297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127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отдельных государственных полномочий по оказанию социальной поддержки на газификацию домовла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5,5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5,5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оциальное обеспечение на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5,5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5,5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комитета социальной защиты населения Администрации Чудо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43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щегосударственные вопрос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43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43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2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жемесячное пособие на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1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1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оциальное обеспечение на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1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1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 социальной поддержки ветеранов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725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725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оциальное обеспечение на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725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445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 социальной поддержки тружеников ты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7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7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оциальное обеспечение на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7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3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2,5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2,5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оциальное обеспечение на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2,5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отдельных государственных полномочий по назначению и выплате единовременного пособия одинокой мат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3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3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оциальное обеспечение на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3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70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3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Совершенствование системы муниципального управления в Чудовском муниципальном районе на 2015-201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1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Развитие системы муниципальной службы в Чудовском муниципальн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1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профессионального образования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0 00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0 00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0 00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0 00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мероприятий на организацию дополнительного профессион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0 71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0 71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0 71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0 71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Противодействие коррупции в Чудовском муниципальн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одпрограммы «Противодействие коррупции в Чудовском муниципальн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2 00 0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2 00 0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ругие общегосударственные  вопрос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2 00 0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2 00 0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Информатизация Чудовского муниципального района на 2015-201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рограммы «Информатизация Чудовского муниципального района на 2015-201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3 00 00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3 00 00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ругие общегосударственные вопрос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3 00 00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3 00 00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Устойчивое развитие территорий Чудовского муниципального района на 2015-2017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791,5</w:t>
            </w:r>
          </w:p>
        </w:tc>
      </w:tr>
      <w:tr>
        <w:trPr>
          <w:trHeight w:val="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мероприятий по организации и проведению выставок, ярмарок, конкурсов в сфере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00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00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00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00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мероприятий по приведению градостроительной документации в соответствие с требованиями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00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00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00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00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0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0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0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0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мероприятий по подготовке земельных участков для проведения тор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00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00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00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00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мероприятий по оценке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000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000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000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000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мероприятий по оценке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00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00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00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00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мероприятий на изготовление техническ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00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00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00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00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едоставление социальной  выплаты на компенсацию (возмещение) расходов граждан по уплате процентов за пользование кредитом (займом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70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,4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70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,4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оциальное обеспечение на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70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,4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70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,4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Развитие малого и среднего предпринимательства в Чудовском муниципальн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1 00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1 00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1 00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1 00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мероприятий по формированию благоприятного общественного климата для развития предпринимательства и популяризации предпринимательск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1 00 0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1 00 0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1 00 0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1 00 0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Улучшение жилищных условий граждан и повышение качества жилищно-коммунальных услуг в Чудовском муниципальн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17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мероприятий по капитальному ремонту общего имущества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3 00 00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3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3 00 00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3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3 00 00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3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3 00 00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3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числение взносов на капитальный ремо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3 00 00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3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3 00 00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3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3 00 00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3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3 00 00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3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мероприятий на агентское вознагра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3 00 00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9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3 00 00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9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3 00 00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9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3 00 00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9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оциальных выплат молодым семьям на приобретение жилого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3 00 00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2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3 00 00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2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оциальное обеспечение на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3 00 00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2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3 00 00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2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600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09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центные платежи по муниципальному внутреннему дол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1 00 00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75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1 00 00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75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1 00 00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75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муниципального дол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1 00 00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75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змещение затрат по содержанию штатных единиц, осуществляющих переданные отдельные полномочия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1 00 7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14,4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щегосударственные вопрос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1 00 7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14,4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1 00 7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14,4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1 00 7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03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1 00 7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1 00 7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4,2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510,9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1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1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1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1,6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ыравнивание бюджетной обеспеченности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2 00 7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189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2 00 7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189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2 00 7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189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2 00 7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189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ниципальная программа «Обеспечение общественного порядка и противодействие преступности в Чудовском муниципальном районе на 2014-2016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7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Профилактика правонарушений в Чудовском муниципальном районе на 2014-201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Финансовое обеспечение мероприятий по профилактике правонарушений в Чудовском муниципальном район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1 00 00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1 00 00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1 00 00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1 00 00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1 00 00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Физическая культура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1 00 00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1 00 00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Профилактика терроризма и экстремизма в Чудовском муниципальном районе на 2014-201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Финансовое обеспечение мероприятий по профилактике терроризма и экстремизма в Чудовском муниципальном район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2 00 00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2 00 00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2 00 00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2 00 00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Внедрение аппаратно-программного комплекса «Безопасный город» в Чудовском муниципальном районе в 2016 год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рограммы «Внедрение аппаратно-программного комплекса «Безопасный город» в Чудовском муниципальном районе в 2016 год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3 00 00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3 00 00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3 00 00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3 00 00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Устойчивое развитие сельских территорий в Чудовском муниципальном районе на 2015-2017 годы и на период до 2020 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рограммы «Устойчивое развитие сельских территорий в Чудовском муниципальном районе на 2014-2017 годы и на период до 2020 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0 00 00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0 00 00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0 00 00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0 00 00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Развитие агропромышленного комплекса в Чудовском муниципальном районе на 2014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1,1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рограммы «Развитие агропромышленного комплекса в Чудовском муниципальном районе на 2014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 0 00 00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 0 00 00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 0 00 00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 0 00 00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проведения мероприятий по предупреждению и ликвидации болезней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 0 00 70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 0 00 70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 0 00 70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 0 00 70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3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проведения мероприятий по предупреждению и ликвидации болезней животных в части отлова безнадзор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 0 00 7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 0 00 7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 0 00 7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 0 00 7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,8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0 773,3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09:00Z</dcterms:created>
  <dc:creator>Ирина Е. Быковец</dc:creator>
  <dc:description/>
  <cp:keywords/>
  <dc:language>en-US</dc:language>
  <cp:lastModifiedBy>user</cp:lastModifiedBy>
  <cp:lastPrinted>2016-03-09T15:56:00Z</cp:lastPrinted>
  <dcterms:modified xsi:type="dcterms:W3CDTF">2016-03-09T12:57:00Z</dcterms:modified>
  <cp:revision>6</cp:revision>
  <dc:subject/>
  <dc:title/>
</cp:coreProperties>
</file>