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4 № 47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коэфф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тов расчета арендной плат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емельные участк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 декабря 2007 № 301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102"/>
      <w:bookmarkStart w:id="1" w:name="sub_21"/>
      <w:r>
        <w:rPr>
          <w:sz w:val="28"/>
          <w:szCs w:val="28"/>
        </w:rPr>
        <w:t xml:space="preserve"> Установить прилагаемые коэффициенты расчета арендной платы в процентах от кадастровой стоимости земельных участков для различных видов функционального использования земельных участков, находящихся в собственности Чудовского муниципального района и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еоформлении юридическими лицами права постоянного (бессрочного) пользования земельными участками на право аренды земельных участков арендная плата на год устанавливается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>2. Настоящее решение вступает в силу с 01 янва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решение Думы Чудовского муниципального района от 19 декабря 2013 года № 363 «Об установлении коэффициентов расчета арендной платы за земельные учас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решение в бюллетене «Чудовский вестник» и разместить на официальном сайте Администрации Чудовского муниципального район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5:00Z</dcterms:created>
  <dc:creator>Купцова Анастасия Александровна</dc:creator>
  <dc:description/>
  <dc:language>en-US</dc:language>
  <cp:lastModifiedBy>Пользователь</cp:lastModifiedBy>
  <cp:lastPrinted>2015-01-19T15:20:00Z</cp:lastPrinted>
  <dcterms:modified xsi:type="dcterms:W3CDTF">2015-01-19T11:20:00Z</dcterms:modified>
  <cp:revision>6</cp:revision>
  <dc:subject/>
  <dc:title>Приложение № 1</dc:title>
</cp:coreProperties>
</file>