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2.2014 № 470</w:t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эффициенты расчета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  <w:lang w:eastAsia="ar-SA"/>
        </w:rPr>
        <w:t>арендной платы в процентах от кадастровой стоимости земельных участков для различных видов функционального использования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емельных участков, находящихся в собственности Чудовского муниципального района и государственная собственность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которые не разграниче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543"/>
        <w:gridCol w:w="1134"/>
        <w:gridCol w:w="1134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вида разрешенного использования земе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эффициент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е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становленный коэффици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едение сельск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1-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-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зерновых и иных сельскохозяйственных культ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543"/>
        <w:gridCol w:w="1134"/>
        <w:gridCol w:w="1134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льна и коноп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Животн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8-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аучное обеспечение сельск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оллекций генетических ресурсов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Хранение и переработка сельскохозяйственной прод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едение личного подсобного хозяйства на полевых участк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сельскохозяйственного 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2.1-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змещение дачных домов и садовых дом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 размещение гаражей и подсоб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усадебный участок личного подсобн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сельскохозяйственной продукции; содержа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мплексное освоение в целях жилищ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с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 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недвижимости, размещение которых предусмотрено видами разрешенного использования с кодами 3.0 или 4.0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разрешенного использования с 2.1-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трансформаторные подстанци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, газопроводы,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непосредственно используемые для захоронения твердых бытовых отходов, в том числе полигоны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утилизирующие твердые бытовые отходы методом сжигания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утилизирующие твердые бытовые отходы методом их сортировки и переработки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-ятельность по воспитанию, образованию и просвещ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едприниматель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-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орговые центры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(Торгово-развлекательные цент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</w:tr>
      <w:tr>
        <w:trPr>
          <w:trHeight w:val="1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6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тдых (рекреац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родно-познавательный туриз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ота и рыба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чалы для маломерных су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оля для гольфа или конных прогу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оизводствен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6.1-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дро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яжел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автомобилестроения, судостроения, авиа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фтехимическ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троительн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гидроэнергетики, атомных станций, ядерных установок (за исключением создаваемых в научных целях), пунктов хранения ядерных материалов и радиоактивных веществ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ые и подземные кабельные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космиче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-чает в себя содержание видов разрешенного использования с кодами 7.1-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-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мобильных дорог вне границ населенного пункта; 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оздуш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нефтепроводов, водопроводов, газопроводов и иных трубопро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ых зданий и сооружений, необходимых для эксплуатации названных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вооруженных с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 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рана Государственной границы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деятельности по исполнению наказ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Деятельность по особой охране и изучению прир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рана природ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урорт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кодом 10.1-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аготовка древес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есные план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аготовка лесных рес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ле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ятельность, связанная с охраной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Водн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пециально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Гидротехнические соору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щее пользование террит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итуаль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котомогильников, захоронение отходов потребления и промышленного производства, в том числе радиоакти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ля размещения незавершенного реконструкцией встроенного помещения склада для хранения автозапчастей, здания гостиницы с пристроенными помещениями сферы обслужи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размещения незавершенного реконструкцией встроенного помещения склада для хранения автозапчастей, здания гостиницы с пристроенными помещениями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ственн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бществе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ИР под строительство слесарных и ремонтных мастерск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лесарных и ремонтных мастер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ля хозяйственного проез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хозяйствен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авильоны, киоски и т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авильонов, киосков 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угопарки, лесопа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лугопарками, лесопар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сельхозкультур - цветов, овощей, фрук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хозкультур - цветов, овощей, 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оизводственные виды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оды, фабрики и другие производствен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кладирование промышленных отходов первичной механической  обработки древесины с последующей рекультиваци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о складированием промышлен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пасом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сеноко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городни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еплицы, пар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1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color w:val="353842"/>
      <w:shd w:fill="F0F0F0" w:val="clear"/>
    </w:rPr>
  </w:style>
  <w:style w:type="paragraph" w:styleId="Style28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Наташа</dc:creator>
  <dc:description/>
  <cp:keywords/>
  <dc:language>en-US</dc:language>
  <cp:lastModifiedBy>user</cp:lastModifiedBy>
  <cp:lastPrinted>2015-01-19T14:55:00Z</cp:lastPrinted>
  <dcterms:modified xsi:type="dcterms:W3CDTF">2015-01-19T10:59:00Z</dcterms:modified>
  <cp:revision>8</cp:revision>
  <dc:subject/>
  <dc:title/>
</cp:coreProperties>
</file>