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12.2015 № 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ю муниципальных целевых программ на 2014 год 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тыс. рублей)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567"/>
        <w:gridCol w:w="1134"/>
        <w:gridCol w:w="722"/>
        <w:gridCol w:w="978"/>
        <w:gridCol w:w="1117"/>
        <w:gridCol w:w="1117"/>
      </w:tblGrid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8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8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963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1 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567"/>
        <w:gridCol w:w="1134"/>
        <w:gridCol w:w="722"/>
        <w:gridCol w:w="978"/>
        <w:gridCol w:w="1117"/>
        <w:gridCol w:w="1117"/>
      </w:tblGrid>
      <w:tr>
        <w:trPr>
          <w:tblHeader w:val="true"/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Вовлечение молодежи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Вовлечение молодежи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атриотическое воспитание населения Чудовского муниципального района» 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7,5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оздоровления, отдыха и занятости детей, подростков и молодежи в каникулярное врем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6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Чудовского муниципального района  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32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67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54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2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2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дошкольных образовательных учреждений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1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8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3,5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6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9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7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8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2</w:t>
            </w:r>
          </w:p>
        </w:tc>
      </w:tr>
      <w:tr>
        <w:trPr>
          <w:trHeight w:val="6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 дополнительного образования детей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4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5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,1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, обеспечивающих предоставление услуг в сфере образования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7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8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дошкольных образовательных учреждений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9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344,9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4,9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,1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8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9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9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5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5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69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6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3,4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45,7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3</w:t>
            </w:r>
          </w:p>
        </w:tc>
      </w:tr>
      <w:tr>
        <w:trPr>
          <w:trHeight w:val="10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0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0,2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8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43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3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</w:tr>
      <w:tr>
        <w:trPr>
          <w:trHeight w:val="1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3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</w:tr>
      <w:tr>
        <w:trPr>
          <w:trHeight w:val="8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в администрациях муниципальных районов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за счет средств бюджета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8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94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5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81,4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6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3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62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 дополнительного образования детей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9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7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11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зеев и постоянных выста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2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46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муниципальных учреждений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(грант) больших, средних и малых городов - центров культуры и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 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 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 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 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крепление материально-техни-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за счет средств бюджета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Культура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дпрограммы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ической деятельности на территории Чудовского муниципального 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6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6,9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муниципального управления в сфере культуры, туризма и спорта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6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5 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Чудовском муниципальном районе на 2014-                2018 годы и на период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«Развитие инфраструктуры водоснабжения и водоотведения населенных пунктов Чудовского муниципального района» за счет остатков средств 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 «Газификация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«Переселение граждан, проживающих на территории  Чудовского муниципального района из аварийного жилищного фонда в 2014-2017 годах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 мероприятий подпрограммы «Переселение граждан, проживающих на территории Чудовского муниципального района из аварийного жилищного фонда в 2014-2017 годах» </w:t>
              <w:br/>
              <w:t>за счет межбюджетных трансфертов,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Чудовского муниципального района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егулирование качества окружающей среды» за счет остатков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в Чудовском муниципальном районе на 2013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 за счет средств федераль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Обеспечение жильем молодых семей в Чудовском муниципальном районе                                  на 2013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и развития муниципальной службы в Чудовском муниципальном районе на 2014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мероприятий по организации профессионального образования и дополнительного образования выборных должностных лиц, служащих и муниципальных служащих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профессионального образования и дополнительного образования выборных должностных лиц, служащих и муниципальных служащих за счет средств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 – 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в Чудовском муниципальном районе на 2014 – 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правонарушений в Чудовском муниципальном районе           на 2014 – 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 за счет межбюджетных трансфертов,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5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0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98,4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на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 установленным органами исполнительной власти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счет остатков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Повышение эффективности бюджетных расход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на государственную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финансового обеспечения мероприятий по поддержке малого и среднего предпринимательства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Развитие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09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23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398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2:00Z</dcterms:created>
  <dc:creator>Пользователь</dc:creator>
  <dc:description/>
  <dc:language>en-US</dc:language>
  <cp:lastModifiedBy>user</cp:lastModifiedBy>
  <cp:lastPrinted>2013-12-29T17:52:00Z</cp:lastPrinted>
  <dcterms:modified xsi:type="dcterms:W3CDTF">2015-01-19T10:12:00Z</dcterms:modified>
  <cp:revision>2</cp:revision>
  <dc:subject/>
  <dc:title>Утверждено</dc:title>
</cp:coreProperties>
</file>