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ab/>
        <w:t xml:space="preserve">   Приложение 9</w:t>
      </w:r>
    </w:p>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к решению Думы Чудовского</w:t>
      </w:r>
    </w:p>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муниципального района</w:t>
      </w:r>
    </w:p>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от 29.12.2014 № 465</w:t>
      </w:r>
    </w:p>
    <w:p>
      <w:pPr>
        <w:pStyle w:val="Normal"/>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center"/>
        <w:rPr/>
      </w:pPr>
      <w:r>
        <w:rPr>
          <w:rFonts w:cs="Times New Roman" w:ascii="Times New Roman" w:hAnsi="Times New Roman"/>
          <w:b/>
          <w:sz w:val="28"/>
          <w:szCs w:val="28"/>
          <w:lang w:eastAsia="ru-RU"/>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муниципального района на 2014 год </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на плановый период 2015 и 2016 годов</w:t>
      </w:r>
    </w:p>
    <w:p>
      <w:pPr>
        <w:pStyle w:val="Normal"/>
        <w:spacing w:lineRule="exact"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тыс. рублей)</w:t>
      </w:r>
    </w:p>
    <w:tbl>
      <w:tblPr>
        <w:tblW w:w="9900" w:type="dxa"/>
        <w:jc w:val="left"/>
        <w:tblInd w:w="-365" w:type="dxa"/>
        <w:tblLayout w:type="fixed"/>
        <w:tblCellMar>
          <w:top w:w="0" w:type="dxa"/>
          <w:left w:w="108" w:type="dxa"/>
          <w:bottom w:w="0" w:type="dxa"/>
          <w:right w:w="108" w:type="dxa"/>
        </w:tblCellMar>
      </w:tblPr>
      <w:tblGrid>
        <w:gridCol w:w="3600"/>
        <w:gridCol w:w="540"/>
        <w:gridCol w:w="494"/>
        <w:gridCol w:w="1126"/>
        <w:gridCol w:w="540"/>
        <w:gridCol w:w="1260"/>
        <w:gridCol w:w="1080"/>
        <w:gridCol w:w="1260"/>
      </w:tblGrid>
      <w:tr>
        <w:trPr>
          <w:trHeight w:val="29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з</w:t>
            </w:r>
          </w:p>
        </w:tc>
        <w:tc>
          <w:tcPr>
            <w:tcW w:w="4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Р</w:t>
            </w:r>
          </w:p>
        </w:tc>
        <w:tc>
          <w:tcPr>
            <w:tcW w:w="1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ЦСР</w:t>
            </w:r>
          </w:p>
        </w:tc>
        <w:tc>
          <w:tcPr>
            <w:tcW w:w="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Р</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2014 год</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2015 год</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2016 год</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r>
      <w:tr>
        <w:trPr>
          <w:trHeight w:val="56"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бщегосударственные вопросы</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 216,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 560,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 078,2</w:t>
            </w:r>
          </w:p>
        </w:tc>
      </w:tr>
      <w:tr>
        <w:trPr>
          <w:trHeight w:val="75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 xml:space="preserve">Функционирование высшего должностного лица субъекта Российской Федерации и муниципального образования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864,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86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864,5</w:t>
            </w:r>
          </w:p>
        </w:tc>
      </w:tr>
      <w:tr>
        <w:trPr>
          <w:trHeight w:val="33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а муниципального образования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1 010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64,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6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64,5</w:t>
            </w:r>
          </w:p>
        </w:tc>
      </w:tr>
      <w:tr>
        <w:trPr>
          <w:trHeight w:val="49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1 1 010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64,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6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64,5</w:t>
            </w:r>
          </w:p>
        </w:tc>
      </w:tr>
      <w:tr>
        <w:trPr>
          <w:trHeight w:val="10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 287,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 52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 525,3</w:t>
            </w:r>
          </w:p>
        </w:tc>
      </w:tr>
      <w:tr>
        <w:trPr>
          <w:trHeight w:val="10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мещение затрат по содержанию штатных единицы, осуществляющей отдельные переданные полномочия поселений в области архитектуры и градостроительства</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2 222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0,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0,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0,7</w:t>
            </w:r>
          </w:p>
        </w:tc>
      </w:tr>
      <w:tr>
        <w:trPr>
          <w:trHeight w:val="54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2 222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0,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0,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0,7</w:t>
            </w:r>
          </w:p>
        </w:tc>
      </w:tr>
      <w:tr>
        <w:trPr>
          <w:trHeight w:val="960" w:hRule="atLeast"/>
        </w:trPr>
        <w:tc>
          <w:tcPr>
            <w:tcW w:w="360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мещение затрат по содержанию штатных единицы, осуществляющей отдельные переданные полномочия поселений в области жилищно-коммунального хозяйства</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2 222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2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 2 222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680" w:hRule="atLeast"/>
        </w:trPr>
        <w:tc>
          <w:tcPr>
            <w:tcW w:w="360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озмещение затрат по содержанию штатных единиц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ёнными соглашениями</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2 222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228,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Расходы на выплаты персоналу муниципальных органов</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2 222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209,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80" w:hRule="atLeast"/>
        </w:trPr>
        <w:tc>
          <w:tcPr>
            <w:tcW w:w="360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2 222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мещение затрат по содержанию штатных единиц, осуществляющих переданные отдельные полномочия области</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0 702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0,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46,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46,3</w:t>
            </w:r>
          </w:p>
        </w:tc>
      </w:tr>
    </w:tbl>
    <w:p>
      <w:pPr>
        <w:pStyle w:val="Normal"/>
        <w:spacing w:before="0" w:after="0"/>
        <w:rPr/>
      </w:pPr>
      <w:r>
        <w:rPr/>
      </w:r>
    </w:p>
    <w:tbl>
      <w:tblPr>
        <w:tblW w:w="9900" w:type="dxa"/>
        <w:jc w:val="left"/>
        <w:tblInd w:w="-365" w:type="dxa"/>
        <w:tblLayout w:type="fixed"/>
        <w:tblCellMar>
          <w:top w:w="0" w:type="dxa"/>
          <w:left w:w="108" w:type="dxa"/>
          <w:bottom w:w="0" w:type="dxa"/>
          <w:right w:w="108" w:type="dxa"/>
        </w:tblCellMar>
      </w:tblPr>
      <w:tblGrid>
        <w:gridCol w:w="3600"/>
        <w:gridCol w:w="540"/>
        <w:gridCol w:w="494"/>
        <w:gridCol w:w="1126"/>
        <w:gridCol w:w="540"/>
        <w:gridCol w:w="1260"/>
        <w:gridCol w:w="1080"/>
        <w:gridCol w:w="1260"/>
      </w:tblGrid>
      <w:tr>
        <w:trPr>
          <w:tblHeader w:val="true"/>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7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мещение затрат по содержанию штатных единиц, осуществляющих переданные отдельные полномочия области в области архивного дел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5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7,5</w:t>
            </w:r>
          </w:p>
        </w:tc>
      </w:tr>
      <w:tr>
        <w:trPr>
          <w:trHeight w:val="3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5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1,5</w:t>
            </w:r>
          </w:p>
        </w:tc>
      </w:tr>
      <w:tr>
        <w:trPr>
          <w:trHeight w:val="1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5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7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мещение затрат по содержанию штатных единиц, осуществляющих переданные отдельные полномочия области в области охраны тру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6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9,0</w:t>
            </w:r>
          </w:p>
        </w:tc>
      </w:tr>
      <w:tr>
        <w:trPr>
          <w:trHeight w:val="1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6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9,0</w:t>
            </w:r>
          </w:p>
        </w:tc>
      </w:tr>
      <w:tr>
        <w:trPr>
          <w:trHeight w:val="17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6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Возмещение затрат по содержанию штатных единиц, осуществляющих переданные отдельные полномочия области на обеспечение деятельности комиссии по делам несовершеннолетни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7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8,4</w:t>
            </w:r>
          </w:p>
        </w:tc>
      </w:tr>
      <w:tr>
        <w:trPr>
          <w:trHeight w:val="11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7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3,4</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7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166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 xml:space="preserve">Возмещение затрат по содержанию штатных единиц, осуществляющих переданные отдельные полномочия области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8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4</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8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8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вен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8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озмещение затрат по содержанию штатных единиц, осуществляющих переданные отдельные полномочия области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 и по расчету и предоставлению бюджетам городских поселений субвенций на компенсацию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сообщен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9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9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9 70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40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9 70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вен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9 70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10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9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 7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 2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 244,8</w:t>
            </w:r>
          </w:p>
        </w:tc>
      </w:tr>
      <w:tr>
        <w:trPr>
          <w:trHeight w:val="3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9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 3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 6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 691,3</w:t>
            </w:r>
          </w:p>
        </w:tc>
      </w:tr>
      <w:tr>
        <w:trPr>
          <w:trHeight w:val="19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9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4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483,5</w:t>
            </w:r>
          </w:p>
        </w:tc>
      </w:tr>
      <w:tr>
        <w:trPr>
          <w:trHeight w:val="271"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9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9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rHeight w:val="309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озмещение затрат по содержанию штатных единиц, осуществляющих переданные отдельные полномочия области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за счет межбюджетных трансфертов,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ё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П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П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П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Судебная систем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4</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7 51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4</w:t>
            </w:r>
          </w:p>
        </w:tc>
      </w:tr>
      <w:tr>
        <w:trPr>
          <w:trHeight w:val="5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2 7 51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4</w:t>
            </w:r>
          </w:p>
        </w:tc>
      </w:tr>
      <w:tr>
        <w:trPr>
          <w:trHeight w:val="7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6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7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704,6</w:t>
            </w:r>
          </w:p>
        </w:tc>
      </w:tr>
      <w:tr>
        <w:trPr>
          <w:trHeight w:val="7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Управление муниципальными финансами Чудовского муниципальн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6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7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740,5</w:t>
            </w:r>
          </w:p>
        </w:tc>
      </w:tr>
      <w:tr>
        <w:trPr>
          <w:trHeight w:val="41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дпрограмма «Организация и обеспечение осуществления бюджетного процесса, управление муниципальным долгом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6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lang w:eastAsia="ru-RU"/>
              </w:rPr>
              <w:t>5 7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720,5</w:t>
            </w:r>
          </w:p>
        </w:tc>
      </w:tr>
      <w:tr>
        <w:trPr>
          <w:trHeight w:val="12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1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6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7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710,5</w:t>
            </w:r>
          </w:p>
        </w:tc>
      </w:tr>
      <w:tr>
        <w:trPr>
          <w:trHeight w:val="19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1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2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3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326,5</w:t>
            </w:r>
          </w:p>
        </w:tc>
      </w:tr>
      <w:tr>
        <w:trPr>
          <w:trHeight w:val="2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1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2,0</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1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мещение затрат по содержанию штатных единиц, осуществляющих переданные отдельные полномочия области по расчету и предоставлению дотаций на выравнивание бюджетной обеспеченности посел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1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1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1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дпрограмма «Повышение эффективности бюджетных расхо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3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подпрограммы «Повышение эффективности бюджетных расхо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165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озмещение затрат по содержанию штатных единиц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2 22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5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2 22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уководитель Контрольно-счетной палаты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1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25,8</w:t>
            </w:r>
          </w:p>
        </w:tc>
      </w:tr>
      <w:tr>
        <w:trPr>
          <w:trHeight w:val="24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1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25,8</w:t>
            </w:r>
          </w:p>
        </w:tc>
      </w:tr>
      <w:tr>
        <w:trPr>
          <w:trHeight w:val="31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удиторы Контрольно-счетной палаты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2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3,4</w:t>
            </w:r>
          </w:p>
        </w:tc>
      </w:tr>
      <w:tr>
        <w:trPr>
          <w:trHeight w:val="29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2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3,4</w:t>
            </w:r>
          </w:p>
        </w:tc>
      </w:tr>
      <w:tr>
        <w:trPr>
          <w:trHeight w:val="9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мещение затрат по содержанию штатной единицы, осуществляющей отдельные переданные полномочия поселений по осуществлению внешнего финансового контрол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2 22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4,7</w:t>
            </w:r>
          </w:p>
        </w:tc>
      </w:tr>
      <w:tr>
        <w:trPr>
          <w:trHeight w:val="19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2 22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4,7</w:t>
            </w:r>
          </w:p>
        </w:tc>
      </w:tr>
      <w:tr>
        <w:trPr>
          <w:trHeight w:val="2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обеспечение функций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3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0,2</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3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1,2</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3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0</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3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Обеспечение проведения выборов и референдумов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 xml:space="preserve">Проведение выборов Глав муниципальных образований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 9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ециальные расх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 9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езервный фон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w:t>
            </w:r>
          </w:p>
        </w:tc>
      </w:tr>
      <w:tr>
        <w:trPr>
          <w:trHeight w:val="21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9 237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9 237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 3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 2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 921,4</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дпрограмма «Энергосбережение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 3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подпрограммы «Энергосбережение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6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1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0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0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Совершенствование системы муниципального управления и развития муниципальной службы в Чудовском муниципальном районе на 2014-2015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3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bCs/>
                <w:sz w:val="20"/>
                <w:szCs w:val="20"/>
                <w:lang w:eastAsia="ru-RU"/>
              </w:rPr>
              <w:t>Подпрограмма «Развитие системы муниципальной службы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87"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Организация дополнительного профессионального образования выборных должностных лиц, служащих и муниципальных служащих в сфере эффективности бюджетных расходов</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 1 724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 1 724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Противодействие коррупции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lang w:eastAsia="ru-RU"/>
              </w:rPr>
              <w:t>09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6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Противодействие коррупции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Информатизация Чудовского муниципального района на 2014-2015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Обеспечение функционирования и совершенствование информационно-технологической инфраструктуры электронного правительства на территории области за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0 72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0 72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программы «Информатизация Чудовского муниципального района на 2014-2015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Управление муниципальными финансами Чудовского муниципальн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Финансовая поддержка муниципальных образований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72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72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42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за счет остатков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бсиди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1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словно утвержденные расх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9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300,0</w:t>
            </w:r>
          </w:p>
        </w:tc>
      </w:tr>
      <w:tr>
        <w:trPr>
          <w:trHeight w:val="5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9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300,0</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держание учреждений по обеспечению деятельности муниципальных учреждений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 3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 96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 121,4</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казенных учреж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 3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 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 010,4</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5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7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911,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государственных функций, связанных с общегосударственным  управление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7 9 01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Перечисления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7 9 01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управление муниципальной собственность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68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озмещение затрат по содержанию штатных единиц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22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22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2</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Управление муниципальными финансами Чудовского муниципальн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2</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дпрограмма «Финансовая поддержка муниципальных образований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2</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51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3,2</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51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3,2</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0"/>
                <w:szCs w:val="20"/>
                <w:lang w:eastAsia="ru-RU"/>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6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217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 в границах города Чудово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4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19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беспечение пожарной безопасности населения города Чудово, за счет средств бюджета города Чудово на 2014 год»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2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6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 7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 5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15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Транспор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9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2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267,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Управление муниципальными финансами Чудовского муниципальн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3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3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375,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дпрограмма «Финансовая поддержка муниципальных образований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lang w:eastAsia="ru-RU"/>
              </w:rPr>
              <w:t>13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3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3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375,0</w:t>
            </w:r>
          </w:p>
        </w:tc>
      </w:tr>
      <w:tr>
        <w:trPr>
          <w:trHeight w:val="17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70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3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3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375,0</w:t>
            </w:r>
          </w:p>
        </w:tc>
      </w:tr>
      <w:tr>
        <w:trPr>
          <w:trHeight w:val="1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70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3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3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375,0</w:t>
            </w:r>
          </w:p>
        </w:tc>
      </w:tr>
      <w:tr>
        <w:trPr>
          <w:trHeight w:val="16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4 70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9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92,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4 70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9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92,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4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Управление муниципальными финансами Чудовского муниципальн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4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Финансовая поддержка муниципальных образований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4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дорожной деятельности в отношении автомобильных дорог общего пользования местного знач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71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4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убсиди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71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4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66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Обеспечение мероприятий на развитие и совершенствование автомобильных дорог за счет межбюджетных трансфертов, передаваемых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7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9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7 9 017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8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83,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культуры, туризма  и спорта Чудовского муниципального района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Развитие туризма и туристической деятельности на территории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3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Развитие туризма и туристической деятельности на территории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rHeight w:val="1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Устойчивое развитие сельских территорий в Чудовском муниципальном районе на 2014-2017 годы и на период до 2020 го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рограммы «Устойчивое развитие сельских территорий в Чудовском муниципальном районе на 2014-2017 годы и на период до 2020 го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торговли в Чудовском муниципальном районе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рограммы «Развитие торговли в Чудовском муниципальном районе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Развитие малого и среднего предпринимательства в Чудовском муниципальном районе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3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0</w:t>
            </w:r>
          </w:p>
        </w:tc>
      </w:tr>
      <w:tr>
        <w:trPr>
          <w:trHeight w:val="76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 xml:space="preserve">Субсидии на государственную поддержку малого и среднего предпринимательства, включая крестьянские (фермерские) хозяйств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0 50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бсиди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0 50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Субсидии для финансового обеспечения мероприятий по поддержке малого и среднего предпринимательства за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0 72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0 72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программы «Развитие малого и среднего предпринимательства в Чудовском муниципальном районе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Реализация государственных мероприят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92 2 95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6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2 95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6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r>
      <w:tr>
        <w:trPr>
          <w:trHeight w:val="192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Обеспечение мероприятий по разработке нормативов градостроительного проектирования города Чудово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7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 48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 84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 239,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 44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 708,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123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 9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35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97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0"/>
                <w:szCs w:val="20"/>
                <w:lang w:eastAsia="ru-RU"/>
              </w:rPr>
              <w:t xml:space="preserve">Подпрограмма «Переселение граждан, проживающих на территории  Чудовского муниципального района из аварийного жилищного фонда в 2014-2017 годах»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 5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 9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lang w:eastAsia="ru-RU"/>
              </w:rPr>
              <w:t>9 35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24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 xml:space="preserve">Реализация мероприятий подпрограммы «Переселение граждан, проживающих на территории  Чудовского муниципального района из аварийного жилищного фонда в 2014-2017 годах» </w:t>
              <w:br/>
              <w:t>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5 999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 99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354,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 5 999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 99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354,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10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Реализация мероприятий муниципальной программы города Чудово «Предоставление социальных выплат на приобретение, обмен, капитальный ремонт жилых помещений и на строительство индивидуального жилого дома, малоимущим гражданам, нуждающимся в жилых помещениях, за счет средств бюджета города Чудово на 2014 год» за счет межбюджетных трансфертов,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6 23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45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6 23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45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7 96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 9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35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бсиди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7 96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 9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35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0 2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 3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 239,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4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3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Развитие инфраструктуры водоснабжения и водоотведения населенных пунктов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4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 xml:space="preserve">Реализация мероприятий подпрограммы «Развитие инфраструктуры водоснабжения и водоотведения населенных пунктов Чудовского муниципального района» за счет остатков средств областного бюджет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1 99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1 99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бсиди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1 99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7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подпрограммы «Развитие инфраструктуры водоснабжения и водоотведения населенных пунктов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7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подпрограммы «Газификация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8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бсиди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Управление муниципальными финансами Чудовского муниципальн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8 4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 3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 239,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Финансовая поддержка муниципальных образований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 4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1 3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1 239,0</w:t>
            </w:r>
          </w:p>
        </w:tc>
      </w:tr>
      <w:tr>
        <w:trPr>
          <w:trHeight w:val="14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 xml:space="preserve">Выполнение государственных полномочий по расчету и предоставлению субвенций бюджетам поселен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702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 4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1 3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1 239,0</w:t>
            </w:r>
          </w:p>
        </w:tc>
      </w:tr>
      <w:tr>
        <w:trPr>
          <w:trHeight w:val="11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702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 4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1 3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1 239,0</w:t>
            </w:r>
          </w:p>
        </w:tc>
      </w:tr>
      <w:tr>
        <w:trPr>
          <w:trHeight w:val="165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Обеспечение мероприятий по строительству газопровода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1"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6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лагоустройство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7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 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171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Обеспечение мероприятий по благоустройству города Чудово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7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5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 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7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5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 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72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Обеспечение мероприятий по уличному освещению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7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2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 9 017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2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храна окружающей сре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4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Другие вопросы в области охраны окружающей сре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4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Охрана окружающей среды Чудовского муниципальн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5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4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Регулирование качества окружающей сре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4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Регулирование качества окружающей среды» за счет остатков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 1 9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3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 1 9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3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подпрограмма «Регулирование качества окружающей сре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0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1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0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10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браз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7 8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8 5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1 037,1</w:t>
            </w:r>
          </w:p>
        </w:tc>
      </w:tr>
      <w:tr>
        <w:trPr>
          <w:trHeight w:val="15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Дошкольное образ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8 27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 8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6 178,4</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8 27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 8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6 178,4</w:t>
            </w:r>
          </w:p>
        </w:tc>
      </w:tr>
      <w:tr>
        <w:trPr>
          <w:trHeight w:val="6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 xml:space="preserve">Подпрограмма «Развитие дошкольного и  общего образования в Чудовском муниципальном районе»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1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4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4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lang w:eastAsia="ru-RU"/>
              </w:rPr>
              <w:t>01 7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7 1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 8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6 178,4</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беспечение деятельности муниципальных дошкольных образовательных учреждений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 8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 1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 293,5</w:t>
            </w:r>
          </w:p>
        </w:tc>
      </w:tr>
      <w:tr>
        <w:trPr>
          <w:trHeight w:val="8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6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3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356,3</w:t>
            </w:r>
          </w:p>
        </w:tc>
      </w:tr>
      <w:tr>
        <w:trPr>
          <w:trHeight w:val="1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 1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 8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 937,2</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беспечение деятельности муниципальных дошкольных образовательных учреждений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6 18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9 7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4 975,1</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 9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 2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 319,9</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 2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 4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1 655,2</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240,3</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4,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16,3</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Организация питьевого режима в дошкольных и общеобразовательных организация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2</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2</w:t>
            </w:r>
          </w:p>
        </w:tc>
      </w:tr>
      <w:tr>
        <w:trPr>
          <w:trHeight w:val="171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11,3</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611,3</w:t>
            </w:r>
          </w:p>
        </w:tc>
      </w:tr>
      <w:tr>
        <w:trPr>
          <w:trHeight w:val="75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Организация питьевого режима в дошкольных и общеобразовательных организациях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99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99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93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 xml:space="preserve">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за счет средств бюджета муниципального район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99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99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99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5 0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2 98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9 378,8</w:t>
            </w:r>
          </w:p>
        </w:tc>
      </w:tr>
      <w:tr>
        <w:trPr>
          <w:trHeight w:val="7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3 12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3 2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9 571,8</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дпрограмма «Развитие дошкольного и  общего образования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7</w:t>
            </w:r>
          </w:p>
        </w:tc>
      </w:tr>
      <w:tr>
        <w:trPr>
          <w:trHeight w:val="588"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72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7</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72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w:t>
            </w:r>
          </w:p>
        </w:tc>
      </w:tr>
      <w:tr>
        <w:trPr>
          <w:trHeight w:val="1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72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5</w:t>
            </w:r>
          </w:p>
        </w:tc>
      </w:tr>
      <w:tr>
        <w:trPr>
          <w:trHeight w:val="124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муниципальными образовательными организациями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99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99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Развитие дополнительного образования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Развитие дополнительного образования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3 1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3 17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9 538,1</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беспечение деятельности образовательных организаций, реализующих основные общеобразовательные программы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01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 8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 0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 108,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8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 6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 694,4</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 9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39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414,2</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беспечение деятельности организаций дополнительного образования детей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0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6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3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405,3</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6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 3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 405,3</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беспечение деятельности образовательных организаций, реализующих основные общеобразовательные программы за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70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0 47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 6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3 369,8</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 1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 4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 516,4</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 3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 1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 853,4</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8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06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080,7</w:t>
            </w:r>
          </w:p>
        </w:tc>
      </w:tr>
      <w:tr>
        <w:trPr>
          <w:trHeight w:val="3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0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4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466,0</w:t>
            </w:r>
          </w:p>
        </w:tc>
      </w:tr>
      <w:tr>
        <w:trPr>
          <w:trHeight w:val="7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1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6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614,7</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существление отдельных государственных полномочий по обеспечению бесплатным молоком обучающихся муниципальных общеобразовательных организ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70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70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8,4</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01 7 70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4,2</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7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4,2</w:t>
            </w:r>
          </w:p>
        </w:tc>
      </w:tr>
      <w:tr>
        <w:trPr>
          <w:trHeight w:val="14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снащ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07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70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2,9</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7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2,9</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беспечение доступа к информационно-телекоммуникационной сети «Интерне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lang w:eastAsia="ru-RU"/>
              </w:rPr>
              <w:t>01 7 705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3,0</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7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5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6</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5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4</w:t>
            </w:r>
          </w:p>
        </w:tc>
      </w:tr>
      <w:tr>
        <w:trPr>
          <w:trHeight w:val="14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70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4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4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458,3</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7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3,6</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64,7</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Иные межбюджетные трансферты муниципальным районам и городскому округу на частичную компенсацию дополнительных расходов на повышение заработной платы отдельных категорий работников бюджетной сфе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1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1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Ремонт зданий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7,1</w:t>
            </w:r>
          </w:p>
        </w:tc>
      </w:tr>
      <w:tr>
        <w:trPr>
          <w:trHeight w:val="9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7,1</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Организация питьевого режима в дошкольных и общеобразовательных организация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4,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4,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3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Организация питьевого режима в дошкольных и общеобразовательных организациях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99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99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92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99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99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культуры и туризма Чудовского муниципального района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 2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7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807,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Культура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 2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7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807,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Культура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беспечение деятельности организаций дополнительного образования детей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0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 1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7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785,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0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 1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7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785,0</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Иные межбюджетные трансферты муниципальным районам и городскому округу на частичную компенсацию дополнительных расходов на повышение заработной платы отдельных категорий работников бюджетной сфе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1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1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1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1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44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 xml:space="preserve">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за счет средств бюджета муниципального район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Энергосбережение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подпрограммы «Энергосбережение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7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7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6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7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4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3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314,1</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3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30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309,1</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Вовлечение молодёжи Чудовского муниципального района в социальную практику»</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3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4,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Вовлечение молодежи Чудовского муниципального района в социальную практику»</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4,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4,0</w:t>
            </w:r>
          </w:p>
        </w:tc>
      </w:tr>
      <w:tr>
        <w:trPr>
          <w:trHeight w:val="21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дпрограмма «Патриотическое воспитание населения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4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5,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Патриотическое воспитание населения Чудовского муниципального района» 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4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4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4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4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4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Организация оздоровления, отдыха и занятости детей, подростков и молодежи в каникулярное врем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6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000,0</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Мероприятия по проведению оздоровительной кампании дет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6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00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6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00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6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6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9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0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9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994,1</w:t>
            </w:r>
          </w:p>
        </w:tc>
      </w:tr>
      <w:tr>
        <w:trPr>
          <w:trHeight w:val="6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держание учреждений, обеспечивающих предоставление услуг в области молодёжной полити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7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0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94,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7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0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994,1</w:t>
            </w:r>
          </w:p>
        </w:tc>
      </w:tr>
      <w:tr>
        <w:trPr>
          <w:trHeight w:val="12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Комплексные меры противодействия наркомании и зависимости от других психоактивных веществ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8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0</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Комплексные меры противодействия наркомании и зависимости от других психоактивных веществ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8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8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8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8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Энергосбережение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подпрограммы «Энергосбережение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5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3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Обеспечение общественного порядка и противодействие преступности в Чудовском муниципальном районе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Профилактика терроризма и экстремизма в Чудовском муниципальном районе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w:t>
            </w:r>
          </w:p>
        </w:tc>
      </w:tr>
      <w:tr>
        <w:trPr>
          <w:trHeight w:val="216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Реализация мероприятий подпрограммы «Профилактика терроризма и экстремизма в Чудовском муниципальном районе на 2014-2016 годы»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2 999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2 999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Профилактика терроризма и экстремизма в Чудовском муниципальном районе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1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4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 165,8</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9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2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 044,6</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Развитие дошкольного и  общего образования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74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72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72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4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муниципальными образовательными организациями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99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99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 xml:space="preserve">Реализация мероприятий подпрограммы «Развитие дошкольного и общего образования в Чудовском муниципальном районе»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Развитие дополнительного образования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Развитие дополнительного образования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3,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3,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5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5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5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12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4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89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718,6</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Расходы на обеспечение функций органов местного самоуправления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24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1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182,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0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0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082,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7,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беспечение деятельности организаций, обеспечивающих предоставление услуг в сфере образования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01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7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7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907,5</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у персоналу казенных учреж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95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790,9</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14,6</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01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0,5</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13,6</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9</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Возмещение затрат по содержанию штатных единиц, осуществляющих отдельные государственные полномоч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0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98,6</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68,6</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117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 xml:space="preserve">Оснащение школьных автобусов навигационно-связным оборудованием, обеспечение оплаты эксплуатационных расходов, оборудование диспетчерских мест в администрациях муниципальных районов област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2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Совершенствование системы муниципального управления и развития муниципальной службы в Чудовском муниципальном районе на 2014-2015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5,2</w:t>
            </w:r>
          </w:p>
        </w:tc>
      </w:tr>
      <w:tr>
        <w:trPr>
          <w:trHeight w:val="6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Развитие системы муниципальной службы в Чудовском муниципальном райо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5,2</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 xml:space="preserve">Организация профессионального образования и дополнительного образования выборных должностных лиц, служащих и муниципальных служащих Новгородской области за счет средств областного бюджет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1 72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2</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1 72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2</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бсиди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1 72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1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рганизация профессионального образования и дополнительного образования выборных должностных лиц, служащих и муниципальных служащих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4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финансирование мероприятий по организации профессионального образования и дополнительного образования выборных должностных лиц, служащих и муниципальных служащих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Мероприятия по организации профессионального образования и дополнительного образования выборных должностных лиц, служащих и муниципальных служащих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Обеспечение общественного порядка и противодействие преступности в Чудовском муниципальном районе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Профилактика правонарушений в Чудовском муниципальном районе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w:t>
            </w:r>
          </w:p>
        </w:tc>
      </w:tr>
      <w:tr>
        <w:trPr>
          <w:trHeight w:val="7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Профилактика правонарушений в Чудовском муниципальном районе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10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Культура, кинематография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 7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 3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 407,3</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Культур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 44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 2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 350,7</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культуры, туризма и спорта Чудовского муниципального района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 44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 2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 350,7</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Культура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 3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 2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 300,7</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беспечение деятельности учреждений культу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1 012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 69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 4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 511,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012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 69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 4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 511,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беспечение деятельности музеев и постоянных выстав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1 01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45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4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462,0</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01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45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4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462,0</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беспечение деятельности библиоте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1 01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5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9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946,0</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01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5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9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946,0</w:t>
            </w:r>
          </w:p>
        </w:tc>
      </w:tr>
      <w:tr>
        <w:trPr>
          <w:trHeight w:val="14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 xml:space="preserve">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 1 514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 1 514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 xml:space="preserve">Государственная поддержка муниципальных учреждений культуры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51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51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9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Иные межбюджетные трансферты на государственную поддержку (грант) комплексного развития региональных и муниципальных учреждений культу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51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51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межбюджетные трансферты на государственную поддержку (грант) больших, средних и малых городов - центров культуры и туризм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51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51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8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18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1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4</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1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4</w:t>
            </w:r>
          </w:p>
        </w:tc>
      </w:tr>
      <w:tr>
        <w:trPr>
          <w:trHeight w:val="10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1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2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2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3</w:t>
            </w:r>
          </w:p>
        </w:tc>
      </w:tr>
      <w:tr>
        <w:trPr>
          <w:trHeight w:val="14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Проведение ремонтов и ремонтно-реставрационных работ зданий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2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3,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72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3,0</w:t>
            </w:r>
          </w:p>
        </w:tc>
      </w:tr>
      <w:tr>
        <w:trPr>
          <w:trHeight w:val="144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68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Проведение ремонтов и ремонтно-реставрационных работ зданий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за счет средств бюджета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44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 xml:space="preserve">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за счет средств бюджета муниципального район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2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 xml:space="preserve">Подпрограмма «Сохранение объектов культурного наследия расположенных на территории Чудовского муниципального район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 xml:space="preserve">Реализация мероприятий подпрограммы «Сохранение объектов культурного наследия расположенных на территории Чудовского муниципального район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0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2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Другие вопросы в области культуры, кинематограф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2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56,6</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культуры, туризма  и спорта Чудовского муниципального района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2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56,6</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Культура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5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5,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Культура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5,0</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1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5,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одпрограмма «Обеспечение муниципального управления в сфере культуры, туризма и спорта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5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7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7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701,6</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5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6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6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683,5</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5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4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5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583,5</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5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5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5 0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Возмещение затрат по содержанию штатных единиц, осуществляющих отдельные государственные полномоч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5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1</w:t>
            </w:r>
          </w:p>
        </w:tc>
      </w:tr>
      <w:tr>
        <w:trPr>
          <w:trHeight w:val="2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5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1</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 9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2 0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 302,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Пенсионное  обеспечение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платы к пенсиям муниципальных служащи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7 61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 7 61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10,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0,0 </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Социальное обеспечение населения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 6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 2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7 114,9</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7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843,0</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7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843,0</w:t>
            </w:r>
          </w:p>
        </w:tc>
      </w:tr>
      <w:tr>
        <w:trPr>
          <w:trHeight w:val="12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педагогическим работникам образовательных учреждений, расположенных в сельской местности, поселках городского тип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3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7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843,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3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7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843,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Обеспечение жильем молодых семей в Чудовском муниципальном районе на 2013-2015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6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2 748,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строительство) жиль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 0 72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1 515,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 0 72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1 515,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42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 xml:space="preserve">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строительство) жилья за счет средств федерального бюджет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 0 50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65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 0 50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65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программы «Обеспечение жильем молодых семей в Чудовском муниципальном районе  на 2013-2015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579,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 0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579,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Выполнение отдельных государственных полномочий по обеспечению бесплатного зубного протезир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1 70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4,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1 70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4,0</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их населенных пункта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2 70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2,0</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2 70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2 70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7</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2 70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6,3</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3 70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2,5</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3 70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2,5</w:t>
            </w:r>
          </w:p>
        </w:tc>
      </w:tr>
      <w:tr>
        <w:trPr>
          <w:trHeight w:val="14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4 70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2,6</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4 70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2,6</w:t>
            </w:r>
          </w:p>
        </w:tc>
      </w:tr>
      <w:tr>
        <w:trPr>
          <w:trHeight w:val="8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5 70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 10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 9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 863,5</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5 70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5 70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 6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 45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 362,4</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5 70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1,1</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на газификацию их домовла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6 70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2,6</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6 70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2,6</w:t>
            </w:r>
          </w:p>
        </w:tc>
      </w:tr>
      <w:tr>
        <w:trPr>
          <w:trHeight w:val="17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по приобретению и установке котлового оборудования отечественного производства, работающего на биотопливе, в своих домовладения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7 70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7 70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0</w:t>
            </w:r>
          </w:p>
        </w:tc>
      </w:tr>
      <w:tr>
        <w:trPr>
          <w:trHeight w:val="12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по приобретению и установке приборов учета в своих домовладения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8 70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6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8 70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беспечение мер социальной поддержки ветеранов тру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9 70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 9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 1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 209,3</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9 70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9 70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 3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 53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 595,9</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9 70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9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13,4</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беспечение мер социальной поддержки тружеников тыл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1 70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5,8</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1 70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1 70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9,3</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1 70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5</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беспечение мер социальной поддержки реабилитированных лиц и лиц, признанных пострадавшими от политических репресс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2 70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77,7</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2 70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2 70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9,2</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2 70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5</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3 70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6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3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380,1</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3 70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3 70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29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3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433,7</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3 70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46,4</w:t>
            </w:r>
          </w:p>
        </w:tc>
      </w:tr>
      <w:tr>
        <w:trPr>
          <w:trHeight w:val="1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 нуждающихся в санаторно-курортном лечен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4 70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4 70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жемесячное пособие на ребен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5 70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1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8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820,8</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5 70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1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8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820,8</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лата жилищно-коммунальных услуг отдельным категориям гражда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6 52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 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 7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 985,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6 52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3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6 52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 2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 4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 675,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6 52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Охрана семьи и детств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 15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 6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 090,5</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 15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 6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 090,5</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5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5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53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334,5</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5 508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2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17,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юджетные инвестици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5 508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53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24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17,0</w:t>
            </w:r>
          </w:p>
        </w:tc>
      </w:tr>
      <w:tr>
        <w:trPr>
          <w:trHeight w:val="12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Единовременная выплата лицам из числа детей-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5 706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5 706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97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5 70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0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29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517,5</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юджетные инвестици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5 70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02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 29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517,5</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 7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 56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 132,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 756,0</w:t>
            </w:r>
          </w:p>
        </w:tc>
      </w:tr>
      <w:tr>
        <w:trPr>
          <w:trHeight w:val="12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4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918,4</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4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918,4</w:t>
            </w:r>
          </w:p>
        </w:tc>
      </w:tr>
      <w:tr>
        <w:trPr>
          <w:trHeight w:val="96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4,2</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0,2</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 7 700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4,0</w:t>
            </w:r>
          </w:p>
        </w:tc>
      </w:tr>
      <w:tr>
        <w:trPr>
          <w:trHeight w:val="8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Содержание ребенка в семье опекуна и приемной семье, а также вознаграждение, причитающееся приемному родител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8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 08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 543,4</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7 70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8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 08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 543,4</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 xml:space="preserve">Другие вопросы в области социальной политик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96,7</w:t>
            </w:r>
          </w:p>
        </w:tc>
      </w:tr>
      <w:tr>
        <w:trPr>
          <w:trHeight w:val="7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 xml:space="preserve">Возмещение затрат по содержанию штатных единиц, осуществляющих переданные отдельные государственные полномочия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3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8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8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896,7</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3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6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6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601,6</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3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4,1</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3 70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5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1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112,9</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5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1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112,9</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Развитие культуры, туризма и спорта Чудовского муниципального района на 2014-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5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1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106,9</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Подпрограмма «Развитие физической культуры и массового спорта на территории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 4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5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1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106,9</w:t>
            </w:r>
          </w:p>
        </w:tc>
      </w:tr>
      <w:tr>
        <w:trPr>
          <w:trHeight w:val="9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Развитие физической культуры и массового спорта на территории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4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3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5,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4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2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2,0</w:t>
            </w:r>
          </w:p>
        </w:tc>
      </w:tr>
      <w:tr>
        <w:trPr>
          <w:trHeight w:val="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4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0</w:t>
            </w:r>
          </w:p>
        </w:tc>
      </w:tr>
      <w:tr>
        <w:trPr>
          <w:trHeight w:val="11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4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8,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беспечение деятельности учреждений в сфере физической культуры и спор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4 01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 1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7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707,0</w:t>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1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4 01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3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3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343,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1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4 01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 7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3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364,0</w:t>
            </w:r>
          </w:p>
        </w:tc>
      </w:tr>
      <w:tr>
        <w:trPr>
          <w:trHeight w:val="7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отдельных государственных полномочий по присвоению спортивных разрядов и квалификационных категорий спортивных суд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4 70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1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 4 70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w:t>
            </w:r>
          </w:p>
        </w:tc>
      </w:tr>
      <w:tr>
        <w:trPr>
          <w:trHeight w:val="10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униципальная программа «Обеспечение общественного порядка и противодействие преступности в Чудовском муниципальном районе на 2014 – 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w:t>
            </w:r>
          </w:p>
        </w:tc>
      </w:tr>
      <w:tr>
        <w:trPr>
          <w:trHeight w:val="7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Подпрограмма «Профилактика правонарушений в Чудовском муниципальном районе на 2014 – 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 1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подпрограммы «Профилактика правонарушений в Чудовском муниципальном районе на 2014 – 2016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1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1 99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бслуживание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5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963,0</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Обслуживание внутреннего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5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963,0</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Процентные платежи по муниципальному внутреннему долгу</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1 23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5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963,0</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служивание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1 23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 9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5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 963,0</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6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5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867,7</w:t>
            </w:r>
          </w:p>
        </w:tc>
      </w:tr>
      <w:tr>
        <w:trPr>
          <w:trHeight w:val="7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6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5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867,7</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униципальная программа «Управление муниципальными финансами Чудовского муниципального района на 2014-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6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5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867,7</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дпрограмма «Финансовая поддержка муниципальных образований Чудовского муниципального рай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2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6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5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 867,7</w:t>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 xml:space="preserve">Выравнивание бюджетной обеспеченности поселений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7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 6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5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 867,7</w:t>
            </w:r>
          </w:p>
        </w:tc>
      </w:tr>
      <w:tr>
        <w:trPr>
          <w:trHeight w:val="13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та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 7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 6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 5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 867,7</w:t>
            </w:r>
          </w:p>
        </w:tc>
      </w:tr>
      <w:tr>
        <w:trPr>
          <w:trHeight w:val="79"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сего расхо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1 8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3 9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7 570,5</w:t>
            </w:r>
          </w:p>
        </w:tc>
      </w:tr>
    </w:tbl>
    <w:p>
      <w:pPr>
        <w:pStyle w:val="Normal"/>
        <w:spacing w:lineRule="exact"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exact"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 Знак2"/>
    <w:qFormat/>
    <w:rPr>
      <w:rFonts w:cs="Times New Roman"/>
    </w:rPr>
  </w:style>
  <w:style w:type="character" w:styleId="1">
    <w:name w:val=" Знак1"/>
    <w:qFormat/>
    <w:rPr>
      <w:rFonts w:cs="Times New Roman"/>
    </w:rPr>
  </w:style>
  <w:style w:type="character" w:styleId="Style15">
    <w:name w:val="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12:00Z</dcterms:created>
  <dc:creator>Ирина Е. Быковец</dc:creator>
  <dc:description/>
  <dc:language>en-US</dc:language>
  <cp:lastModifiedBy>Пользователь</cp:lastModifiedBy>
  <cp:lastPrinted>2013-12-29T17:40:00Z</cp:lastPrinted>
  <dcterms:modified xsi:type="dcterms:W3CDTF">2015-01-19T11:07:00Z</dcterms:modified>
  <cp:revision>5</cp:revision>
  <dc:subject/>
  <dc:title/>
</cp:coreProperties>
</file>