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Приложение 2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к решению Думы Чудовского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муниципаль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от 29.12.2014 № 465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 w:before="120" w:after="0"/>
        <w:jc w:val="center"/>
        <w:rPr>
          <w:b/>
          <w:b/>
          <w:sz w:val="28"/>
        </w:rPr>
      </w:pPr>
      <w:r>
        <w:rPr>
          <w:b/>
          <w:sz w:val="28"/>
        </w:rPr>
        <w:t>Источники внутреннего финансирования дефицита бюджета муниципального района на 2014 год                                                                                  и на плановый период 2015 и 2016 годов</w:t>
      </w:r>
    </w:p>
    <w:p>
      <w:pPr>
        <w:pStyle w:val="Normal"/>
        <w:spacing w:lineRule="exact" w:line="240"/>
        <w:jc w:val="center"/>
        <w:rPr/>
      </w:pPr>
      <w:r>
        <w:rPr/>
        <w:t>_____________________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8"/>
        <w:gridCol w:w="2741"/>
        <w:gridCol w:w="7079"/>
        <w:gridCol w:w="1364"/>
        <w:gridCol w:w="1153"/>
        <w:gridCol w:w="1299"/>
      </w:tblGrid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главы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группы, подгруппы, статьи и вида источников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 год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 год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 год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92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 00 00 00 00 0000 000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точники внутреннего финансирования дефицита бюджета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976,7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800,2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864,5</w:t>
            </w:r>
          </w:p>
        </w:tc>
      </w:tr>
      <w:tr>
        <w:trPr>
          <w:trHeight w:val="70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92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 02 00 00 00 0000 000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редиты кредитных организаций в валюте Российской Федерации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774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300,2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752,5</w:t>
            </w:r>
          </w:p>
        </w:tc>
      </w:tr>
      <w:tr>
        <w:trPr>
          <w:trHeight w:val="590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2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2 00 00 00 0000 700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00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260,2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252,5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2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2 00 00 05 0000 710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олучение кредитов от кредитных организаций бюджетом муниципальных районов в валюте Российской Федерации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00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260,2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252,5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2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2 00 00 05 0000 800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6726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0960,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0500,0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2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2 00 00 05 0000 810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ом муниципальных районов кредитов от кредитных организаций в валюте Российской Федерации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6726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0960,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0500,0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92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 03 00 00 00 0000 000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814,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9500,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15888,0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2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3 01 00 05 0000 710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олучение кредитов от других бюджетов бюджетной системы Российской Федерации бюджетом муниципальных районов в валюте Российской Федерации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714,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92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 03 00 00 00 0000 800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8900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9500,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5888,0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2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3 01 00 05 0000 810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огашение бюджетом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8900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9500,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5888,0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92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 05 00 00 00 0000 000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388,5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92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0 00 0000 000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изменение прочих остатков средств бюджета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88,5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2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05 02 01 00 0000</w:t>
            </w:r>
            <w:r>
              <w:rPr/>
              <w:t xml:space="preserve"> 000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изменение прочих остатков денежных средств бюджета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88,5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2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05 02 01 05 0000</w:t>
            </w:r>
            <w:r>
              <w:rPr/>
              <w:t xml:space="preserve"> 000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изменение прочих остатков средств бюджета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88,5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</w:tbl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09" w:top="1134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5T18:04:00Z</dcterms:created>
  <dc:creator>Наташа</dc:creator>
  <dc:description/>
  <cp:keywords/>
  <dc:language>en-US</dc:language>
  <cp:lastModifiedBy>user</cp:lastModifiedBy>
  <cp:lastPrinted>2013-12-29T17:36:00Z</cp:lastPrinted>
  <dcterms:modified xsi:type="dcterms:W3CDTF">2015-01-16T05:32:00Z</dcterms:modified>
  <cp:revision>5</cp:revision>
  <dc:subject/>
  <dc:title/>
</cp:coreProperties>
</file>