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Приложение 7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29.12.2014 № 46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ём межбюджетных трансфертов, получаемых из других бюджетов бюджетной системы Российской Федерации на 2014 год и плановый период 2015 и 2016 год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_____________________                                                                                                                                               (тыс.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8079"/>
        <w:gridCol w:w="1276"/>
        <w:gridCol w:w="1276"/>
        <w:gridCol w:w="1276"/>
      </w:tblGrid>
      <w:tr>
        <w:trPr>
          <w:trHeight w:val="38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 1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 5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 207,5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 0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 5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 207,5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1 00 000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6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,0</w:t>
            </w:r>
          </w:p>
        </w:tc>
      </w:tr>
      <w:tr>
        <w:trPr>
          <w:trHeight w:val="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05 000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 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и бюджетам муниципальных образова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5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8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1,2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2999 05 8003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2008 05 000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предоставление социальных выплат молодым семьям на приобретение (строительство) жиль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9 05 0000 151</w:t>
            </w:r>
          </w:p>
        </w:tc>
        <w:tc>
          <w:tcPr>
            <w:tcW w:w="80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89 05 0004 15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216 05 000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для предоставления  их бюджетам поселений на 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8002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для предоставления их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8079"/>
        <w:gridCol w:w="1276"/>
        <w:gridCol w:w="1276"/>
        <w:gridCol w:w="1276"/>
      </w:tblGrid>
      <w:tr>
        <w:trPr>
          <w:tblHeader w:val="true"/>
          <w:trHeight w:val="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02999 05 8005 15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02999 05 8006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питьевого режима в дошкольных и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</w:tr>
      <w:tr>
        <w:trPr>
          <w:trHeight w:val="3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02999 05 8009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02999 05 801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дополнительного профессионального образования выборных должностных лиц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02999 05 8028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3</w:t>
            </w:r>
          </w:p>
        </w:tc>
      </w:tr>
      <w:tr>
        <w:trPr>
          <w:trHeight w:val="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02999 05 8041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ремонт зданий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</w:tr>
      <w:tr>
        <w:trPr>
          <w:trHeight w:val="24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02999 05 8044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02 02999 05 8045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>
          <w:trHeight w:val="1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9 05 000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для финансового обеспечения мероприятий по поддержке малого и среднего предприниматель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02999 05 8004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оздание, функционирование и совершенствование информационно-технологической инфраструктуры электронного правительства Новгородской об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муниципальных образова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 4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95 1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 831,8</w:t>
            </w:r>
          </w:p>
        </w:tc>
      </w:tr>
      <w:tr>
        <w:trPr>
          <w:trHeight w:val="36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1 05 000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85,0</w:t>
            </w:r>
          </w:p>
        </w:tc>
      </w:tr>
      <w:tr>
        <w:trPr>
          <w:trHeight w:val="46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7 05 000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3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3 05 000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беспечение отдельных государственных полномочий по предоставлению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7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05 000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1 05 000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муниципальных районов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58,3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1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Труженики тыл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8</w:t>
            </w:r>
          </w:p>
        </w:tc>
      </w:tr>
      <w:tr>
        <w:trPr>
          <w:trHeight w:val="5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3024 05 9002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Ветераны тру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9,3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3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 на осуществление отдельных государственных полномочий по присвоению спортивных разрядов и квалификационных категорий спортивных суд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4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муниципальных районов на выполнение отдельных государственных полномочий по обеспечению бесплатного зубного протезирования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0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5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66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3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344,9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6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 на осуществление  отдельных полномочий по  оказанию социальной поддержки малоимущим семьям (малоимущим одиноко проживающим гражданам) по приобретению и установке приборов учета в своих домовладениях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7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муниципальных районов на 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7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8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</w:tr>
      <w:tr>
        <w:trPr>
          <w:trHeight w:val="8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9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1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7,7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3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венции бюджетам муниципальных районов на 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>
          <w:trHeight w:val="7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4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</w:tr>
      <w:tr>
        <w:trPr>
          <w:trHeight w:val="50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5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 педагогическим работникам организаций, осуществляющих образовательную деятельность, расположенных в сельской местности, поселках городского типа  Новгородской об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0</w:t>
            </w:r>
          </w:p>
        </w:tc>
      </w:tr>
      <w:tr>
        <w:trPr>
          <w:trHeight w:val="36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6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7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назначению и выплате пособий гражданам, имеющим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0,8</w:t>
            </w:r>
          </w:p>
        </w:tc>
      </w:tr>
      <w:tr>
        <w:trPr>
          <w:trHeight w:val="8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8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10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9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возмещению организациям расходов по предоставлению меры социальной поддержки многодетной семь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1</w:t>
            </w:r>
          </w:p>
        </w:tc>
      </w:tr>
      <w:tr>
        <w:trPr>
          <w:trHeight w:val="62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6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2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предоставлению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3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0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63,5</w:t>
            </w:r>
          </w:p>
        </w:tc>
      </w:tr>
      <w:tr>
        <w:trPr>
          <w:trHeight w:val="4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5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4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239,0</w:t>
            </w:r>
          </w:p>
        </w:tc>
      </w:tr>
      <w:tr>
        <w:trPr>
          <w:trHeight w:val="3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6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6</w:t>
            </w:r>
          </w:p>
        </w:tc>
      </w:tr>
      <w:tr>
        <w:trPr>
          <w:trHeight w:val="18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7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пригородном сообщении и по расчету и предоставлению бюджетам городских поселений субвенции на компенсацию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сообщен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8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69,7</w:t>
            </w:r>
          </w:p>
        </w:tc>
      </w:tr>
      <w:tr>
        <w:trPr>
          <w:trHeight w:val="8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9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2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119 05 000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предоставление жилыми помещениями детей-сирот и детей, оставшихся без попечения родителей, лиц из их числа по договорам найма специализированных жилых помещ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4,5</w:t>
            </w:r>
          </w:p>
        </w:tc>
      </w:tr>
      <w:tr>
        <w:trPr>
          <w:trHeight w:val="3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7 05 000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3,4</w:t>
            </w:r>
          </w:p>
        </w:tc>
      </w:tr>
      <w:tr>
        <w:trPr>
          <w:trHeight w:val="2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9 05 000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муниципальных районов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8,4</w:t>
            </w:r>
          </w:p>
        </w:tc>
      </w:tr>
      <w:tr>
        <w:trPr>
          <w:trHeight w:val="58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5 000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</w:tr>
      <w:tr>
        <w:trPr>
          <w:trHeight w:val="5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3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,5</w:t>
            </w:r>
          </w:p>
        </w:tc>
      </w:tr>
      <w:tr>
        <w:trPr>
          <w:trHeight w:val="34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4 05 000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0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5</w:t>
            </w:r>
          </w:p>
        </w:tc>
      </w:tr>
      <w:tr>
        <w:trPr>
          <w:trHeight w:val="31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41 05 000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на проведение мероприятий по подключению общедоступных библиотек к информационно-телекоммуникацион-ной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52 05 000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на государственную поддержку муниципальных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70 05 000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 на государственную поддержку (грант) комплексного развития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71 05 000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 на государственную поддержку (грант)  больших, средних и малых городов - центров культуры и туриз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05 1003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8 00000 00 0000 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8 05000 05 0000 18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5010 05 0000 18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 остатков субсидий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5020 05 0000 18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 учреждениями  остатков субсидий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5000 05 0000 15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2:00Z</dcterms:created>
  <dc:creator>Пользователь</dc:creator>
  <dc:description/>
  <cp:keywords/>
  <dc:language>en-US</dc:language>
  <cp:lastModifiedBy>user</cp:lastModifiedBy>
  <cp:lastPrinted>2013-12-29T17:45:00Z</cp:lastPrinted>
  <dcterms:modified xsi:type="dcterms:W3CDTF">2015-01-16T13:36:00Z</dcterms:modified>
  <cp:revision>10</cp:revision>
  <dc:subject/>
  <dc:title/>
</cp:coreProperties>
</file>