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12.2014 № 4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93"/>
        <w:gridCol w:w="6095"/>
      </w:tblGrid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93"/>
        <w:gridCol w:w="6095"/>
      </w:tblGrid>
      <w:tr>
        <w:trPr>
          <w:tblHeader w:val="true"/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81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810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1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1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2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2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3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3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8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0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1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902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8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едины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7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7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999 05 10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еречисления из бюджетов муниципальных районов (в   бюджеты муниципальных районов) для осуществления   возврата (зачета) излишне уплаченных или излишне   взысканных сумм налогов, сборов и иных платежей, а  также сумм процентов за несвоевременное осуществление   такого возврата и процентов, начисленных на излишне взысканные суммы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ция Чудовского муниципального района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Чудовского муниципального района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1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3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1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1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9:00Z</dcterms:created>
  <dc:creator>Наташа</dc:creator>
  <dc:description/>
  <cp:keywords/>
  <dc:language>en-US</dc:language>
  <cp:lastModifiedBy>user</cp:lastModifiedBy>
  <cp:lastPrinted>2013-12-29T17:40:00Z</cp:lastPrinted>
  <dcterms:modified xsi:type="dcterms:W3CDTF">2015-01-16T06:16:00Z</dcterms:modified>
  <cp:revision>2</cp:revision>
  <dc:subject/>
  <dc:title/>
</cp:coreProperties>
</file>