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4 № 465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13 № 359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В соответствии с Бюджетным кодексом Российской Федерации, Уставом Чудовского муниципального района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Думы Чудовского муниципального района                от 19.12.2013 № 359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на 2014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в сумме 560890,3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        611867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 прогнозируемый дефицит бюджета муниципального района в сумме 50976,7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бзацы второй, третий, четвёртый, пятый пункта 2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дельный объем муниципального внутреннего долга муниципального района на 2014 год в сумме 120000,0 тыс. рублей, на 2015 год в сумме 120000,0 тыс. рублей, на 2016 год – в сумме 144000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муниципального района на 01 января 2015 года в сумме 104073,9 тыс. рублей, на 01 января 2016 года в сумме 117874,1 тыс. рублей, на 01 января 2017 года в сумме 143626,6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становить предельный объем расходов на обслуживание муниципального внутреннего долга муниципального района на 2014 год в сумме 5900,0 тыс. рублей, на 2015 год – 2557,0 тыс. рублей, на 2016 год – 3963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муниципального района по муниципальным гарантиям муниципального района на      01 января 2015 года в сумме 0,0 тыс. рублей, на 01 января 2016 года в сумме  0,0 тыс. рублей, на 01 января 2017 года в сумме 0,0 тыс. рублей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Утвердить приложение 1 «Прогнозируемые поступления доходов в бюджет муниципального района на 2014 год и на плановый период 2015 и         2016 годов» в новой реда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Утвердить приложение 2 «Источники внутреннего финансирования дефицита бюджета муниципального района 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ожение 5 «Перечень главных администраторов доходов бюджета муниципального района» в новой реда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ожение 7 «Объем межбюджетных трансфертов, получаемых из других бюджетов бюджетной системы Российской Федерации на      2014 год и на плановый период 2015 и 2016 годов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6. Утвердить приложение 8 «Ведомственная структура расходов бюджета муниципального района на 2014 год и на плановый период 2015 и 2016 годов» в новой редак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Утвердить приложение 9 «Распределение бюджетных ассигнований по разделам и подразделам, целевым статьям, группам и подгруппам видов расходов классификации расходов бюджета муниципального района на 2014 год и на плановый период 2015 и 2016 годов» в новой редак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 Утвердить приложение 11 «Распределение бюджетных ассигнований на реализацию муниципальных программ на 2014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Утвердить приложение 19 «Программа муниципальных внутренних заимствований муниципального района 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02:00Z</dcterms:created>
  <dc:creator>Купцова Анастасия Александровна</dc:creator>
  <dc:description/>
  <dc:language>en-US</dc:language>
  <cp:lastModifiedBy>Пользователь</cp:lastModifiedBy>
  <cp:lastPrinted>2015-01-19T15:10:00Z</cp:lastPrinted>
  <dcterms:modified xsi:type="dcterms:W3CDTF">2015-01-19T11:10:00Z</dcterms:modified>
  <cp:revision>23</cp:revision>
  <dc:subject/>
  <dc:title>Приложение № 1</dc:title>
</cp:coreProperties>
</file>