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ab/>
        <w:tab/>
        <w:t xml:space="preserve">   Приложение 8</w:t>
      </w:r>
    </w:p>
    <w:p>
      <w:pPr>
        <w:pStyle w:val="Normal"/>
        <w:spacing w:lineRule="exact" w:line="240" w:before="120" w:after="0"/>
        <w:rPr>
          <w:sz w:val="28"/>
          <w:szCs w:val="28"/>
        </w:rPr>
      </w:pPr>
      <w:r>
        <w:rPr>
          <w:sz w:val="28"/>
          <w:szCs w:val="28"/>
        </w:rPr>
        <w:tab/>
        <w:tab/>
        <w:tab/>
        <w:tab/>
        <w:tab/>
        <w:tab/>
        <w:tab/>
        <w:tab/>
        <w:t>к решению Думы Чудовского</w:t>
      </w:r>
    </w:p>
    <w:p>
      <w:pPr>
        <w:pStyle w:val="Normal"/>
        <w:rPr>
          <w:sz w:val="28"/>
          <w:szCs w:val="28"/>
        </w:rPr>
      </w:pPr>
      <w:r>
        <w:rPr>
          <w:sz w:val="28"/>
          <w:szCs w:val="28"/>
        </w:rPr>
        <w:tab/>
        <w:tab/>
        <w:tab/>
        <w:tab/>
        <w:tab/>
        <w:tab/>
        <w:tab/>
        <w:tab/>
        <w:t>муниципального района</w:t>
      </w:r>
    </w:p>
    <w:p>
      <w:pPr>
        <w:pStyle w:val="Normal"/>
        <w:rPr>
          <w:sz w:val="28"/>
          <w:szCs w:val="28"/>
        </w:rPr>
      </w:pPr>
      <w:r>
        <w:rPr>
          <w:sz w:val="28"/>
          <w:szCs w:val="28"/>
        </w:rPr>
        <w:tab/>
        <w:tab/>
        <w:tab/>
        <w:tab/>
        <w:tab/>
        <w:tab/>
        <w:tab/>
        <w:tab/>
        <w:t>от 29.12.2014 № 465</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center"/>
        <w:rPr>
          <w:b/>
          <w:b/>
          <w:sz w:val="28"/>
          <w:szCs w:val="28"/>
        </w:rPr>
      </w:pPr>
      <w:r>
        <w:rPr>
          <w:b/>
          <w:sz w:val="28"/>
          <w:szCs w:val="28"/>
        </w:rPr>
        <w:t xml:space="preserve">Ведомственная структура расходов бюджета муниципального района </w:t>
      </w:r>
    </w:p>
    <w:p>
      <w:pPr>
        <w:pStyle w:val="Normal"/>
        <w:spacing w:lineRule="exact" w:line="240"/>
        <w:jc w:val="center"/>
        <w:rPr>
          <w:b/>
          <w:b/>
          <w:sz w:val="28"/>
          <w:szCs w:val="28"/>
        </w:rPr>
      </w:pPr>
      <w:r>
        <w:rPr>
          <w:b/>
          <w:sz w:val="28"/>
          <w:szCs w:val="28"/>
        </w:rPr>
        <w:t>на 2014 год и на плановый период 2015 и 2016 годов</w:t>
      </w:r>
    </w:p>
    <w:p>
      <w:pPr>
        <w:pStyle w:val="Normal"/>
        <w:rPr/>
      </w:pPr>
      <w:r>
        <w:rPr>
          <w:sz w:val="28"/>
          <w:szCs w:val="28"/>
        </w:rPr>
        <w:tab/>
        <w:tab/>
        <w:tab/>
        <w:tab/>
        <w:tab/>
        <w:tab/>
        <w:tab/>
        <w:tab/>
        <w:tab/>
        <w:tab/>
        <w:tab/>
        <w:tab/>
      </w:r>
      <w:r>
        <w:rPr/>
        <w:t>(тыс. руб.)</w:t>
      </w:r>
    </w:p>
    <w:tbl>
      <w:tblPr>
        <w:tblW w:w="10275" w:type="dxa"/>
        <w:jc w:val="left"/>
        <w:tblInd w:w="-20" w:type="dxa"/>
        <w:tblLayout w:type="fixed"/>
        <w:tblCellMar>
          <w:top w:w="0" w:type="dxa"/>
          <w:left w:w="108" w:type="dxa"/>
          <w:bottom w:w="0" w:type="dxa"/>
          <w:right w:w="108" w:type="dxa"/>
        </w:tblCellMar>
      </w:tblPr>
      <w:tblGrid>
        <w:gridCol w:w="3615"/>
        <w:gridCol w:w="720"/>
        <w:gridCol w:w="460"/>
        <w:gridCol w:w="494"/>
        <w:gridCol w:w="1206"/>
        <w:gridCol w:w="517"/>
        <w:gridCol w:w="1103"/>
        <w:gridCol w:w="1080"/>
        <w:gridCol w:w="1080"/>
      </w:tblGrid>
      <w:tr>
        <w:trPr>
          <w:trHeight w:val="300" w:hRule="atLeast"/>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Наименование</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Вед</w:t>
            </w:r>
          </w:p>
        </w:tc>
        <w:tc>
          <w:tcPr>
            <w:tcW w:w="460"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Рз</w:t>
            </w:r>
          </w:p>
        </w:tc>
        <w:tc>
          <w:tcPr>
            <w:tcW w:w="494"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ПР</w:t>
            </w:r>
          </w:p>
        </w:tc>
        <w:tc>
          <w:tcPr>
            <w:tcW w:w="120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ЦСР</w:t>
            </w:r>
          </w:p>
        </w:tc>
        <w:tc>
          <w:tcPr>
            <w:tcW w:w="51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ВР</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 </w:t>
            </w:r>
            <w:r>
              <w:rPr>
                <w:b/>
                <w:bCs/>
                <w:sz w:val="20"/>
                <w:szCs w:val="20"/>
              </w:rPr>
              <w:t>2014 год</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 </w:t>
            </w:r>
            <w:r>
              <w:rPr>
                <w:b/>
                <w:bCs/>
                <w:sz w:val="20"/>
                <w:szCs w:val="20"/>
              </w:rPr>
              <w:t>2015 год</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 </w:t>
            </w:r>
            <w:r>
              <w:rPr>
                <w:b/>
                <w:bCs/>
                <w:sz w:val="20"/>
                <w:szCs w:val="20"/>
              </w:rPr>
              <w:t>2016 год</w:t>
            </w:r>
          </w:p>
        </w:tc>
      </w:tr>
      <w:tr>
        <w:trPr>
          <w:trHeight w:val="131"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w:t>
            </w:r>
          </w:p>
        </w:tc>
        <w:tc>
          <w:tcPr>
            <w:tcW w:w="46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c>
          <w:tcPr>
            <w:tcW w:w="494"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1206"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17"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w:t>
            </w:r>
          </w:p>
        </w:tc>
        <w:tc>
          <w:tcPr>
            <w:tcW w:w="1103"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w:t>
            </w:r>
          </w:p>
        </w:tc>
      </w:tr>
      <w:tr>
        <w:trPr>
          <w:trHeight w:val="52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 xml:space="preserve">Комитет культуры и спорта Администрации Чудовского муниципального района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5 460,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 247,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 371,2</w:t>
            </w:r>
          </w:p>
        </w:tc>
      </w:tr>
      <w:tr>
        <w:trPr>
          <w:trHeight w:val="3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Общегосударственные вопросы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2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Другие общегосударственные вопрос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2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118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 xml:space="preserve">Муниципальная программа «Улучшение жилищных условий граждан и повышение качества жилищно-коммунальных услуг в Чудовском муниципальном районе на 2014-2018 годы и на период до 2020 года»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2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52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Подпрограмма «Энергосбережение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 3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2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73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еализация мероприятий подпрограммы «Энергосбережение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2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28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9,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4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Национальная экономик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0,0</w:t>
            </w:r>
          </w:p>
        </w:tc>
      </w:tr>
      <w:tr>
        <w:trPr>
          <w:trHeight w:val="51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Другие вопросы в области национальной экономики</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pPr>
            <w:r>
              <w:rPr>
                <w:b/>
                <w:bCs/>
                <w:sz w:val="20"/>
                <w:szCs w:val="20"/>
              </w:rPr>
              <w:t>6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0,0</w:t>
            </w:r>
          </w:p>
        </w:tc>
      </w:tr>
      <w:tr>
        <w:trPr>
          <w:trHeight w:val="7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Развитие культуры, туризма и спорта Чудовского муниципального района на 2014-2016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 0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0,0</w:t>
            </w:r>
          </w:p>
        </w:tc>
      </w:tr>
      <w:tr>
        <w:trPr>
          <w:trHeight w:val="75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Развитие туризма и туристической деятельности на территории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 3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0,0</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одпрограммы «Развитие туризма и туристической деятельности на территории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w:t>
            </w:r>
          </w:p>
        </w:tc>
      </w:tr>
      <w:tr>
        <w:trPr>
          <w:trHeight w:val="52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r>
      <w:tr>
        <w:trPr>
          <w:trHeight w:val="28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r>
      <w:tr>
        <w:trPr>
          <w:trHeight w:val="27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Охрана окружающей сре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0</w:t>
            </w:r>
          </w:p>
        </w:tc>
      </w:tr>
      <w:tr>
        <w:trPr>
          <w:trHeight w:val="51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Другие вопросы в области охраны окружающей сре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r>
      <w:tr>
        <w:trPr>
          <w:trHeight w:val="79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Муниципальная программа «Охрана окружающей среды Чудовского муниципального района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0</w:t>
            </w:r>
          </w:p>
        </w:tc>
      </w:tr>
    </w:tbl>
    <w:p>
      <w:pPr>
        <w:pStyle w:val="Normal"/>
        <w:rPr/>
      </w:pPr>
      <w:r>
        <w:rPr/>
      </w:r>
    </w:p>
    <w:tbl>
      <w:tblPr>
        <w:tblW w:w="10275" w:type="dxa"/>
        <w:jc w:val="left"/>
        <w:tblInd w:w="-20" w:type="dxa"/>
        <w:tblLayout w:type="fixed"/>
        <w:tblCellMar>
          <w:top w:w="0" w:type="dxa"/>
          <w:left w:w="108" w:type="dxa"/>
          <w:bottom w:w="0" w:type="dxa"/>
          <w:right w:w="108" w:type="dxa"/>
        </w:tblCellMar>
      </w:tblPr>
      <w:tblGrid>
        <w:gridCol w:w="3615"/>
        <w:gridCol w:w="720"/>
        <w:gridCol w:w="460"/>
        <w:gridCol w:w="494"/>
        <w:gridCol w:w="1206"/>
        <w:gridCol w:w="517"/>
        <w:gridCol w:w="1103"/>
        <w:gridCol w:w="1080"/>
        <w:gridCol w:w="1080"/>
      </w:tblGrid>
      <w:tr>
        <w:trPr>
          <w:tblHeader w:val="true"/>
          <w:trHeight w:val="83" w:hRule="atLeast"/>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w:t>
            </w:r>
          </w:p>
        </w:tc>
        <w:tc>
          <w:tcPr>
            <w:tcW w:w="460" w:type="dxa"/>
            <w:tcBorders>
              <w:top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3</w:t>
            </w:r>
          </w:p>
        </w:tc>
        <w:tc>
          <w:tcPr>
            <w:tcW w:w="494" w:type="dxa"/>
            <w:tcBorders>
              <w:top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4</w:t>
            </w:r>
          </w:p>
        </w:tc>
        <w:tc>
          <w:tcPr>
            <w:tcW w:w="1206" w:type="dxa"/>
            <w:tcBorders>
              <w:top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5</w:t>
            </w:r>
          </w:p>
        </w:tc>
        <w:tc>
          <w:tcPr>
            <w:tcW w:w="517" w:type="dxa"/>
            <w:tcBorders>
              <w:top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6</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7</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8</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9</w:t>
            </w:r>
          </w:p>
        </w:tc>
      </w:tr>
      <w:tr>
        <w:trPr>
          <w:trHeight w:val="37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Подпрограмма «Регулирование качества окружающей сре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1206" w:type="dxa"/>
            <w:tcBorders>
              <w:bottom w:val="single" w:sz="4" w:space="0" w:color="000000"/>
              <w:right w:val="single" w:sz="4" w:space="0" w:color="000000"/>
            </w:tcBorders>
            <w:shd w:fill="FFFFFF" w:val="clear"/>
            <w:vAlign w:val="bottom"/>
          </w:tcPr>
          <w:p>
            <w:pPr>
              <w:pStyle w:val="Normal"/>
              <w:jc w:val="center"/>
              <w:rPr/>
            </w:pPr>
            <w:r>
              <w:rPr>
                <w:b/>
                <w:bCs/>
                <w:sz w:val="20"/>
                <w:szCs w:val="20"/>
              </w:rPr>
              <w:t>05 1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0</w:t>
            </w:r>
          </w:p>
        </w:tc>
      </w:tr>
      <w:tr>
        <w:trPr>
          <w:trHeight w:val="6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еализация мероприятий подпрограмма «Регулирование качества окружающей сред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r>
      <w:tr>
        <w:trPr>
          <w:trHeight w:val="93"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Образование</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 388,4</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777,0</w:t>
            </w:r>
          </w:p>
        </w:tc>
        <w:tc>
          <w:tcPr>
            <w:tcW w:w="1080" w:type="dxa"/>
            <w:tcBorders>
              <w:bottom w:val="single" w:sz="4" w:space="0" w:color="000000"/>
              <w:right w:val="single" w:sz="4" w:space="0" w:color="000000"/>
            </w:tcBorders>
            <w:shd w:fill="FFFFFF" w:val="clear"/>
            <w:vAlign w:val="bottom"/>
          </w:tcPr>
          <w:p>
            <w:pPr>
              <w:pStyle w:val="Normal"/>
              <w:jc w:val="right"/>
              <w:rPr/>
            </w:pPr>
            <w:r>
              <w:rPr>
                <w:b/>
                <w:bCs/>
                <w:sz w:val="20"/>
                <w:szCs w:val="20"/>
              </w:rPr>
              <w:t>9 807,0</w:t>
            </w:r>
          </w:p>
        </w:tc>
      </w:tr>
      <w:tr>
        <w:trPr>
          <w:trHeight w:val="171"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Общее образование</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 288,9</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777,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807,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Развитие образования в Чудовском муниципальном районе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Развитие дополнительного образования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2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7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одпрограммы «Развитие дополнительного образования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3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9999</w:t>
            </w:r>
          </w:p>
        </w:tc>
        <w:tc>
          <w:tcPr>
            <w:tcW w:w="517" w:type="dxa"/>
            <w:tcBorders>
              <w:bottom w:val="single" w:sz="4" w:space="0" w:color="000000"/>
              <w:right w:val="single" w:sz="4" w:space="0" w:color="000000"/>
            </w:tcBorders>
            <w:shd w:fill="FFFFFF" w:val="clear"/>
            <w:vAlign w:val="bottom"/>
          </w:tcPr>
          <w:p>
            <w:pPr>
              <w:pStyle w:val="Normal"/>
              <w:jc w:val="center"/>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6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Развитие культуры, туризма и спорта Чудовского муниципального района на 2014-2016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 284,2</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777,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807,0</w:t>
            </w:r>
          </w:p>
        </w:tc>
      </w:tr>
      <w:tr>
        <w:trPr>
          <w:trHeight w:val="54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Культура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 1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pPr>
            <w:r>
              <w:rPr>
                <w:b/>
                <w:bCs/>
                <w:sz w:val="20"/>
                <w:szCs w:val="20"/>
              </w:rPr>
              <w:t>11 284,2</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777,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807,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беспечение деятельности организаций дополнительного образования детей за счёт средств бюджета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2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 136,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 75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 785,0</w:t>
            </w:r>
          </w:p>
        </w:tc>
      </w:tr>
      <w:tr>
        <w:trPr>
          <w:trHeight w:val="28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2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 136,8</w:t>
            </w:r>
          </w:p>
        </w:tc>
        <w:tc>
          <w:tcPr>
            <w:tcW w:w="1080" w:type="dxa"/>
            <w:tcBorders>
              <w:bottom w:val="single" w:sz="4" w:space="0" w:color="000000"/>
              <w:right w:val="single" w:sz="4" w:space="0" w:color="000000"/>
            </w:tcBorders>
            <w:shd w:fill="FFFFFF" w:val="clear"/>
            <w:vAlign w:val="bottom"/>
          </w:tcPr>
          <w:p>
            <w:pPr>
              <w:pStyle w:val="Normal"/>
              <w:jc w:val="right"/>
              <w:rPr/>
            </w:pPr>
            <w:r>
              <w:rPr>
                <w:sz w:val="20"/>
                <w:szCs w:val="20"/>
              </w:rPr>
              <w:t>9 75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 785,0</w:t>
            </w:r>
          </w:p>
        </w:tc>
      </w:tr>
      <w:tr>
        <w:trPr>
          <w:trHeight w:val="145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Иные межбюджетные трансферты муниципальным районам и городскому округу на частичную компенсацию дополнительных расходов на повышение заработной платы отдельных категорий работников бюджетной сфер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714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714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208"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Профессиональная подготовка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715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715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011"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Профессиональная подготовка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 за счет средств бюджета муниципального района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995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21"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995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23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одпрограммы «Культура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0</w:t>
            </w:r>
          </w:p>
        </w:tc>
      </w:tr>
      <w:tr>
        <w:trPr>
          <w:trHeight w:val="34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0</w:t>
            </w:r>
          </w:p>
        </w:tc>
      </w:tr>
      <w:tr>
        <w:trPr>
          <w:trHeight w:val="46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олодежная политика и оздоровление детей</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8,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73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Развитие образования в Чудовском муниципальном районе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8,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73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Подпрограмма «Патриотическое воспитание населения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3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одпрограммы «Патриотическое воспитание населения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9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Организация оздоровления, отдыха и занятости детей, подростков и молодежи в каникулярное время»</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6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49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Мероприятия по проведению оздоровительной кампании дете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3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3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24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Комплексные меры противодействия наркомании и зависимости от других психоактивных веществ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8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121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одпрограммы «Комплексные меры противодействия наркомании и зависимости от других психоактивных веществ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8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1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8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1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Другие вопросы в области образования</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5</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121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Совершенствование системы муниципального управления и развития муниципальной службы в Чудовском муниципальном районе на 2014-2015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5</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54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Развитие системы муниципальной службы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 1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5</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10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Организация профессионального образования и дополнительного образования выборных должностных лиц, служащих и муниципальных служащих Новгородской области за счет средств областного бюджета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72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72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21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рганизация профессионального образования и дополнительного образования выборных должностных лиц, служащих и муниципальных служащих за счёт средств бюджета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Культура, кинематография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5 351,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2 313,4</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2 407,3</w:t>
            </w:r>
          </w:p>
        </w:tc>
      </w:tr>
      <w:tr>
        <w:trPr>
          <w:trHeight w:val="8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Культура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 444,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8 256,8</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8 350,7</w:t>
            </w:r>
          </w:p>
        </w:tc>
      </w:tr>
      <w:tr>
        <w:trPr>
          <w:trHeight w:val="76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Развитие культуры, туризма  и спорта Чудовского муниципального района на 2014-2016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 444,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8 256,8</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8 350,7</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Культура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 1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 394,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8 206,8</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8 300,7</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Обеспечение деятельности учреждений культур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 1 0126</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 697,2</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 471,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 511,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2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 697,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 47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 511,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Обеспечение деятельности музеев и постоянных выставок</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 1 0127</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456,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442,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462,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pPr>
            <w:r>
              <w:rPr>
                <w:sz w:val="20"/>
                <w:szCs w:val="20"/>
              </w:rPr>
              <w:t>02 1 0127</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456,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44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462,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Обеспечение деятельности библиотек</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 1 01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 516,6</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 906,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 946,0</w:t>
            </w:r>
          </w:p>
        </w:tc>
      </w:tr>
      <w:tr>
        <w:trPr>
          <w:trHeight w:val="25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 516,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 90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 946,0</w:t>
            </w:r>
          </w:p>
        </w:tc>
      </w:tr>
      <w:tr>
        <w:trPr>
          <w:trHeight w:val="1530" w:hRule="atLeast"/>
        </w:trPr>
        <w:tc>
          <w:tcPr>
            <w:tcW w:w="3615" w:type="dxa"/>
            <w:tcBorders>
              <w:top w:val="single" w:sz="4" w:space="0" w:color="000000"/>
              <w:left w:val="single" w:sz="4" w:space="0" w:color="000000"/>
              <w:bottom w:val="single" w:sz="4" w:space="0" w:color="000000"/>
            </w:tcBorders>
            <w:vAlign w:val="bottom"/>
          </w:tcPr>
          <w:p>
            <w:pPr>
              <w:pStyle w:val="Normal"/>
              <w:jc w:val="both"/>
              <w:rPr/>
            </w:pPr>
            <w:r>
              <w:rPr>
                <w:color w:val="000000"/>
                <w:sz w:val="20"/>
                <w:szCs w:val="20"/>
              </w:rPr>
              <w:t xml:space="preserve">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 5146</w:t>
            </w:r>
          </w:p>
        </w:tc>
        <w:tc>
          <w:tcPr>
            <w:tcW w:w="51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8</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 5146</w:t>
            </w:r>
          </w:p>
        </w:tc>
        <w:tc>
          <w:tcPr>
            <w:tcW w:w="51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8</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Государственная поддержка муниципальных учреждений культуры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5147</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5147</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975" w:hRule="atLeast"/>
        </w:trPr>
        <w:tc>
          <w:tcPr>
            <w:tcW w:w="3615" w:type="dxa"/>
            <w:tcBorders>
              <w:top w:val="single" w:sz="4" w:space="0" w:color="000000"/>
              <w:left w:val="single" w:sz="4" w:space="0" w:color="000000"/>
              <w:bottom w:val="single" w:sz="4" w:space="0" w:color="000000"/>
            </w:tcBorders>
            <w:vAlign w:val="bottom"/>
          </w:tcPr>
          <w:p>
            <w:pPr>
              <w:pStyle w:val="Normal"/>
              <w:jc w:val="both"/>
              <w:rPr/>
            </w:pPr>
            <w:r>
              <w:rPr>
                <w:color w:val="000000"/>
                <w:sz w:val="20"/>
                <w:szCs w:val="20"/>
              </w:rPr>
              <w:t>Иные межбюджетные трансферты на государственную поддержку (грант) комплексного развития региональных и муниципальных учреждений культуры</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 5190</w:t>
            </w:r>
          </w:p>
        </w:tc>
        <w:tc>
          <w:tcPr>
            <w:tcW w:w="51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0,7</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 5190</w:t>
            </w:r>
          </w:p>
        </w:tc>
        <w:tc>
          <w:tcPr>
            <w:tcW w:w="51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0,7</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975" w:hRule="atLeast"/>
        </w:trPr>
        <w:tc>
          <w:tcPr>
            <w:tcW w:w="3615" w:type="dxa"/>
            <w:tcBorders>
              <w:top w:val="single" w:sz="4" w:space="0" w:color="000000"/>
              <w:left w:val="single" w:sz="4" w:space="0" w:color="000000"/>
              <w:bottom w:val="single" w:sz="4" w:space="0" w:color="000000"/>
            </w:tcBorders>
            <w:vAlign w:val="bottom"/>
          </w:tcPr>
          <w:p>
            <w:pPr>
              <w:pStyle w:val="Normal"/>
              <w:jc w:val="both"/>
              <w:rPr>
                <w:color w:val="000000"/>
                <w:sz w:val="20"/>
                <w:szCs w:val="20"/>
              </w:rPr>
            </w:pPr>
            <w:r>
              <w:rPr>
                <w:color w:val="000000"/>
                <w:sz w:val="20"/>
                <w:szCs w:val="20"/>
              </w:rPr>
              <w:t>Иные межбюджетные трансферты на государственную поддержку (грант) больших, средних и малых городов - центров культуры и туризм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 5191</w:t>
            </w:r>
          </w:p>
        </w:tc>
        <w:tc>
          <w:tcPr>
            <w:tcW w:w="51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820,5</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 5191</w:t>
            </w:r>
          </w:p>
        </w:tc>
        <w:tc>
          <w:tcPr>
            <w:tcW w:w="51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820,5</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440"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Профессиональная подготовка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715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4</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715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4</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715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455"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721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3,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3,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3,3</w:t>
            </w:r>
          </w:p>
        </w:tc>
      </w:tr>
      <w:tr>
        <w:trPr>
          <w:trHeight w:val="93"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721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3,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3,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3,3</w:t>
            </w:r>
          </w:p>
        </w:tc>
      </w:tr>
      <w:tr>
        <w:trPr>
          <w:trHeight w:val="1100"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Проведение ремонтов и ремонтно-реставрационных работ зданий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722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6,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8,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3,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722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6,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8,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3,0</w:t>
            </w:r>
          </w:p>
        </w:tc>
      </w:tr>
      <w:tr>
        <w:trPr>
          <w:trHeight w:val="1695"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за счет средств бюджета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991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91"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991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458"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Проведение ремонтов и ремонтно-реставрационных работ зданий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за счет средств бюджета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992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1,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992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1,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158"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Профессиональная подготовка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 за счет средств бюджета муниципального района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995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9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995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995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 xml:space="preserve">Подпрограмма «Сохранение объектов культурного наследия расположенных на территории Чудовского муниципального района»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 2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0</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Реализация мероприятий подпрограммы «Сохранение объектов культурного наследия расположенных на территории Чудовского муниципального района»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Другие вопросы в области культуры, кинематографии</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906,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056,6</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056,6</w:t>
            </w:r>
          </w:p>
        </w:tc>
      </w:tr>
      <w:tr>
        <w:trPr>
          <w:trHeight w:val="73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Развитие культуры, туризма  и спорта Чудовского муниципального района    на 2014-2016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906,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056,6</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056,6</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Культура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 1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20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5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55,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одпрограммы «Культура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20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5,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8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5,0</w:t>
            </w:r>
          </w:p>
        </w:tc>
      </w:tr>
      <w:tr>
        <w:trPr>
          <w:trHeight w:val="94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Подпрограмма «Обеспечение муниципального управления в сфере культуры, туризма и спорта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pPr>
            <w:r>
              <w:rPr>
                <w:b/>
                <w:bCs/>
                <w:sz w:val="20"/>
                <w:szCs w:val="20"/>
              </w:rPr>
              <w:t>02 5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701,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701,6</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701,6</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обеспечение функций органов местного самоуправления</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683,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683,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683,5</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414,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583,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583,5</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0,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5,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6,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Уплата налогов, сборов и иных платеже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Возмещение затрат по содержанию штатных единиц, осуществляющих отдельные государственные полномочия</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1</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1</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Физическая культура и спорт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 411,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 066,9</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 066,9</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Физическая культура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 411,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 066,9</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 066,9</w:t>
            </w:r>
          </w:p>
        </w:tc>
      </w:tr>
      <w:tr>
        <w:trPr>
          <w:trHeight w:val="75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Развитие культуры, туризма и спорта Чудовского муниципального района на 2014-2016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 405,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 060,9</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 060,9</w:t>
            </w:r>
          </w:p>
        </w:tc>
      </w:tr>
      <w:tr>
        <w:trPr>
          <w:trHeight w:val="75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Развитие физической культуры и массового спорта на территории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 4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 405,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 060,9</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 060,9</w:t>
            </w:r>
          </w:p>
        </w:tc>
      </w:tr>
      <w:tr>
        <w:trPr>
          <w:trHeight w:val="11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беспечение деятельности учреждений в сфере физической культуры и спорт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2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116,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 707,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 707,0</w:t>
            </w:r>
          </w:p>
        </w:tc>
      </w:tr>
      <w:tr>
        <w:trPr>
          <w:trHeight w:val="16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2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338,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34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343,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2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 778,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 36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 364,0</w:t>
            </w:r>
          </w:p>
        </w:tc>
      </w:tr>
      <w:tr>
        <w:trPr>
          <w:trHeight w:val="97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существление отдельных государственных полномочий по присвоению спортивных разрядов и квалификационных категорий спортивных суде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703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9</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703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9</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одпрограммы «Развитие физической культуры и массового спорта на территории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9,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9,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2,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2,0</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Обеспечение общественного правопорядка и противодействие преступности в Чудовском муниципальном районе на 2014 – 2016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2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0</w:t>
            </w:r>
          </w:p>
        </w:tc>
      </w:tr>
      <w:tr>
        <w:trPr>
          <w:trHeight w:val="75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Подпрограмма «Профилактика правонарушений в Чудовском муниципальном районе на 2014 – 2016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2 1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r>
      <w:tr>
        <w:trPr>
          <w:trHeight w:val="75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одпрограммы «Профилактика правонарушений в Чудовском муниципальном районе    на 2014 – 2016 год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r>
      <w:tr>
        <w:trPr>
          <w:trHeight w:val="49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 xml:space="preserve">Комитет образования Администрации Чудовского муниципального района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51 913,9</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35 52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48 799,9</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Общегосударственные вопрос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 xml:space="preserve">Другие общегосударственные вопросы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75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Муниципальная программа «Информатизация Чудовского муниципального района на 2014-2015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123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беспечение функционирования и совершенствование информационно-технологической инфраструктуры электронного правительства на территории области за счет средств областного бюджет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0 723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1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0 723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Охрана окружающей сре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Другие вопросы в области окружающей сре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Муниципальная программа «Охрана окружающей среды Чудовского муниципального района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Подпрограмма «Регулирование качества окружающей сред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1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w:t>
            </w:r>
          </w:p>
        </w:tc>
      </w:tr>
      <w:tr>
        <w:trPr>
          <w:trHeight w:val="52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одпрограммы «Регулирование качества окружающей сред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Образование</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35 193,8</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18 567,2</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31 114,9</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Дошкольное образование</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7 177,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0 819,1</w:t>
            </w:r>
          </w:p>
        </w:tc>
        <w:tc>
          <w:tcPr>
            <w:tcW w:w="1080" w:type="dxa"/>
            <w:tcBorders>
              <w:bottom w:val="single" w:sz="4" w:space="0" w:color="000000"/>
              <w:right w:val="single" w:sz="4" w:space="0" w:color="000000"/>
            </w:tcBorders>
            <w:shd w:fill="FFFFFF" w:val="clear"/>
            <w:vAlign w:val="bottom"/>
          </w:tcPr>
          <w:p>
            <w:pPr>
              <w:pStyle w:val="Normal"/>
              <w:jc w:val="right"/>
              <w:rPr/>
            </w:pPr>
            <w:r>
              <w:rPr>
                <w:b/>
                <w:bCs/>
                <w:sz w:val="20"/>
                <w:szCs w:val="20"/>
              </w:rPr>
              <w:t>96 178,4</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Развитие образования в Чудовском муниципальном районе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7 177,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0 819,1</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6 178,4</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Обеспечение реализации муниципальной программы Чудовского муниципального района «Развитие образования в Чудовском муниципальном районе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7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7 177,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0 819,1</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6 178,4</w:t>
            </w:r>
          </w:p>
        </w:tc>
      </w:tr>
      <w:tr>
        <w:trPr>
          <w:trHeight w:val="97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беспечение деятельности муниципальных дошкольных образовательных учреждений за счет средств бюджета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pPr>
            <w:r>
              <w:rPr>
                <w:sz w:val="20"/>
                <w:szCs w:val="20"/>
              </w:rPr>
              <w:t>01 7 012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 810,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 182,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 293,5</w:t>
            </w:r>
          </w:p>
        </w:tc>
      </w:tr>
      <w:tr>
        <w:trPr>
          <w:trHeight w:val="111"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012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 619,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 327,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 356,3</w:t>
            </w:r>
          </w:p>
        </w:tc>
      </w:tr>
      <w:tr>
        <w:trPr>
          <w:trHeight w:val="162"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012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 190,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 855,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 937,2</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беспечение деятельности муниципальных дошкольных образовательных учреждений счёт средств областного бюджет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0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6 189,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9 742,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 975,1</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0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 983,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 247,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 319,9</w:t>
            </w:r>
          </w:p>
        </w:tc>
      </w:tr>
      <w:tr>
        <w:trPr>
          <w:trHeight w:val="118"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0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 206,0</w:t>
            </w:r>
          </w:p>
        </w:tc>
        <w:tc>
          <w:tcPr>
            <w:tcW w:w="1080" w:type="dxa"/>
            <w:tcBorders>
              <w:bottom w:val="single" w:sz="4" w:space="0" w:color="000000"/>
              <w:right w:val="single" w:sz="4" w:space="0" w:color="000000"/>
            </w:tcBorders>
            <w:shd w:fill="FFFFFF" w:val="clear"/>
            <w:vAlign w:val="bottom"/>
          </w:tcPr>
          <w:p>
            <w:pPr>
              <w:pStyle w:val="Normal"/>
              <w:jc w:val="right"/>
              <w:rPr/>
            </w:pPr>
            <w:r>
              <w:rPr>
                <w:sz w:val="20"/>
                <w:szCs w:val="20"/>
              </w:rPr>
              <w:t>47 49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1 655,2</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0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34,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8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240,3</w:t>
            </w:r>
          </w:p>
        </w:tc>
      </w:tr>
      <w:tr>
        <w:trPr>
          <w:trHeight w:val="158"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0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pPr>
            <w:r>
              <w:rPr>
                <w:sz w:val="20"/>
                <w:szCs w:val="20"/>
              </w:rPr>
              <w:t>10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8,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4,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0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29,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67,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16,3</w:t>
            </w:r>
          </w:p>
        </w:tc>
      </w:tr>
      <w:tr>
        <w:trPr>
          <w:trHeight w:val="720"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Организация питьевого режима в дошкольных и общеобразовательных организациях</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20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3,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8,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8,2</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pPr>
            <w:r>
              <w:rPr>
                <w:sz w:val="20"/>
                <w:szCs w:val="20"/>
              </w:rPr>
              <w:t>01 7 720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3,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8,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8,2</w:t>
            </w:r>
          </w:p>
        </w:tc>
      </w:tr>
      <w:tr>
        <w:trPr>
          <w:trHeight w:val="1695"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21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83,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649,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611,3</w:t>
            </w:r>
          </w:p>
        </w:tc>
      </w:tr>
      <w:tr>
        <w:trPr>
          <w:trHeight w:val="79"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21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5,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21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21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7,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649,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611,3</w:t>
            </w:r>
          </w:p>
        </w:tc>
      </w:tr>
      <w:tr>
        <w:trPr>
          <w:trHeight w:val="697"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Организация питьевого режима в дошкольных и общеобразовательных организациях за счет средств бюджета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990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990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950"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за счет средств бюджета муниципального района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991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9,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3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991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201"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991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4,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Общее образование</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3 753,2</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3 206,8</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9 571,8</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Развитие образования в Чудовском муниципальном районе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3 122,2</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3 206,8</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9 571,8</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 xml:space="preserve">Подпрограмма «Развитие дошкольного и  общего образования в Чудовском муниципальном районе»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1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3,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3,7</w:t>
            </w:r>
          </w:p>
        </w:tc>
      </w:tr>
      <w:tr>
        <w:trPr>
          <w:trHeight w:val="621"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720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7</w:t>
            </w:r>
          </w:p>
        </w:tc>
      </w:tr>
      <w:tr>
        <w:trPr>
          <w:trHeight w:val="58"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720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2</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720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5</w:t>
            </w:r>
          </w:p>
        </w:tc>
      </w:tr>
      <w:tr>
        <w:trPr>
          <w:trHeight w:val="1215"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Приобретение или изготовление бланков документов об образовании и (или) о квалификации муниципальными образовательными организациями за счет средств бюджета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990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49"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990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Обеспечение реализации муниципальной программы Чудовского муниципального района «Развитие образования в  Чудовском муниципальном районе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7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pPr>
            <w:r>
              <w:rPr>
                <w:b/>
                <w:bCs/>
                <w:sz w:val="20"/>
                <w:szCs w:val="20"/>
              </w:rPr>
              <w:t>123 122,2</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3 173,1</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9 538,1</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Обеспечение деятельности образовательных организаций, реализующих основные общеобразовательные программы за счет средств бюджета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7 0122</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2 825,5</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8 047,2</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8 108,6</w:t>
            </w:r>
          </w:p>
        </w:tc>
      </w:tr>
      <w:tr>
        <w:trPr>
          <w:trHeight w:val="118"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012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 874,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 654,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 694,4</w:t>
            </w:r>
          </w:p>
        </w:tc>
      </w:tr>
      <w:tr>
        <w:trPr>
          <w:trHeight w:val="17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012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 950,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 392,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 414,2</w:t>
            </w:r>
          </w:p>
        </w:tc>
      </w:tr>
      <w:tr>
        <w:trPr>
          <w:trHeight w:val="97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Обеспечение деятельности организаций дополнительного образования детей за счёт средств бюджета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7 0123</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640,4</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 377,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 405,3</w:t>
            </w:r>
          </w:p>
        </w:tc>
      </w:tr>
      <w:tr>
        <w:trPr>
          <w:trHeight w:val="127"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012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 640,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377,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405,3</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Обеспечение деятельности образовательных организаций, реализующих основные общеобразовательные программы за счет средств областного бюджет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7 7004</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0 471,2</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6 655,5</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3 369,8</w:t>
            </w:r>
          </w:p>
        </w:tc>
      </w:tr>
      <w:tr>
        <w:trPr>
          <w:trHeight w:val="1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0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 154,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4 49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7 516,4</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0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 317,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 160,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 853,4</w:t>
            </w:r>
          </w:p>
        </w:tc>
      </w:tr>
      <w:tr>
        <w:trPr>
          <w:trHeight w:val="758"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7 7006</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821,4</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 068,6</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 080,7</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убличные нормативные социальные выплаты граждана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0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018,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459,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466,0</w:t>
            </w:r>
          </w:p>
        </w:tc>
      </w:tr>
      <w:tr>
        <w:trPr>
          <w:trHeight w:val="187"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0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1,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0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161,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609,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614,7</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Осуществление отдельных государственных полномочий по обеспечению бесплатным молоком обучающихся муниципальных общеобразовательных организаций</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7 7034</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99,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24,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99"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убличные нормативные социальные выплаты граждана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3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9,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4,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47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7 705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08,4</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08,4</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08,4</w:t>
            </w:r>
          </w:p>
        </w:tc>
      </w:tr>
      <w:tr>
        <w:trPr>
          <w:trHeight w:val="174"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5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1,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4,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4,2</w:t>
            </w:r>
          </w:p>
        </w:tc>
      </w:tr>
      <w:tr>
        <w:trPr>
          <w:trHeight w:val="11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5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66,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4,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4,2</w:t>
            </w:r>
          </w:p>
        </w:tc>
      </w:tr>
      <w:tr>
        <w:trPr>
          <w:trHeight w:val="147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Оснащ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современным компьютерным и мультимедийным оборудованием</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07 </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7 7051</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2,9</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2,9</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2,9</w:t>
            </w:r>
          </w:p>
        </w:tc>
      </w:tr>
      <w:tr>
        <w:trPr>
          <w:trHeight w:val="10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5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2,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2,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2,9</w:t>
            </w:r>
          </w:p>
        </w:tc>
      </w:tr>
      <w:tr>
        <w:trPr>
          <w:trHeight w:val="1710"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b/>
                <w:bCs/>
                <w:color w:val="000000"/>
                <w:sz w:val="20"/>
                <w:szCs w:val="20"/>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7 7057</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63,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63,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63,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57</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6</w:t>
            </w:r>
          </w:p>
        </w:tc>
      </w:tr>
      <w:tr>
        <w:trPr>
          <w:trHeight w:val="108"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57</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4,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7,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7,4</w:t>
            </w:r>
          </w:p>
        </w:tc>
      </w:tr>
      <w:tr>
        <w:trPr>
          <w:trHeight w:val="145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7 7063</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448,8</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458,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458,3</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6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6,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3,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3,6</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6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62,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64,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64,7</w:t>
            </w:r>
          </w:p>
        </w:tc>
      </w:tr>
      <w:tr>
        <w:trPr>
          <w:trHeight w:val="144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Иные межбюджетные трансферты муниципальным районам и городскому округу на частичную компенсацию дополнительных расходов на повышение заработной платы отдельных категорий работников бюджетной сфер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14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94"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14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215"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Ремонт зданий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20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3,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7,1</w:t>
            </w:r>
          </w:p>
        </w:tc>
      </w:tr>
      <w:tr>
        <w:trPr>
          <w:trHeight w:val="7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pPr>
            <w:r>
              <w:rPr>
                <w:sz w:val="20"/>
                <w:szCs w:val="20"/>
              </w:rPr>
              <w:t>01 7 720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3,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7,1</w:t>
            </w:r>
          </w:p>
        </w:tc>
      </w:tr>
      <w:tr>
        <w:trPr>
          <w:trHeight w:val="720"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Организация питьевого режима в дошкольных и общеобразовательных организациях</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20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4,0</w:t>
            </w:r>
          </w:p>
        </w:tc>
      </w:tr>
      <w:tr>
        <w:trPr>
          <w:trHeight w:val="19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20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4,0</w:t>
            </w:r>
          </w:p>
        </w:tc>
      </w:tr>
      <w:tr>
        <w:trPr>
          <w:trHeight w:val="1695"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21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33,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84"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21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0,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91"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21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13,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975"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Организация питьевого режима в дошкольных и общеобразовательных организациях за счет средств бюджета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990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990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95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за счет средств бюджета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991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1,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991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1,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Муниципальная программа «Улучшение жилищных условий граждан и повышение качества жилищно-коммунальных услуг в Чудовском муниципальном районе на 2014-2018 годы и на период до 2020 год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31,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дпрограмма «Энергосбережение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3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еализация мероприятий подпрограммы «Энергосбережение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3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5,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5,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олодежная политика и оздоровление детей</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329,6</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314,1</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314,1</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Развитие образования в Чудовском муниципальном районе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271,6</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309,1</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309,1</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Вовлечение молодежи  Чудовского муниципального района в социальную практику»</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3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84,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84,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84,0</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одпрограммы «Вовлечение молодёжи Чудовского муниципального района в социальную практику»</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4,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4,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9,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Патриотическое воспитание населения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4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2,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5,0</w:t>
            </w:r>
          </w:p>
        </w:tc>
      </w:tr>
      <w:tr>
        <w:trPr>
          <w:trHeight w:val="76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одпрограммы «Патриотическое воспитание населения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5,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8,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5,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Организация оздоровления, отдыха и занятости детей, подростков и молодежи в каникулярное время»</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6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95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00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00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Мероприятия по проведению оздоровительной кампании дете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95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0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00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7,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0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00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7,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5,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Обеспечение реализации муниципальной программы Чудовского муниципального района    «Развитие образования в  Чудовском муниципальном районе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7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044,6</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994,1</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994,1</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держание учреждений, обеспечивающих предоставление услуг в области молодёжной политик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012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044,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994,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994,1</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012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044,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994,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994,1</w:t>
            </w:r>
          </w:p>
        </w:tc>
      </w:tr>
      <w:tr>
        <w:trPr>
          <w:trHeight w:val="121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Комплексные меры противодействия наркомании и зависимости от других психоактивных веществ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8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1,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6,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6,0</w:t>
            </w:r>
          </w:p>
        </w:tc>
      </w:tr>
      <w:tr>
        <w:trPr>
          <w:trHeight w:val="118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одпрограммы «Комплексные меры противодействия наркомании и зависимости от других психоактивных веществ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8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8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8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8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Муниципальная программа «Улучшение жилищных условий граждан и повышение качества жилищно-коммунальных услуг в Чудовском муниципальном районе на 2014-2018 годы и на период до 2020 год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8,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дпрограмма «Энергосбережение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еализация мероприятий подпрограммы «Энергосбережение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бюджет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97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Муниципальная программа «Обеспечение общественного порядка и противодействие преступности в Чудовском муниципальном районе на 2014-2016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2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Профилактика терроризма и экстремизма в Чудовском муниципальном районе на 2014-2016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2 2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w:t>
            </w:r>
          </w:p>
        </w:tc>
      </w:tr>
      <w:tr>
        <w:trPr>
          <w:trHeight w:val="111"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одпрограммы «Профилактика терроризма и экстремизма в Чудовском муниципальном районе на 2014-2016 годы» за счёт межбюджетных трансфертов, передаваемых бюджету муниципального района из бюджета города Чудово на осуществлением части полномочий по решению вопросов местного значения в соответствии с заключенными соглашениям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2 999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2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2 999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41"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одпрограммы «Профилактика терроризма и экстремизма в Чудовском муниципальном районе на 2014-2016 год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2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2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Другие вопросы в области образования</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933,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 227,2</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 050,6</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Развитие образования в Чудовском муниципальном районе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915,8</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 221,2</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 044,6</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Подпрограмма «Развитие дошкольного и общего образования в Чудовском муниципальном районе»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1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4,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975"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720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720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215"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Приобретение или изготовление бланков документов об образовании и (или) о квалификации муниципальными образовательными организациями за счет средств бюджета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990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990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Реализация мероприятий подпрограммы «Развитие дошкольного и общего образования в Чудовском муниципальном районе»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Развитие дополнительного образования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2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18,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23,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23,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одпрограммы «Развитие дополнительного образования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8,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2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23,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2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23,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убличные нормативные социальные выплаты граждана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5,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5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w:t>
            </w:r>
          </w:p>
        </w:tc>
      </w:tr>
      <w:tr>
        <w:trPr>
          <w:trHeight w:val="121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еализация мероприятий подпрограммы «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5 9999</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5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r>
      <w:tr>
        <w:trPr>
          <w:trHeight w:val="145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Обеспечение реализации муниципальной программы Чудовского муниципального района «Развитие образования в Чудовском муниципальном районе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7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470,5</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895,2</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 718,6</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Расходы на обеспечение функций органов местного самоуправления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7 01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242,2</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182,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182,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052,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08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082,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8,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0</w:t>
            </w:r>
          </w:p>
        </w:tc>
      </w:tr>
      <w:tr>
        <w:trPr>
          <w:trHeight w:val="51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Уплата налогов, сборов и иных платеже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Обеспечение деятельности организаций, обеспечивающих предоставление услуг в сфере образования за счёт средств бюджета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7 0125</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779,2</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071,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907,5</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у персоналу казенных учреждени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012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190,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954,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790,9</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012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4,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14,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14,6</w:t>
            </w:r>
          </w:p>
        </w:tc>
      </w:tr>
      <w:tr>
        <w:trPr>
          <w:trHeight w:val="51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012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2,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Уплата налогов, сборов и иных платеже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012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7 7006</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86,2</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29,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30,5</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0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69,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12,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13,6</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0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9</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Возмещение затрат по содержанию штатных единиц, осуществляющих отдельные государственные полномочия</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7 7028</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78,8</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012,6</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98,6</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47,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82,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68,6</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r>
      <w:tr>
        <w:trPr>
          <w:trHeight w:val="144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Оснащение школьных автобусов навигационно-связным оборудованием, обеспечение оплаты эксплуатационных расходов, оборудование диспетчерских мест в администрациях муниципальных районов области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22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4,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22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4,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pPr>
            <w:r>
              <w:rPr>
                <w:sz w:val="20"/>
                <w:szCs w:val="20"/>
              </w:rPr>
              <w:t>0,0</w:t>
            </w:r>
          </w:p>
        </w:tc>
      </w:tr>
      <w:tr>
        <w:trPr>
          <w:trHeight w:val="121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Совершенствование системы муниципального управления и развития муниципальной службы в Чудовском муниципальном районе на 2014-2015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5</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Подпрограмма «Развитие системы муниципальной службы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21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Организация профессионального образования и дополнительного образования выборных должностных лиц, служащих и муниципальных служащих Новгородской области за счет средств областного бюджета </w:t>
            </w:r>
          </w:p>
        </w:tc>
        <w:tc>
          <w:tcPr>
            <w:tcW w:w="720" w:type="dxa"/>
            <w:tcBorders>
              <w:bottom w:val="single" w:sz="4" w:space="0" w:color="000000"/>
              <w:right w:val="single" w:sz="4" w:space="0" w:color="000000"/>
            </w:tcBorders>
            <w:shd w:fill="FFFFFF" w:val="clear"/>
            <w:vAlign w:val="bottom"/>
          </w:tcPr>
          <w:p>
            <w:pPr>
              <w:pStyle w:val="Normal"/>
              <w:jc w:val="center"/>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72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72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рганизация профессионального образования и дополнительного образования выборных должностных лиц, служащих и муниципальных служащих за счёт средств бюджета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99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Муниципальная программа «Обеспечение общественного порядка и противодействие преступности в Чудовском муниципальном районе на 2014-2016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2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0</w:t>
            </w:r>
          </w:p>
        </w:tc>
      </w:tr>
      <w:tr>
        <w:trPr>
          <w:trHeight w:val="467"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Профилактика правонарушений в Чудовском муниципальном районе на 2014-2016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2 1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0</w:t>
            </w:r>
          </w:p>
        </w:tc>
      </w:tr>
      <w:tr>
        <w:trPr>
          <w:trHeight w:val="93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одпрограммы «Профилактика правонарушений в Чудовском муниципальном районе     на 2014-2016 год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Социальная политик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6 534,1</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6 871,8</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 599,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Социальное обеспечение населения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933,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739,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843,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Развитие образования в Чудовском муниципальном районе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933,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739,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843,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Обеспечение реализации муниципальной программы Чудовского муниципального района «Развитие образования в Чудовском муниципальном районе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7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933,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739,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843,0</w:t>
            </w:r>
          </w:p>
        </w:tc>
      </w:tr>
      <w:tr>
        <w:trPr>
          <w:trHeight w:val="16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Осуществление отдельных государственных полномочий по предоставлению мер социальной поддержки педагогическим работникам образовательных учреждений, расположенных в сельской местности, поселках городского тип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7 7031</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933,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739,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843,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убличные нормативные социальные выплаты граждана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3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93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739,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843,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Охрана семьи и детства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 601,1</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 132,8</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 756,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Развитие образования в Чудовском муниципальном районе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 601,1</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 132,8</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 756,0</w:t>
            </w:r>
          </w:p>
        </w:tc>
      </w:tr>
      <w:tr>
        <w:trPr>
          <w:trHeight w:val="144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Единовременная выплата лицам из числа детей-сирот и детей, оставшихся без попечения родителей, на текущий ремонт находящихся в их собственности жилых помещений, расположенных на территории Новгородской области</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5 706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3,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убличные нормативные социальные выплаты граждана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5 706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18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Подпрограмма «Обеспечение реализации муниципальной программы Чудовского муниципального района «Развитие образования в Чудовском муниципальном районе на 2014-2020 год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 567,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 132,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 756,0</w:t>
            </w:r>
          </w:p>
        </w:tc>
      </w:tr>
      <w:tr>
        <w:trPr>
          <w:trHeight w:val="141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7 7001</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488,5</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75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918,4</w:t>
            </w:r>
          </w:p>
        </w:tc>
      </w:tr>
      <w:tr>
        <w:trPr>
          <w:trHeight w:val="45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убличные нормативные социальные выплаты граждана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0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488,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75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918,4</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7 7006</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80,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94,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94,2</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убличные нормативные социальные выплаты граждана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0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6,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0,2</w:t>
            </w:r>
          </w:p>
        </w:tc>
      </w:tr>
      <w:tr>
        <w:trPr>
          <w:trHeight w:val="51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0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4,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Содержание ребенка в семье опекуна и приемной семье, а также вознаграждение, причитающееся  приемному родителю</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7 7013</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898,6</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 088,8</w:t>
            </w:r>
          </w:p>
        </w:tc>
        <w:tc>
          <w:tcPr>
            <w:tcW w:w="1080" w:type="dxa"/>
            <w:tcBorders>
              <w:bottom w:val="single" w:sz="4" w:space="0" w:color="000000"/>
              <w:right w:val="single" w:sz="4" w:space="0" w:color="000000"/>
            </w:tcBorders>
            <w:shd w:fill="FFFFFF" w:val="clear"/>
            <w:vAlign w:val="bottom"/>
          </w:tcPr>
          <w:p>
            <w:pPr>
              <w:pStyle w:val="Normal"/>
              <w:jc w:val="right"/>
              <w:rPr/>
            </w:pPr>
            <w:r>
              <w:rPr>
                <w:b/>
                <w:bCs/>
                <w:sz w:val="20"/>
                <w:szCs w:val="20"/>
              </w:rPr>
              <w:t>10 543,4</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убличные нормативные социальные выплаты граждана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1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 898,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 088,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 543,4</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Физическая культура и спорт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1,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6,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6,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Физическая культура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1,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6,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6,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Развитие культуры, туризма  и спорта Чудовского муниципального района на 2014-2016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1,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6,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6,0</w:t>
            </w:r>
          </w:p>
        </w:tc>
      </w:tr>
      <w:tr>
        <w:trPr>
          <w:trHeight w:val="94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Подпрограмма «Развитие физической культуры и массового спорта на территории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pPr>
            <w:r>
              <w:rPr>
                <w:sz w:val="20"/>
                <w:szCs w:val="20"/>
              </w:rPr>
              <w:t>11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0</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одпрограммы «Развитие физической культуры и массового спорта на территории Чудовского муниципального района на 2014-2016 год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0</w:t>
            </w:r>
          </w:p>
        </w:tc>
      </w:tr>
      <w:tr>
        <w:trPr>
          <w:trHeight w:val="84"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сидии автономным учрежден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9999</w:t>
            </w:r>
          </w:p>
        </w:tc>
        <w:tc>
          <w:tcPr>
            <w:tcW w:w="517" w:type="dxa"/>
            <w:tcBorders>
              <w:bottom w:val="single" w:sz="4" w:space="0" w:color="000000"/>
              <w:right w:val="single" w:sz="4" w:space="0" w:color="000000"/>
            </w:tcBorders>
            <w:shd w:fill="FFFFFF" w:val="clear"/>
            <w:vAlign w:val="bottom"/>
          </w:tcPr>
          <w:p>
            <w:pPr>
              <w:pStyle w:val="Normal"/>
              <w:jc w:val="center"/>
              <w:rPr/>
            </w:pPr>
            <w:r>
              <w:rPr>
                <w:sz w:val="20"/>
                <w:szCs w:val="20"/>
              </w:rPr>
              <w:t>6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 xml:space="preserve">Комитет экономики и финансов Администрации Чудовского муниципального района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1 228,2</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52 57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52 266,1</w:t>
            </w:r>
          </w:p>
        </w:tc>
      </w:tr>
      <w:tr>
        <w:trPr>
          <w:trHeight w:val="25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Общегосударственные вопросы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993,9</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 193,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5 093,0</w:t>
            </w:r>
          </w:p>
        </w:tc>
      </w:tr>
      <w:tr>
        <w:trPr>
          <w:trHeight w:val="123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5,8</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5</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5</w:t>
            </w:r>
          </w:p>
        </w:tc>
      </w:tr>
      <w:tr>
        <w:trPr>
          <w:trHeight w:val="141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Возмещение затрат по содержанию штатных единиц, осуществляющих переданные отдельные полномочия области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8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27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венци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8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в отношении граждан</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9 706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венци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9 706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888,9</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740,5</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740,5</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Муниципальная программа «Управление муниципальными финансами Чудовского муниципального района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680,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740,5</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740,5</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Подпрограмма «Организация и обеспечение осуществления бюджетного процесса, управление муниципальным долгом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 1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660,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720,5</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720,5</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обеспечение функций органов местного самоуправления</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1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 650,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 710,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 710,5</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1 01 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 279,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 326,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 326,5</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1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65,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2,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Уплата налогов, сборов и иных платеже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1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Возмещение затрат по содержанию штатных единиц, осуществляющих переданные отдельные полномочия области по расчету и предоставлению дотаций на выравнивание бюджетной обеспеченности поселени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1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r>
      <w:tr>
        <w:trPr>
          <w:trHeight w:val="46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1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0</w:t>
            </w:r>
          </w:p>
        </w:tc>
      </w:tr>
      <w:tr>
        <w:trPr>
          <w:trHeight w:val="52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1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Подпрограмма «Повышение эффективности бюджетных расходов»</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 3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еализация мероприятий подпрограммы «Повышение эффективности бюджетных расход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3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3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r>
      <w:tr>
        <w:trPr>
          <w:trHeight w:val="16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Возмещение затрат по содержанию штатных единиц за счет межбюджетных трансфертов,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енными соглашениям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2 222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8,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2 222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8,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3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Резервный фонд</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зервные фонды местных администраци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 9 237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r>
      <w:tr>
        <w:trPr>
          <w:trHeight w:val="128"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езервные средств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 9 237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Другие общегосударственные вопрос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9,2</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40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300,0</w:t>
            </w:r>
          </w:p>
        </w:tc>
      </w:tr>
      <w:tr>
        <w:trPr>
          <w:trHeight w:val="73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Муниципальная программа «Управление муниципальными финансами Чудовского муниципального района       на 2014-2020 год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0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дпрограмма «Финансовая поддержка муниципальных образований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2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pPr>
            <w:r>
              <w:rPr>
                <w:sz w:val="20"/>
                <w:szCs w:val="20"/>
              </w:rPr>
              <w:t>39,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21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3 </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2 722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убсидии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3 </w:t>
            </w:r>
          </w:p>
        </w:tc>
        <w:tc>
          <w:tcPr>
            <w:tcW w:w="1206" w:type="dxa"/>
            <w:tcBorders>
              <w:bottom w:val="single" w:sz="4" w:space="0" w:color="000000"/>
              <w:right w:val="single" w:sz="4" w:space="0" w:color="000000"/>
            </w:tcBorders>
            <w:shd w:fill="FFFFFF" w:val="clear"/>
            <w:vAlign w:val="bottom"/>
          </w:tcPr>
          <w:p>
            <w:pPr>
              <w:pStyle w:val="Normal"/>
              <w:jc w:val="center"/>
              <w:rPr/>
            </w:pPr>
            <w:r>
              <w:rPr>
                <w:sz w:val="20"/>
                <w:szCs w:val="20"/>
              </w:rPr>
              <w:t>13 2 722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45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за счет остатков средств областного бюджет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2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убсидии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2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Условно утвержденные расход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 9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4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 30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езервные средств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 9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4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 30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Национальная оборон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6,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13,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13,2</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Мобилизационная и вневойсковая подготовк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6,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13,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13,2</w:t>
            </w:r>
          </w:p>
        </w:tc>
      </w:tr>
      <w:tr>
        <w:trPr>
          <w:trHeight w:val="75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Муниципальная программа «Управление муниципальными финансами Чудовского муниципального района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6,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13,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13,2</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дпрограмма «Финансовая поддержка муниципальных образований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2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6,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3,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3,2</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2 511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6,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3,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3,2</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венци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2 511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6,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3,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3,2</w:t>
            </w:r>
          </w:p>
        </w:tc>
      </w:tr>
      <w:tr>
        <w:trPr>
          <w:trHeight w:val="158"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Национальная экономик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 599,6</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101,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675,0</w:t>
            </w:r>
          </w:p>
        </w:tc>
      </w:tr>
      <w:tr>
        <w:trPr>
          <w:trHeight w:val="1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Транспорт</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390,6</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37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375,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Муниципальная программа «Управление муниципальными финансами Чудовского муниципального района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390,6</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37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375,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дпрограмма «Финансовая поддержка муниципальных образований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2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390,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37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375,0</w:t>
            </w:r>
          </w:p>
        </w:tc>
      </w:tr>
      <w:tr>
        <w:trPr>
          <w:trHeight w:val="19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существление отдельных государственных полномочий по компенсации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городском и пригородном сообщени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2 702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390,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37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375,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венци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2 702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390,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37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375,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Дорожное хозяйство (дорожные фон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90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 426,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75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Муниципальная программа «Управление муниципальными финансами Чудовского муниципального района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90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 426,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дпрограмма «Финансовая поддержка муниципальных образований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2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90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 426,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существление дорожной деятельности в отношении автомобильных дорог общего пользования местного значения</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2 715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 9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 42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убсидии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2 715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 9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 42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Другие вопросы в области национальной экономики</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309,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0,0</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Муниципальная программа «Развитие  малого и среднего предпринимательства в Чудовском муниципальном районе на 2014-2016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4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309,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0,0</w:t>
            </w:r>
          </w:p>
        </w:tc>
      </w:tr>
      <w:tr>
        <w:trPr>
          <w:trHeight w:val="975" w:hRule="atLeast"/>
        </w:trPr>
        <w:tc>
          <w:tcPr>
            <w:tcW w:w="3615" w:type="dxa"/>
            <w:tcBorders>
              <w:top w:val="single" w:sz="4" w:space="0" w:color="000000"/>
              <w:left w:val="single" w:sz="4" w:space="0" w:color="000000"/>
              <w:bottom w:val="single" w:sz="4" w:space="0" w:color="000000"/>
            </w:tcBorders>
            <w:vAlign w:val="bottom"/>
          </w:tcPr>
          <w:p>
            <w:pPr>
              <w:pStyle w:val="Normal"/>
              <w:jc w:val="both"/>
              <w:rPr/>
            </w:pPr>
            <w:r>
              <w:rPr>
                <w:color w:val="000000"/>
                <w:sz w:val="20"/>
                <w:szCs w:val="20"/>
              </w:rPr>
              <w:t xml:space="preserve">Субсидии на государственную поддержку малого и среднего предпринимательства, включая крестьянские (фермерские) хозяйства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20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 5064</w:t>
            </w:r>
          </w:p>
        </w:tc>
        <w:tc>
          <w:tcPr>
            <w:tcW w:w="51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97,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убсидии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20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 5064</w:t>
            </w:r>
          </w:p>
        </w:tc>
        <w:tc>
          <w:tcPr>
            <w:tcW w:w="51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97,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Субсидии для финансового обеспечения мероприятий по поддержке малого и среднего предпринимательства за счет средств областного бюджета</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20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 7225</w:t>
            </w:r>
          </w:p>
        </w:tc>
        <w:tc>
          <w:tcPr>
            <w:tcW w:w="51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1,9</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 0 722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1,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еализация мероприятий  программы «Развитие малого и среднего предпринимательства в Чудовском муниципальном районе на 2014-2016 год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 0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 0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Жилищно-коммунальное хозяйство</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1 649,4</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0 693,4</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1 239,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Жилищное хозяйство</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 999,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354,35</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118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 7 960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 999,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 354,3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убсидии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 7 960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 999,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 354,3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Коммунальное хозяйство</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8 649,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1 339,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1 239,0</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Муниципальная программа «Улучшение жилищных условий граждан и повышение качества жилищно-коммунальных услуг в Чудовском муниципальном районе на 2014-2018 годы и на период до 2020 год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 0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7,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6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дпрограмма «Развитие инфраструктуры водоснабжения и водоотведения населенных пунктов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1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7,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Реализация мероприятий подпрограммы «Развитие инфраструктуры водоснабжения и водоотведения населенных пунктов Чудовского муниципального района» за счет остатков средств областного бюджета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1 999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7,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убсидии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1 999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7,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69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Муниципальная программа «Управление муниципальными финансами Чудовского муниципального района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8 442,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1 339,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1 239,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дпрограмма «Финансовая поддержка муниципальных образований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2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 44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1 339,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1 239,0</w:t>
            </w:r>
          </w:p>
        </w:tc>
      </w:tr>
      <w:tr>
        <w:trPr>
          <w:trHeight w:val="16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Выполнение государственных полномочий по расчету и предоставлению субвенций бюджетам поселений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2 7026</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 44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1 339,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1 239,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венци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2 702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 44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1 339,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1 239,0</w:t>
            </w:r>
          </w:p>
        </w:tc>
      </w:tr>
      <w:tr>
        <w:trPr>
          <w:trHeight w:val="113"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Образование</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9,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83,6</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5,2</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Другие вопросы в области образования</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9,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83,6</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5,2</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Совершенствование системы муниципального управления и развития муниципальной службы в Чудовском муниципальном районе на 2014-2015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9,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83,6</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5,2</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Подпрограмма «Развитие системы муниципальной службы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9,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3,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5,2</w:t>
            </w:r>
          </w:p>
        </w:tc>
      </w:tr>
      <w:tr>
        <w:trPr>
          <w:trHeight w:val="141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Организация профессионального образования и дополнительного образования выборных должностных лиц, служащих и муниципальных служащих Новгородской области за счет средств областного бюджета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72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6,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5,2</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72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6,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5,2</w:t>
            </w:r>
          </w:p>
        </w:tc>
      </w:tr>
      <w:tr>
        <w:trPr>
          <w:trHeight w:val="25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убсидии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72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44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рганизация профессионального образования и дополнительного образования выборных должностных лиц, служащих и муниципальных служащих Новгородской области за счёт средств бюджета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7,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7,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Обслуживание государственного и муниципального долг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90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557,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963,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Обслуживание внутреннего государственного и муниципального долг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90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557,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963,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Процентные платежи по муниципальному внутреннему долгу</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1 239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 9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557,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963,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бслуживание муниципального долг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1 239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 9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557,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963,0</w:t>
            </w:r>
          </w:p>
        </w:tc>
      </w:tr>
      <w:tr>
        <w:trPr>
          <w:trHeight w:val="75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ежбюджетные трансферты общего характера бюджетам субъектов Российской Федерации и муниципальных образований</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4</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 699,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528,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 867,7</w:t>
            </w:r>
          </w:p>
        </w:tc>
      </w:tr>
      <w:tr>
        <w:trPr>
          <w:trHeight w:val="7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Дотации на выравнивание бюджетной обеспеченности субъектов Российской Федерации и муниципальных образований</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4</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 699,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528,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 867,7</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Муниципальная программа «Управление муниципальными финансами Чудовского муниципального района       на 2014-2020 год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0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699,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 528,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867,7</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дпрограмма «Финансовая поддержка муниципальных образований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2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699,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 528,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867,7</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Выравнивание бюджетной обеспеченности поселений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2 701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699,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 528,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867,7</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Дотаци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2</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2 701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699,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 528,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867,7</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 xml:space="preserve">Администрация  Чудовского муниципального района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5 816,8</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9 703,1</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1 666,1</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Общегосударственные вопрос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2 131,2</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0 403,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0 021,1</w:t>
            </w:r>
          </w:p>
        </w:tc>
      </w:tr>
      <w:tr>
        <w:trPr>
          <w:trHeight w:val="73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 xml:space="preserve">Функционирование высшего должностного лица субъекта Российской Федерации и муниципального образования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864,5</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864,5</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864,5</w:t>
            </w:r>
          </w:p>
        </w:tc>
      </w:tr>
      <w:tr>
        <w:trPr>
          <w:trHeight w:val="82"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Глава муниципального образования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1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864,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864,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864,5</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1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864,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864,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864,5</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5 271,9</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4 522,8</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4 522,8</w:t>
            </w:r>
          </w:p>
        </w:tc>
      </w:tr>
      <w:tr>
        <w:trPr>
          <w:trHeight w:val="49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обеспечение функций органов местного самоуправления</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9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 798,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 244,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 244,8</w:t>
            </w:r>
          </w:p>
        </w:tc>
      </w:tr>
      <w:tr>
        <w:trPr>
          <w:trHeight w:val="46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9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 314,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 691,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 691,3</w:t>
            </w:r>
          </w:p>
        </w:tc>
      </w:tr>
      <w:tr>
        <w:trPr>
          <w:trHeight w:val="49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9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50,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483,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483,5</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9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9,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Уплата налогов, сборов и иных платеже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9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3,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0,0</w:t>
            </w:r>
          </w:p>
        </w:tc>
      </w:tr>
      <w:tr>
        <w:trPr>
          <w:trHeight w:val="97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Возмещение затрат по содержанию штатных единицы, осуществляющей отдельные переданные полномочия поселений в области архитектуры и градостроительств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2 222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0,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0,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0,7</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2 222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0,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0,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0,7</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Возмещение затрат по содержанию штатных единицы, осуществляющей отдельные переданные полномочия поселений в области жилищно-коммунального хозяйств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2 222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2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2 222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71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Возмещение затрат по содержанию штатных единиц за счет межбюджетных трансфертов,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енными соглашениям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2 222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228,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2 222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209,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2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2 222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0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Возмещение затрат по содержанию штатных единиц, осуществляющих переданные отдельные полномочия области</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1 0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06,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46,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46,3</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Возмещение затрат по содержанию штатных единиц, осуществляющих переданные отдельные полномочия области в области архивного дел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5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7,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7,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7,5</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5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1,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1,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1,5</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5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Возмещение затрат по содержанию штатных единиц, осуществляющих переданные отдельные полномочия области в области охраны труд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6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9,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9,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9,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6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9,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9,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9,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6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Возмещение затрат по содержанию штатных единиц, осуществляющих переданные отдельные полномочия области на обеспечение деятельности комиссии по делам несовершеннолетних</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7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8,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8,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8,4</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7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13,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13,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13,4</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7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0</w:t>
            </w:r>
          </w:p>
        </w:tc>
      </w:tr>
      <w:tr>
        <w:trPr>
          <w:trHeight w:val="19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Возмещение затрат по содержанию штатных единиц, осуществляющих переданные отдельные полномочия области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8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4</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8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4</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8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r>
      <w:tr>
        <w:trPr>
          <w:trHeight w:val="40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Возмещение затрат по содержанию штатных единиц, осуществляющих переданные отдельные полномочия области по компенсации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городском и пригородном сообщении и по расчету и предоставлению бюджетам городских поселений субвенций на компенсацию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городском сообщени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9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9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r>
      <w:tr>
        <w:trPr>
          <w:trHeight w:val="339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Возмещение затрат по содержанию штатных единиц, осуществляющих переданные отдельные полномочия области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за счёт межбюджетных трансфертов, передаваемых бюджету муниципального района из бюджета города Чудово на осуществлением части полномочий по решению вопросов местного значения в соответствии с заключенными соглашениям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П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П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П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23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в отношении граждан</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9 706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9 706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r>
      <w:tr>
        <w:trPr>
          <w:trHeight w:val="7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Судебная систем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4</w:t>
            </w:r>
          </w:p>
        </w:tc>
      </w:tr>
      <w:tr>
        <w:trPr>
          <w:trHeight w:val="73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 7 512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4</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 7 512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4</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Обеспечение проведения выборов и референдумов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0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Проведение выборов Глав муниципальных образований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 9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68"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пециальные расход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 9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8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 xml:space="preserve">Другие общегосударственные  вопросы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 993,4</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 816,4</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 621,4</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Развитие образования в Чудовском муниципальном районе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 xml:space="preserve">Подпрограмма Развитие дошкольного и  общего образования в Чудовском муниципальном районе»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1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Бюджетные инвестици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4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4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Муниципальная программа «Улучшение жилищных условий граждан и повышение качества жилищно-коммунальных услуг в Чудовском муниципальном районе на 2014-2018 годы и на период до 2020 год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6,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Подпрограмма «Энергосбережение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 3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6,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еализация мероприятий подпрограммы «Энергосбережение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Совершенствование системы муниципального управления и развития муниципальной службы в Чудовском муниципальном районе           на 2014-2015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76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Развитие системы муниципальной службы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 1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291"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jc w:val="both"/>
              <w:rPr/>
            </w:pPr>
            <w:r>
              <w:rPr>
                <w:color w:val="000000"/>
                <w:sz w:val="20"/>
                <w:szCs w:val="20"/>
              </w:rPr>
              <w:t>Организация дополнительного профессионального образования выборных должностных лиц, служащих и муниципальных служащих в сфере эффективности бюджетных расход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724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6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724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Противодействие коррупции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 2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одпрограммы «Противодействие коррупции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3 </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2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3 </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2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Перечисления некоммерческим организация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6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2,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Уплата налогов, сборов и иных платеже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6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2,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управление муниципальной собственностью</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6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6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3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Муниципальная программа «Информатизация Чудовского муниципального района на 2014-2015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26,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1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118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беспечение функционирования и совершенствование информационно-технологической инфраструктуры электронного правительства на территории области за счет средств областного бюджет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0 723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1,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2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0 723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1,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еализация мероприятий программы «Информатизация Чудовского муниципального района на 2014-2015 год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0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0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3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Содержание учреждений по обеспечению деятельности муниципальных учреждений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7 9 0163</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 395,9</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 961,4</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 121,4</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казенных учреждени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6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399,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010,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010,4</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6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572,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75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911,0</w:t>
            </w:r>
          </w:p>
        </w:tc>
      </w:tr>
      <w:tr>
        <w:trPr>
          <w:trHeight w:val="51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6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5,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Уплата налогов, сборов и иных платеже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6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8,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Реализация государственных функций, связанных с общегосударственным  управлением</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7 9 0164</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72,4</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6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72,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Возмещение затрат по содержанию штатных единиц за счет межбюджетных трансфертов,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енными соглашениям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222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222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25"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b/>
                <w:bCs/>
                <w:color w:val="000000"/>
                <w:sz w:val="20"/>
                <w:szCs w:val="20"/>
              </w:rPr>
              <w:t>Национальная безопасность и правоохранительная деятельность</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960"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b/>
                <w:bCs/>
                <w:color w:val="000000"/>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2415"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Защита населения и территории от последствий чрезвычайных ситуаций природного и техногенного характера, гражданская оборона в границах города Чудово за счет межбюджетных трансфертов,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ёнными соглашениям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6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95"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6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Обеспечение пожарной безопасности</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2175" w:hRule="atLeast"/>
        </w:trPr>
        <w:tc>
          <w:tcPr>
            <w:tcW w:w="3615" w:type="dxa"/>
            <w:tcBorders>
              <w:left w:val="single" w:sz="4" w:space="0" w:color="000000"/>
              <w:bottom w:val="single" w:sz="4" w:space="0" w:color="000000"/>
              <w:right w:val="single" w:sz="4" w:space="0" w:color="000000"/>
            </w:tcBorders>
            <w:vAlign w:val="center"/>
          </w:tcPr>
          <w:p>
            <w:pPr>
              <w:pStyle w:val="Normal"/>
              <w:jc w:val="both"/>
              <w:rPr/>
            </w:pPr>
            <w:r>
              <w:rPr>
                <w:color w:val="000000"/>
                <w:sz w:val="20"/>
                <w:szCs w:val="20"/>
              </w:rPr>
              <w:t>Обеспечение пожарной безопасности населения города Чудово, за счет средств бюджета города Чудово на 2014 год за счет межбюджетных трансфертов,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енными соглашениям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6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95" w:hRule="atLeast"/>
        </w:trPr>
        <w:tc>
          <w:tcPr>
            <w:tcW w:w="3615"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6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09"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Национальная экономик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149,5</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41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415,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Транспорт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599,4</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92,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92,0</w:t>
            </w:r>
          </w:p>
        </w:tc>
      </w:tr>
      <w:tr>
        <w:trPr>
          <w:trHeight w:val="19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существление отдельных государственных полномочий по компенсации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городском и пригородном сообщени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5 4 702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599,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9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92,0</w:t>
            </w:r>
          </w:p>
        </w:tc>
      </w:tr>
      <w:tr>
        <w:trPr>
          <w:trHeight w:val="97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убсидии юридическим лицам (кроме государственных учреждений) и  физическим лицам – производителям товаров, работ, услуг</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5 4 702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599,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9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92,0</w:t>
            </w:r>
          </w:p>
        </w:tc>
      </w:tr>
      <w:tr>
        <w:trPr>
          <w:trHeight w:val="3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Дорожное хозяйство (дорожные фон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00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111"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беспечение мероприятий на развитие и совершенствование автомобильных дорог за счет межбюджетных трансфертов, передаваемых из бюджета города Чудово на осуществление части полномочий по решению вопросов местного значения в соответствии с заключенными соглашениям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7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0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232"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7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0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Другие вопросы в области национальной экономики</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550,1</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23,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23,0</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Устойчивое развитие сельских территорий в Чудовском муниципальном районе на 2014-2017 годы и на период до 2020 год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8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рограммы «Устойчивое развитие сельских территорий в Чудовском муниципальном районе на 2014-2017 годы и на период до 2020 год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0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0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убсидии юридическим лицам (кроме государственных учреждений) и  физическим лицам – производителям товаров, работ, услуг</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0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Развитие торговли в Чудовском муниципальном районе на 2014-2016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0,0</w:t>
            </w:r>
          </w:p>
        </w:tc>
      </w:tr>
      <w:tr>
        <w:trPr>
          <w:trHeight w:val="69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рограммы «Развитие торговли в Чудовском муниципальном районе на 2014-2016 год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0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0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r>
      <w:tr>
        <w:trPr>
          <w:trHeight w:val="46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Реализация государственных мероприятий в области национальной экономики</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2 2 9501</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687,1</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 2 950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687,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0</w:t>
            </w:r>
          </w:p>
        </w:tc>
      </w:tr>
      <w:tr>
        <w:trPr>
          <w:trHeight w:val="214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беспечение мероприятий по разработке нормативов градостроительного проектирования города Чудово за счет межбюджетных трансфертов,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енными соглашениям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7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7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Жилищно-коммунальное хозяйство</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9 384,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 154,4</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330" w:hRule="atLeast"/>
        </w:trPr>
        <w:tc>
          <w:tcPr>
            <w:tcW w:w="3615"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Жилищное хозяйство</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 999,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354,35</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Муниципальная программа «Улучшение жилищных условий граждан и повышение качества жилищно-коммунальных услуг в Чудовском муниципальном районе на 2014-2018 годы и на период до 2020 год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 999,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354,35</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975"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b/>
                <w:bCs/>
                <w:color w:val="000000"/>
                <w:sz w:val="20"/>
                <w:szCs w:val="20"/>
              </w:rPr>
              <w:t xml:space="preserve">Подпрограмма «Переселение граждан, проживающих на территории  Чудовского муниципального района из аварийного жилищного фонда в 2014-2017 годах»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 5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 999,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354,35</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2655" w:hRule="atLeast"/>
        </w:trPr>
        <w:tc>
          <w:tcPr>
            <w:tcW w:w="3615" w:type="dxa"/>
            <w:tcBorders>
              <w:left w:val="single" w:sz="4" w:space="0" w:color="000000"/>
              <w:bottom w:val="single" w:sz="4" w:space="0" w:color="000000"/>
              <w:right w:val="single" w:sz="4" w:space="0" w:color="000000"/>
            </w:tcBorders>
          </w:tcPr>
          <w:p>
            <w:pPr>
              <w:pStyle w:val="Normal"/>
              <w:jc w:val="both"/>
              <w:rPr/>
            </w:pPr>
            <w:r>
              <w:rPr>
                <w:color w:val="000000"/>
                <w:sz w:val="20"/>
                <w:szCs w:val="20"/>
              </w:rPr>
              <w:t>Реализация  мероприятий подпрограммы «Переселение граждан, проживающих на территории Чудовского муниципального района из аварийного жилищного фонда в 2014-2017 годах» за счет межбюджетных трансфертов,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енными соглашениям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999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 999,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 354,3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юджетные инвестици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999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 999,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 354,3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ммунальное хозяйство</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59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Муниципальная программа «Улучшение жилищных условий граждан и повышение качества жилищно-коммунальных услуг в Чудовском муниципальном районе на 2014-2018 годы и на период до 2020 год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21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97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Подпрограмма «Развитие инфраструктуры водоснабжения и водоотведения населенных пунктов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 1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21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121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Реализация мероприятий подпрограммы «Развитие инфраструктуры водоснабжения и водоотведения населенных пунктов Чудовского муниципального района» за счет остатков средств областного бюджета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1 999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7,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28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Бюджетные инвестици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1 999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7,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еализация мероприятий подпрограммы «Развитие инфраструктуры водоснабжения и водоотведения населенных пунктов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07,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07,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69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беспечение мероприятий по строительству газопровода за счет межбюджетных трансфертов,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ёнными соглашениям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7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7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7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Бюджетные инвестици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7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Благоустройство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79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0 80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19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беспечение мероприятий по благоустройству города Чудово за счет межбюджетных трансфертов,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енными соглашениям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7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54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 0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7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54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 0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72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беспечение мероприятий по уличному освещению за счет межбюджетных трансфертов,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енными соглашениям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7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25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8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7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25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8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Охрана окружающей сре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 357,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53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Другие вопросы в области окружающей сре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 357,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53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Охрана окружающей среды Чудовского муниципального района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 357,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53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Регулирование качества окружающей сре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 1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 357,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53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0</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одпрограммы «Регулирование качества окружающей среды» за счет остатков средств областного бюджет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1 999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 361,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Бюджетные инвестици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1 999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 361,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3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одпрограммы «Регулирование качества окружающей сред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996,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53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53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Бюджетные инвестици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616,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Образование</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191,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Дошкольное образование</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101,5</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Муниципальная программа «Развитие образования в Чудовском муниципальном районе на 2014-2020 год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0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01,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Подпрограмма «Развитие дошкольного и общего образования в Чудовском муниципальном районе»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01,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Бюджетные инвестици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4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01,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4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01,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Другие вопросы в области образования</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9,5</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Муниципальная программа «Развитие образования в Чудовском муниципальном районе на 2014-2020 год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0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Подпрограмма «Обеспечение реализации муниципальной программы Чудовского муниципального района «Развитие образования в Чудовском муниципальном районе на 2014-2020 год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Возмещение затрат по содержанию штатных единиц, осуществляющих отдельные государственные полномочия</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7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18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Совершенствование системы муниципального управления и развития муниципальной службы в Чудовском муниципальном районе на 2014-2015 год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0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Подпрограмма «Развитие системы муниципальной службы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42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Организация профессионального образования и дополнительного образования выборных должностных лиц, служащих и муниципальных служащих Новгородской области за счет средств областного бюджета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72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2,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72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2,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44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рганизация профессионального образования и дополнительного образования выборных должностных лиц, служащих и муниципальных служащих Новгородской области за счет средств бюджета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69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финансирование мероприятий по организации профессионального образования и дополнительного образования выборных должностных лиц, служащих и муниципальных служащих Новгородской области за счет средств бюджета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9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69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Мероприятия по организации профессионального образования и дополнительного образования выборных должностных лиц, служащих и муниципальных служащих Новгородской области за счет средств бюджета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6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3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Культура, кинематография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83,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46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Другие вопросы в области культуры, кинематографии</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83,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75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Муниципальная программа «Развитие культуры, туризма и спорта Чудовского муниципального района на 2014-2016 год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0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дпрограмма «Культура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5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одпрограммы «Культура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1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7</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Социальная политик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10,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0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0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Пенсионное обеспечение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10,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0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0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Доплаты к пенсиям муниципальных служащих</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5 7 610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0,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убличные нормативные  социальные выплаты граждана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5 7 610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210,7 </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200,0 </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200,0 </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Физическая культура и спорт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0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9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Физическая культура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0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3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Развитие культуры, туризма  и спорта Чудовского муниципального района на 2014-2016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0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84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Подпрограмма «Развитие физической культуры и  массового спорта на территории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 4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0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подпрограммы «Развитие физической культуры и массового спорта на территории Чудовского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0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3</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0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 xml:space="preserve">Контрольно-счетная палата Чудовского муниципального района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5</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831,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964,1</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964,1</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Общегосударственные вопросы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5</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806,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964,1</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964,1</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5</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806,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964,1</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964,1</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уководитель Контрольно-счетной палаты органов местного самоуправления</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5</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5 1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38,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25,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25,8</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5</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5 1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38,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25,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25,8</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Аудиторы Контрольно-счетной палаты органов местного самоуправления</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5</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5 2 01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3,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3,4</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5</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5 2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3,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3,4</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обеспечение функций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5</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5 3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2,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0,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0,2</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5</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5 3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43,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1,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1,2</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5</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5 3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Уплата налогов, сборов и иных платеже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5</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5 3 01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Возмещение затрат по содержанию штатной единицы, осуществляющей отдельные переданные полномочия поселений по осуществлению внешнего финансового контроля</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5</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5 2 222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74,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74,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74,7</w:t>
            </w:r>
          </w:p>
        </w:tc>
      </w:tr>
      <w:tr>
        <w:trPr>
          <w:trHeight w:val="298"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5</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5 2 222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74,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74,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74,7</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Образование</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5</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Другие вопросы в области образования</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5</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Совершенствование системы муниципального управления и развития муниципальной службы в Чудовском муниципальном районе на 2014-2015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5</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5,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412"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Подпрограмма «Развитие системы муниципальной службы в Чудовском муниципальном районе»</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5</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122"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рганизация профессионального образования и дополнительного образования выборных должностных лиц, служащих и муниципальных служащих Новгородской области за счет средств областного бюджет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5</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72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5</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72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44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рганизация профессионального образования и дополнительного образования выборных должностных лиц, служащих и муниципальных служащих Новгородской области за счет средств бюджета муниципального район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5</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5</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 xml:space="preserve">Комитет социальной защиты населения Администрации Чудовского муниципального района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0 897,6</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5 856,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8 168,6</w:t>
            </w:r>
          </w:p>
        </w:tc>
      </w:tr>
      <w:tr>
        <w:trPr>
          <w:trHeight w:val="188"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Социальная политик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0 897,6</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5 856,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8 168,6</w:t>
            </w:r>
          </w:p>
        </w:tc>
      </w:tr>
      <w:tr>
        <w:trPr>
          <w:trHeight w:val="13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Социальное обеспечение населения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7 009,2</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1 963,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4 271,9</w:t>
            </w:r>
          </w:p>
        </w:tc>
      </w:tr>
      <w:tr>
        <w:trPr>
          <w:trHeight w:val="431"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Выполнение отдельных государственных полномочий по обеспечению бесплатного зубного протезирования</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1 700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2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2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24,0</w:t>
            </w:r>
          </w:p>
        </w:tc>
      </w:tr>
      <w:tr>
        <w:trPr>
          <w:trHeight w:val="49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1 700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2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2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24,0</w:t>
            </w:r>
          </w:p>
        </w:tc>
      </w:tr>
      <w:tr>
        <w:trPr>
          <w:trHeight w:val="144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Выполн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работающих и проживающих в сельских населенных пунктах</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2 7007</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8,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2,0</w:t>
            </w:r>
          </w:p>
        </w:tc>
      </w:tr>
      <w:tr>
        <w:trPr>
          <w:trHeight w:val="274"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2 7007</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72"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убличные нормативные  социальные выплаты граждана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2 7007</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7,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w:t>
            </w:r>
          </w:p>
        </w:tc>
      </w:tr>
      <w:tr>
        <w:trPr>
          <w:trHeight w:val="55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2 7007</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6,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6,3</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3 701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5,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3,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2,5</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убличные нормативные социальные выплаты граждана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3 701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5,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3,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2,5</w:t>
            </w:r>
          </w:p>
        </w:tc>
      </w:tr>
      <w:tr>
        <w:trPr>
          <w:trHeight w:val="144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и социальной поддержки лицам, оказавшимся в трудной жизненной ситуаци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4 702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62,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82,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02,6</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убличные нормативные  социальные выплаты граждана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4 702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62,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82,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02,6</w:t>
            </w:r>
          </w:p>
        </w:tc>
      </w:tr>
      <w:tr>
        <w:trPr>
          <w:trHeight w:val="96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5 702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 107,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 940,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 863,5</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5 702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убличные нормативные  социальные выплаты граждана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5 702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 690,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 458,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 362,4</w:t>
            </w:r>
          </w:p>
        </w:tc>
      </w:tr>
      <w:tr>
        <w:trPr>
          <w:trHeight w:val="49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0 </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5 702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1,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1,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1,1</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существление отдельных государственных полномочий по оказанию социальной поддержки малоимущим семьям (малоимущим одиноко проживающим гражданам) на газификацию их домовладени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6 7027</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22,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22,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22,6</w:t>
            </w:r>
          </w:p>
        </w:tc>
      </w:tr>
      <w:tr>
        <w:trPr>
          <w:trHeight w:val="254"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убличные нормативные социальные выплаты граждана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6 7027</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22,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22,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22,6</w:t>
            </w:r>
          </w:p>
        </w:tc>
      </w:tr>
      <w:tr>
        <w:trPr>
          <w:trHeight w:val="19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существление отдельных государственных полномочий по оказанию социальной поддержки малоимущим семьям (малоимущим одиноко проживающим гражданам) по приобретению и установке котлового оборудования отечественного производства, работающего на биотопливе, в своих домовладениях</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7 703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убличные нормативные социальные выплаты граждана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7 703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0</w:t>
            </w:r>
          </w:p>
        </w:tc>
      </w:tr>
      <w:tr>
        <w:trPr>
          <w:trHeight w:val="144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существление отдельных государственных полномочий по оказанию социальной поддержки малоимущим семьям (малоимущим одиноко проживающим гражданам) по приобретению и установке приборов учета в своих домовладениях</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8 703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5,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257"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убличные нормативные социальные выплаты граждана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8 703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5,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3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беспечение мер социальной поддержки ветеранов труд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9 704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 913,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 12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 209,3</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9 704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убличные нормативные социальные выплаты граждана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9 704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 380,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 535,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 595,9</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 9 704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90,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13,4</w:t>
            </w:r>
          </w:p>
        </w:tc>
      </w:tr>
      <w:tr>
        <w:trPr>
          <w:trHeight w:val="49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беспечение мер социальной поддержки тружеников тыла</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 1 704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26,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7,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5,8</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 1 704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убличные нормативные  социальные выплаты граждана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 1 704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3,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1,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9,3</w:t>
            </w:r>
          </w:p>
        </w:tc>
      </w:tr>
      <w:tr>
        <w:trPr>
          <w:trHeight w:val="49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 1 704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5</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 2 704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19,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41,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7,7</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 2 704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убличные нормативные социальные выплаты граждана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 2 704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01,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23,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59,2</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 2 704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5</w:t>
            </w:r>
          </w:p>
        </w:tc>
      </w:tr>
      <w:tr>
        <w:trPr>
          <w:trHeight w:val="144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 3 702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675,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318,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380,1</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 3 702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убличные нормативные социальные выплаты гражданам</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 3 702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290,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389,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433,7</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 3 702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29,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46,4</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 нуждающихся в санаторно-курортном лечени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 4 702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r>
      <w:tr>
        <w:trPr>
          <w:trHeight w:val="51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0 </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 4 7023</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Ежемесячное пособие на ребенка</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 5 704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16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80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820,8</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убличные нормативные социальные выплаты гражданам</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 5 704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16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80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820,8</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плата жилищно-коммунальных услуг отдельным категориям граждан</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 6 525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 60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 71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 985,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 6 525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7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убличные нормативные социальные выплаты гражданам</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 6 525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 23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 413,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 675,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 6 525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7,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 xml:space="preserve">Другие вопросы в области социальной политики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888,4</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892,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896,7</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Возмещение затрат по содержанию штатных единиц, осуществляющих переданные отдельные государственные полномочия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3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888,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892,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896,7</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ы персоналу муниципальных органов</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3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03" w:type="dxa"/>
            <w:tcBorders>
              <w:bottom w:val="single" w:sz="4" w:space="0" w:color="000000"/>
              <w:right w:val="single" w:sz="4" w:space="0" w:color="000000"/>
            </w:tcBorders>
            <w:vAlign w:val="bottom"/>
          </w:tcPr>
          <w:p>
            <w:pPr>
              <w:pStyle w:val="Normal"/>
              <w:jc w:val="right"/>
              <w:rPr>
                <w:sz w:val="20"/>
                <w:szCs w:val="20"/>
              </w:rPr>
            </w:pPr>
            <w:r>
              <w:rPr>
                <w:sz w:val="20"/>
                <w:szCs w:val="20"/>
              </w:rPr>
              <w:t>3 602,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601,6</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601,6</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3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vAlign w:val="bottom"/>
          </w:tcPr>
          <w:p>
            <w:pPr>
              <w:pStyle w:val="Normal"/>
              <w:jc w:val="right"/>
              <w:rPr>
                <w:sz w:val="20"/>
                <w:szCs w:val="20"/>
              </w:rPr>
            </w:pPr>
            <w:r>
              <w:rPr>
                <w:sz w:val="20"/>
                <w:szCs w:val="20"/>
              </w:rPr>
              <w:t>285,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0,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4,1</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Уплата налогов, сборов и иных платеже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48</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3 7028</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r>
      <w:tr>
        <w:trPr>
          <w:trHeight w:val="111"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 xml:space="preserve">Комитет по управлению имуществом Администрации Чудовского муниципального района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 718,1</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088,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334,5</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Общегосударственные вопрос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 xml:space="preserve">Другие общегосударственные  вопросы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51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управление муниципальной собственностью</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6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 9 0166</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28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Национальная экономик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33,4</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Другие вопросы в области национальной экономики</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33,4</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государственных мероприятий в области национальной экономик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 2 950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33,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 2 9501</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33,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Жилищно-коммунальное хозяйство</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5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92" w:hRule="atLeast"/>
        </w:trPr>
        <w:tc>
          <w:tcPr>
            <w:tcW w:w="3615"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Жилищное хозяйство</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5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339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муниципальной программы города Чудово «Предоставление социальных выплат на приобретение, обмен, капитальный ремонт жилых помещений и на строительство индивидуального жилого дома, малоимущим гражданам, нуждающимся в жилых помещениях, за счет средств бюджета города Чудово на 2014 год» за счет межбюджетных трансфертов, передаваемых бюджету муниципального района из бюджета города Чудово на осуществлением части полномочий по решению вопросов местного значения в соответствии с заключенными соглашениям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6 230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9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6 230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Социальная политика</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 304,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088,3</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334,5</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Социальное обеспечение  населения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748,0</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53,2</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Обеспечение жильем молодых семей в Чудовском муниципальном районе на 2013-2015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 0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748,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3,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43"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еализация мероприятий программы «Обеспечение жильем молодых семей в Чудовском муниципальном районе                                  на 2013-2015 годы»</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0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9,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3,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0 9999</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9,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3,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18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строительство) жилья</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0 723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515,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1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0 723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515,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45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строительство) жилья за счет средств федерального бюджета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0 502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53,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95"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0 502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53,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333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Реализация мероприятий муниципальной программы города Чудово «Предоставление социальных выплат на приобретение, обмен, капитальный ремонт жилых помещений и на строительство индивидуального жилого дома, малоимущим гражданам, нуждающимся в жилых помещениях, за счет средств бюджета города Чудово на 2014 год» за счет межбюджетных трансфертов, передаваемых бюджету муниципального района из бюджета города Чудово на осуществлением части полномочий по решению вопросов местного значения в соответствии с заключенными соглашениями</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6 230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48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 6 2305</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Охрана семьи и детства </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 556,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 535,1</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334,5</w:t>
            </w:r>
          </w:p>
        </w:tc>
      </w:tr>
      <w:tr>
        <w:trPr>
          <w:trHeight w:val="72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Муниципальная программа «Развитие образования в Чудовском муниципальном районе на 2014-2020 годы»</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 0 0000</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 556,7</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 535,1</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334,5</w:t>
            </w:r>
          </w:p>
        </w:tc>
      </w:tr>
      <w:tr>
        <w:trPr>
          <w:trHeight w:val="12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5 0000</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 556,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535,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 334,5</w:t>
            </w:r>
          </w:p>
        </w:tc>
      </w:tr>
      <w:tr>
        <w:trPr>
          <w:trHeight w:val="1185"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5 508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530,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24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17,0</w:t>
            </w:r>
          </w:p>
        </w:tc>
      </w:tr>
      <w:tr>
        <w:trPr>
          <w:trHeight w:val="56"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Бюджетные инвестиции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5 5082</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530,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24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17,0</w:t>
            </w:r>
          </w:p>
        </w:tc>
      </w:tr>
      <w:tr>
        <w:trPr>
          <w:trHeight w:val="1005" w:hRule="atLeast"/>
        </w:trPr>
        <w:tc>
          <w:tcPr>
            <w:tcW w:w="361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5 706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 02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 290,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517,5</w:t>
            </w:r>
          </w:p>
        </w:tc>
      </w:tr>
      <w:tr>
        <w:trPr>
          <w:trHeight w:val="9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Бюджетные инвестиции </w:t>
            </w:r>
          </w:p>
        </w:tc>
        <w:tc>
          <w:tcPr>
            <w:tcW w:w="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6</w:t>
            </w:r>
          </w:p>
        </w:tc>
        <w:tc>
          <w:tcPr>
            <w:tcW w:w="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0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5 7064</w:t>
            </w:r>
          </w:p>
        </w:tc>
        <w:tc>
          <w:tcPr>
            <w:tcW w:w="5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10</w:t>
            </w:r>
          </w:p>
        </w:tc>
        <w:tc>
          <w:tcPr>
            <w:tcW w:w="11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 02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 290,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517,5</w:t>
            </w:r>
          </w:p>
        </w:tc>
      </w:tr>
      <w:tr>
        <w:trPr>
          <w:trHeight w:val="300" w:hRule="atLeast"/>
        </w:trPr>
        <w:tc>
          <w:tcPr>
            <w:tcW w:w="3615"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Всего расходов:</w:t>
            </w:r>
          </w:p>
        </w:tc>
        <w:tc>
          <w:tcPr>
            <w:tcW w:w="7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 xml:space="preserve">611 867,0 </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 xml:space="preserve">623 953,7 </w:t>
            </w:r>
          </w:p>
        </w:tc>
        <w:tc>
          <w:tcPr>
            <w:tcW w:w="10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 xml:space="preserve">597 570,5 </w:t>
            </w:r>
          </w:p>
        </w:tc>
      </w:tr>
    </w:tbl>
    <w:p>
      <w:pPr>
        <w:pStyle w:val="Normal"/>
        <w:rPr/>
      </w:pPr>
      <w:r>
        <w:rPr/>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cs="Times New Roman"/>
      <w:sz w:val="24"/>
    </w:rPr>
  </w:style>
  <w:style w:type="character" w:styleId="Style17">
    <w:name w:val="Текст выноски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nt5">
    <w:name w:val="font5"/>
    <w:basedOn w:val="Normal"/>
    <w:qFormat/>
    <w:pPr>
      <w:spacing w:before="280" w:after="280"/>
    </w:pPr>
    <w:rPr>
      <w:rFonts w:ascii="Arial" w:hAnsi="Arial" w:cs="Arial"/>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78">
    <w:name w:val="xl78"/>
    <w:basedOn w:val="Normal"/>
    <w:qFormat/>
    <w:pPr>
      <w:spacing w:before="280" w:after="280"/>
    </w:pPr>
    <w:rPr>
      <w:rFonts w:ascii="Arial" w:hAnsi="Arial"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0">
    <w:name w:val="xl80"/>
    <w:basedOn w:val="Normal"/>
    <w:qFormat/>
    <w:pPr>
      <w:spacing w:before="280" w:after="280"/>
    </w:pPr>
    <w:rPr>
      <w:rFonts w:ascii="Arial" w:hAnsi="Arial" w:cs="Arial"/>
      <w:b/>
      <w:bCs/>
    </w:rPr>
  </w:style>
  <w:style w:type="paragraph" w:styleId="Xl81">
    <w:name w:val="xl81"/>
    <w:basedOn w:val="Normal"/>
    <w:qFormat/>
    <w:pPr>
      <w:spacing w:before="280" w:after="280"/>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84">
    <w:name w:val="xl84"/>
    <w:basedOn w:val="Normal"/>
    <w:qFormat/>
    <w:pPr>
      <w:spacing w:before="280" w:after="280"/>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FF"/>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FF"/>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FF"/>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FF"/>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FF"/>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2"/>
      <w:szCs w:val="12"/>
    </w:rPr>
  </w:style>
  <w:style w:type="paragraph" w:styleId="Xl107">
    <w:name w:val="xl107"/>
    <w:basedOn w:val="Normal"/>
    <w:qFormat/>
    <w:pPr>
      <w:pBdr>
        <w:bottom w:val="single" w:sz="4" w:space="0" w:color="000000"/>
      </w:pBdr>
      <w:spacing w:before="280" w:after="280"/>
      <w:jc w:val="center"/>
    </w:pPr>
    <w:rPr/>
  </w:style>
  <w:style w:type="paragraph" w:styleId="Xl108">
    <w:name w:val="xl108"/>
    <w:basedOn w:val="Normal"/>
    <w:qFormat/>
    <w:pPr>
      <w:spacing w:before="280" w:after="280"/>
      <w:jc w:val="center"/>
    </w:pPr>
    <w:rPr>
      <w:rFonts w:ascii="Arial" w:hAnsi="Arial" w:cs="Arial"/>
    </w:rPr>
  </w:style>
  <w:style w:type="paragraph" w:styleId="Xl109">
    <w:name w:val="xl109"/>
    <w:basedOn w:val="Normal"/>
    <w:qFormat/>
    <w:pPr>
      <w:spacing w:before="280" w:after="280"/>
      <w:jc w:val="center"/>
    </w:pPr>
    <w:rPr>
      <w:rFonts w:ascii="Arial" w:hAnsi="Arial" w:cs="Arial"/>
      <w:b/>
      <w:bCs/>
    </w:rPr>
  </w:style>
  <w:style w:type="paragraph" w:styleId="Xl110">
    <w:name w:val="xl110"/>
    <w:basedOn w:val="Normal"/>
    <w:qFormat/>
    <w:pPr>
      <w:spacing w:before="280" w:after="280"/>
      <w:jc w:val="center"/>
    </w:pPr>
    <w:rPr/>
  </w:style>
  <w:style w:type="paragraph" w:styleId="Xl111">
    <w:name w:val="xl111"/>
    <w:basedOn w:val="Normal"/>
    <w:qFormat/>
    <w:pPr>
      <w:spacing w:before="280" w:after="280"/>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0:10:00Z</dcterms:created>
  <dc:creator>Пользователь</dc:creator>
  <dc:description/>
  <dc:language>en-US</dc:language>
  <cp:lastModifiedBy>user</cp:lastModifiedBy>
  <cp:lastPrinted>2013-12-29T17:49:00Z</cp:lastPrinted>
  <dcterms:modified xsi:type="dcterms:W3CDTF">2015-01-19T10:10:00Z</dcterms:modified>
  <cp:revision>2</cp:revision>
  <dc:subject/>
  <dc:title>Утверждено</dc:title>
</cp:coreProperties>
</file>