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12.2014 № 464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убличных слушаниях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, частью 4 статьи 44 Федерального закона     от 06 октября 2003 года № 131-ФЗ «Об общих принципах организации местного самоуправления в Российской Федерации», Уставом Чудовского муниципальн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>1. Назначить публичные слушания по прилагаемому муниципальному правовому акту о внесении изменений и дополнений в Устав Чудовского муниципального района на 21 января 2015 года в 15 часов в зале заседаний Администрации Чудовского муниципального района (3 этаж)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>2. Установить прилагаемый Порядок участия граждан в обсуждении проекта Устава Чудовского муниципального района, муниципального правового акта о внесении изменений и дополнений в Устав Чудовского муниципального района и учета предложений по указанным проектам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 xml:space="preserve">3. Предложения и замечания по муниципальному правовому акту о внесении изменений и дополнений в Устав Чудовского муниципального района гражданами представляются в Администрацию Чудовского муниципального района в кабинет № 19 (тел. 54-796) в срок до 13 января 2015 года включительно. 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>4. Назначить ответственным за проведение публичных слушаний заведующую юридическим отделом Администрации Чудовского муниципального района Шашкову О.В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Дынь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51:00Z</dcterms:created>
  <dc:creator>Купцова Анастасия Александровна</dc:creator>
  <dc:description/>
  <dc:language>en-US</dc:language>
  <cp:lastModifiedBy>Пользователь</cp:lastModifiedBy>
  <cp:lastPrinted>2015-01-19T15:40:00Z</cp:lastPrinted>
  <dcterms:modified xsi:type="dcterms:W3CDTF">2015-01-19T11:40:00Z</dcterms:modified>
  <cp:revision>5</cp:revision>
  <dc:subject/>
  <dc:title>Приложение № 1</dc:title>
</cp:coreProperties>
</file>