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12.2014 № 458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13 № 359 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Уставом Чудовского муниципального района, Положением о бюджетном процессе в Чудовском муниципальном районе, утвержденным решением Думы Чудовского муниципального района от 28.02.2012 № 162,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нести в решение Думы Чудовского муниципального района от    19.12. 2013 № 359 «О бюджете муниципального района на 2014 год и на плановый период 2015 и 2016 годов» следующие измен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муниципального района на 2014 го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ем доходов бюджета муниципального района в сумме 564943,3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щий объем расходов бюджета муниципального района в сумме         612088,8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гнозируемый дефицит бюджета муниципального района в сумме 47145,5 тыс. рублей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риложение 7 «Объем межбюджетных трансфертов, получаемых из других бюджетов бюджетной системы Российской Федерации             на 2014 год и на плановый период 2015 и 2016 годов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приложение 8 «Ведомственная структура расходов бюджета муниципального района на 2014 год и на плановый период 2015 и 2016 годов» в новой редак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твердить приложение 9 «Распределение бюджетных ассигнований  по разделам и подразделам, целевым статьям, группам и подгруппам видов расходов классификации расходов бюджета муниципального района на 2014 год и на плановый период 2015 и 2016 годов» в новой редакц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Утвердить приложение 10 «Распределение межбюджетных трансфертов Администрации города Чудово и бюджетам поселений на 2014 год и на плановый период 2015 и 2016 годов»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Утвердить приложение 11 «Распределение бюджетных ассигнований на реализацию муниципальных программ на 2014 год и на плановый период 2015 и 2016 годов»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стоящее решение вступает в силу с даты его официального опубликова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1:02:00Z</dcterms:created>
  <dc:creator>Купцова Анастасия Александровна</dc:creator>
  <dc:description/>
  <cp:keywords/>
  <dc:language>en-US</dc:language>
  <cp:lastModifiedBy>user</cp:lastModifiedBy>
  <cp:lastPrinted>2014-12-05T11:31:00Z</cp:lastPrinted>
  <dcterms:modified xsi:type="dcterms:W3CDTF">2014-12-12T06:57:00Z</dcterms:modified>
  <cp:revision>13</cp:revision>
  <dc:subject/>
  <dc:title>Приложение № 1</dc:title>
</cp:coreProperties>
</file>