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</w:rPr>
      </w:pPr>
      <w:r>
        <w:rPr>
          <w:sz w:val="28"/>
        </w:rPr>
        <w:t>Приложение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к решению Думы Чудовского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от 02.12.2014 № 458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межбюджетных трансфертов Администрации города Чудово                                 и бюджетам поселений на 2014 год и на плановый                                период 2015 и 201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Распределение субвенций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поселений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1496"/>
        <w:gridCol w:w="1411"/>
        <w:gridCol w:w="131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9,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32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67,0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9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51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6,0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945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44,7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699,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 528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 867,7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поселений на выполнение                               государственных полномочий по расчету и предоставлению субвенций бюджетам поселений на компенсацию выпадающих доходов                       организациям, предоставляющим коммунальные услуги по тарифам                          для населения, установленным органами исполнительной власти                        области на 2014 год и на плановый период 2015 и 201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654"/>
        <w:gridCol w:w="1516"/>
        <w:gridCol w:w="1533"/>
      </w:tblGrid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год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5 год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города Чудово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55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 81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795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72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44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2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6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3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88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2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4,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 44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33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 239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3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государственных                             полномочий по первичному воинскому учету на территориях,                                    где отсутствуют военные комиссариаты на 2014 год и на плановый период 2015 и 2016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493"/>
        <w:gridCol w:w="1494"/>
        <w:gridCol w:w="178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6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3,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80" w:firstLine="708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на осуществление отдельных государственных полномочий по компенсации выпадающих доходов организациям и индивидуальным предпринимателям, осуществляющим перевозки пассажиров и багажа автомобильным транспортом общего пользования в городском и пригородном сообщении на 2014 год и на плановый период 2015 и 2016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404"/>
        <w:gridCol w:w="1734"/>
        <w:gridCol w:w="1488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9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5,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390,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37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375,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Таблица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сидии на организацию семинаров, стажировки, профессиональной переподготовки, курсов повышение квалификации муниципальных служащих Новгородской области в рамках реализации долгосрочной целевой программы «Государственная поддержка развития местного самоуправления в Новгородской области на 2012-2014 годы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493"/>
        <w:gridCol w:w="1494"/>
        <w:gridCol w:w="178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сиди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493"/>
        <w:gridCol w:w="1494"/>
        <w:gridCol w:w="178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93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9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9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426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сидии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1404"/>
        <w:gridCol w:w="1734"/>
        <w:gridCol w:w="1488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99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999,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и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государственных полномочий по определению перечня должностных лиц, уполномоченных составлять протокол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дминистративных правонарушениях, предусмотренных соответствующими статьями областного закона «Об административных правонарушениях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493"/>
        <w:gridCol w:w="1494"/>
        <w:gridCol w:w="178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b/>
        </w:rPr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493"/>
        <w:gridCol w:w="1494"/>
        <w:gridCol w:w="178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субвенции бюджетам муниципальных район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возмещение затрат по содержанию штатных единиц, осуществляющих переданные отдельные полномочия области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                                                                                  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493"/>
        <w:gridCol w:w="1494"/>
        <w:gridCol w:w="1787"/>
      </w:tblGrid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Чудо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губов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ое сельское поселе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6:00Z</dcterms:created>
  <dc:creator>имя</dc:creator>
  <dc:description/>
  <cp:keywords/>
  <dc:language>en-US</dc:language>
  <cp:lastModifiedBy>user</cp:lastModifiedBy>
  <cp:lastPrinted>2013-12-29T17:50:00Z</cp:lastPrinted>
  <dcterms:modified xsi:type="dcterms:W3CDTF">2014-12-12T06:54:00Z</dcterms:modified>
  <cp:revision>14</cp:revision>
  <dc:subject/>
  <dc:title>Приложение 10</dc:title>
</cp:coreProperties>
</file>