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приглашенных на заседание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Думы Чудовского муниципальн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</w:rPr>
        <w:t>02.12.2014</w:t>
        <w:tab/>
        <w:tab/>
        <w:tab/>
        <w:tab/>
        <w:tab/>
        <w:tab/>
        <w:tab/>
        <w:tab/>
        <w:tab/>
        <w:tab/>
        <w:tab/>
        <w:t>15.00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</w:rPr>
        <w:t>Председательствующий:           Дынькова Людмила Викторовна</w:t>
      </w:r>
    </w:p>
    <w:tbl>
      <w:tblPr>
        <w:tblW w:w="9427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767"/>
      </w:tblGrid>
      <w:tr>
        <w:trPr>
          <w:trHeight w:val="1234" w:hRule="atLeast"/>
        </w:trPr>
        <w:tc>
          <w:tcPr>
            <w:tcW w:w="3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путаты Думы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довского муниципальн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яниченко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Викторович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юк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Виталье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Приглашенные по соответствующим вопросам: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ковец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ина Евгенье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еннадьевич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ико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дрее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ов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Васильев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7" w:type="dxa"/>
            <w:tcBorders>
              <w:bottom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ева Галина Владимиро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вейлер Андрей Александрович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Гевейлер Татьяна Викторо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горьева Альбина Петро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а Наталья Владимиро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ьников Александр Борисович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норова Галина Владимиро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девкина Валентина Николаевна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шлянникова Татьяна Петров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заместитель прокурора Чудовского района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Чуд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ведующая организационным отделом Администрации Чуд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едседатель комитета экономики и финансов Администрации Чуд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культуры и спорта Администрации Чуд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управляющая Делами администрации Чуд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заведующая юридическим отделом Администрации Чуд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ПОВЕСТКА ДНЯ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О внесении изменений в решение Думы Чудовского муниципального района от 19.12.2013 № 359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96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36"/>
      </w:tblGrid>
      <w:tr>
        <w:trPr>
          <w:trHeight w:val="16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rPr/>
            </w:pPr>
            <w:r>
              <w:rPr>
                <w:b w:val="false"/>
                <w:color w:val="000000"/>
              </w:rPr>
              <w:t>1. СЛУШАЛИ: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 внесении изменений в решение Думы Чудовского муниципального района от 19.12.2013 № 359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Должикова Ирина Викторовна, председатель комитета экономики и финансов Администрации Чудовского муниципального район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Выступила Паюк Л.В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>
          <w:trHeight w:val="12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overflowPunct w:val="false"/>
              <w:autoSpaceDE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ШИЛИ: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ект решения, представленный </w:t>
            </w:r>
            <w:r>
              <w:rPr>
                <w:color w:val="000000"/>
                <w:sz w:val="28"/>
                <w:szCs w:val="28"/>
                <w:lang w:eastAsia="ar-SA"/>
              </w:rPr>
              <w:t>председателем комитета экономики и финансов Администрации Чудовского муниципального района,</w:t>
            </w:r>
            <w:r>
              <w:rPr>
                <w:color w:val="000000"/>
                <w:sz w:val="28"/>
                <w:szCs w:val="28"/>
              </w:rPr>
              <w:t xml:space="preserve"> принят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лосовали: за – 10, против – нет, воздержавшихся – не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имается единогласн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Думы Чудовског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</w:t>
        <w:tab/>
        <w:tab/>
        <w:t>Л.В. Дынь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6:59:00Z</dcterms:created>
  <dc:creator>Пользователь</dc:creator>
  <dc:description/>
  <dc:language>en-US</dc:language>
  <cp:lastModifiedBy>user</cp:lastModifiedBy>
  <cp:lastPrinted>2014-12-13T14:47:00Z</cp:lastPrinted>
  <dcterms:modified xsi:type="dcterms:W3CDTF">2014-12-15T06:59:00Z</dcterms:modified>
  <cp:revision>2</cp:revision>
  <dc:subject/>
  <dc:title>Российская Федерация</dc:title>
</cp:coreProperties>
</file>