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14 № 455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огласовании пред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решением Думы Чудовского муниципального района от 19 июня 2014 года № 418 «О принятии к реализации и исполнению части полномочий по решению вопросов местного значения от органов местного самоуправления города Чудо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1. Согласовать предложение о перечне имущества, находящегося в муниципальной собственности города Чудово, предлагаемого к передаче в муниципальную собственность Чудовского муниципального района,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/>
      </w:pPr>
      <w:r>
        <w:rPr>
          <w:sz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9:00Z</dcterms:created>
  <dc:creator>Купцова Анастасия Александровна</dc:creator>
  <dc:description/>
  <cp:keywords/>
  <dc:language>en-US</dc:language>
  <cp:lastModifiedBy>user</cp:lastModifiedBy>
  <cp:lastPrinted>2014-11-26T14:48:00Z</cp:lastPrinted>
  <dcterms:modified xsi:type="dcterms:W3CDTF">2014-12-02T11:12:00Z</dcterms:modified>
  <cp:revision>4</cp:revision>
  <dc:subject/>
  <dc:title>Приложение № 1</dc:title>
</cp:coreProperties>
</file>