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800100" cy="1028700"/>
            <wp:effectExtent l="0" t="0" r="0" b="0"/>
            <wp:wrapSquare wrapText="right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ЧУДОВСКОГО МУНИЦИПАЛЬНОГО РАЙОНА</w:t>
      </w:r>
    </w:p>
    <w:p>
      <w:pPr>
        <w:pStyle w:val="Normal"/>
        <w:jc w:val="center"/>
        <w:rPr>
          <w:b/>
          <w:b/>
          <w:spacing w:val="100"/>
          <w:sz w:val="20"/>
          <w:szCs w:val="20"/>
        </w:rPr>
      </w:pPr>
      <w:r>
        <w:rPr>
          <w:b/>
          <w:spacing w:val="100"/>
          <w:sz w:val="20"/>
          <w:szCs w:val="20"/>
        </w:rPr>
      </w:r>
    </w:p>
    <w:p>
      <w:pPr>
        <w:pStyle w:val="Normal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.11.2014 № 453</w:t>
      </w:r>
    </w:p>
    <w:p>
      <w:pPr>
        <w:pStyle w:val="Normal"/>
        <w:jc w:val="both"/>
        <w:rPr/>
      </w:pPr>
      <w:r>
        <w:rPr>
          <w:sz w:val="28"/>
          <w:szCs w:val="28"/>
        </w:rPr>
        <w:t>г.Чудов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Думы Чудовско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9.12.2013 № 359 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Бюджетным кодексом Российской Федерации, Уставом Чудовского муниципального района, Положением о бюджетном процессе в Чудовском муниципальном районе, утвержденным решением Думы Чудовского муниципального района от 28.02.2012 № 162,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ума Чудо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Внести в решение Думы Чудовского муниципального района от    19.12. 2013 № 359 «О бюджете муниципального района на 2014 год и на плановый период 2015 и 2016 годов» следующие изменени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нкт 1 изложить в следующей редакции: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«1. Утвердить основные характеристики бюджета муниципального района на 2014 год: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огнозируемый общий объем доходов бюджета муниципального района в сумме 562862,1 тыс. рублей;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2) общий объем расходов бюджета муниципального района в сумме </w:t>
      </w:r>
      <w:r>
        <w:rPr>
          <w:sz w:val="28"/>
          <w:szCs w:val="28"/>
        </w:rPr>
        <w:t xml:space="preserve">        610007,6 тыс. рублей;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ind w:firstLine="709"/>
        <w:jc w:val="both"/>
        <w:rPr/>
      </w:pPr>
      <w:r>
        <w:rPr>
          <w:sz w:val="28"/>
          <w:szCs w:val="28"/>
        </w:rPr>
        <w:t>3) прогнозируемый дефицит бюджета муниципального района в сумме 47145,5</w:t>
      </w:r>
      <w:r>
        <w:rPr>
          <w:color w:val="000000"/>
          <w:sz w:val="28"/>
          <w:szCs w:val="28"/>
        </w:rPr>
        <w:t xml:space="preserve"> тыс. рублей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нкт 2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</w:rPr>
        <w:tab/>
        <w:t>«2. Утвердить основные характеристики бюджета муниципального района на 2015 и на 2016 год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</w:rPr>
        <w:t>1) прогнозируемый общий объем доходов бюджета муниципального района на 2015 год в сумме 610153,5 тыс. рублей и на 2016 год в сумме                     583555,6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</w:rPr>
        <w:t>2) общий объем расходов бюджета муниципального района на 2015 год в сумме 623953,7 тыс. рублей, в том числе условно утвержденные расходы в сумме 4400,0 тыс. рублей, и на 2016 год в сумме 593420,1 тыс. рублей, в том числе условно утвержденные расходы в сумме 9300,0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</w:rPr>
        <w:t>3) прогнозируемый дефицит бюджета муниципального района на 2015 год в сумме 13800,2 тыс. рублей, и на 2016 год в сумме 9864,5 тыс. рублей.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2</w:t>
      </w:r>
      <w:r>
        <w:rPr>
          <w:color w:val="000000"/>
          <w:sz w:val="28"/>
          <w:szCs w:val="28"/>
        </w:rPr>
        <w:t>. Утвердить приложение 2 «Источники внутреннего финансирования дефицита бюджета муниципального района на 2014 год и на плановый период 2015 и 2016 годов» в новой редакции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Утвердить приложение 7 «Объем межбюджетных трансфертов, получаемых из других бюджетов бюджетной системы Российской Федерации на      2014 год и на плановый период 2015 и 2016 годов».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Утвердить приложение 8 «Ведомственная структура расходов бюджета муниципального района на 2014 год и на плановый период 2015 и 2016 годов» в новой редакции. 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5. Утвердить приложение 9 «Распределение бюджетных ассигнований по разделам и подразделам, целевым статьям, группам и подгруппам видов расходов классификации расходов бюджета муниципального района на 2014 год и на плановый период 2015 и 2016 годов » в новой редакции.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6. Утвердить приложение 11 «Распределение бюджетных ассигнований на реализацию муниципальных программ на 2014год и на плановый период 2015 и 2016 годов» в новой редакции.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7. Утвердить приложение 19 «Программа муниципальных внутренних заимствований муниципального района 2014 год и на плановый период 2015 и 2016 годов» в новой редакции.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Опубликовать реш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9. Настоящее решение вступает в силу с даты его официального опубликования.</w:t>
      </w:r>
    </w:p>
    <w:p>
      <w:pPr>
        <w:pStyle w:val="Normal"/>
        <w:spacing w:lineRule="exact" w:line="2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едседатель 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Думы Чудовского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района</w:t>
        <w:tab/>
        <w:t>Л.В. Дынькова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8"/>
        </w:rPr>
        <w:t>муниципального района</w:t>
        <w:tab/>
        <w:t>Л.В. Паю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1:02:00Z</dcterms:created>
  <dc:creator>Купцова Анастасия Александровна</dc:creator>
  <dc:description/>
  <cp:keywords/>
  <dc:language>en-US</dc:language>
  <cp:lastModifiedBy>user</cp:lastModifiedBy>
  <cp:lastPrinted>2014-12-05T11:31:00Z</cp:lastPrinted>
  <dcterms:modified xsi:type="dcterms:W3CDTF">2014-12-05T07:32:00Z</dcterms:modified>
  <cp:revision>6</cp:revision>
  <dc:subject/>
  <dc:title>Приложение № 1</dc:title>
</cp:coreProperties>
</file>