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11.2014 № 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 31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 51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 23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 51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 66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883,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31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финансовое обеспечение мероприятий по поддержке малого  и среднего  предпринимательства  за счет средств федерального бюдж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5 0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9,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>
          <w:tblHeader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1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дополнительного профессионального образования выборных должностных лиц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2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41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финансового обеспечения мероприятий по поддержке малого и среднего предпринимательств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02 02999 05 8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 4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 16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83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 пострадавшими от политических репресс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4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государственных полномочий по 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 органами исполнительной власти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4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3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39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4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0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0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4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проведение мероприятий по подключению общедоступ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52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5 100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5000 05 0000 18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10 05 0000 18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20 05 0000 18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9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93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29" w:leader="none"/>
        <w:tab w:val="right" w:pos="14459" w:leader="none"/>
      </w:tabs>
      <w:rPr/>
    </w:pPr>
    <w:r>
      <w:rPr>
        <w:rStyle w:val="PageNumbe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4:00Z</dcterms:created>
  <dc:creator>Наташа</dc:creator>
  <dc:description/>
  <cp:keywords/>
  <dc:language>en-US</dc:language>
  <cp:lastModifiedBy>user</cp:lastModifiedBy>
  <cp:lastPrinted>2014-12-05T11:34:00Z</cp:lastPrinted>
  <dcterms:modified xsi:type="dcterms:W3CDTF">2014-12-05T07:35:00Z</dcterms:modified>
  <cp:revision>9</cp:revision>
  <dc:subject/>
  <dc:title/>
</cp:coreProperties>
</file>