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14 № 447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35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Думы Чудовского муниципального района от    19.12. 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муниципального района в сумме 563209,4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щий объем расходов бюджета муниципального района в сумме </w:t>
      </w:r>
      <w:r>
        <w:rPr>
          <w:sz w:val="28"/>
          <w:szCs w:val="28"/>
        </w:rPr>
        <w:t>610354,8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  <w:szCs w:val="28"/>
        </w:rPr>
        <w:t>3) прогнозируемый дефицит бюджета муниципального района в сумме 47145,4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«2. Утвердить основные характеристики бюджета муниципального района на 2015 и на 2016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) прогнозируемый общий объем доходов бюджета муниципального района на 2015 год в сумме 608353,5 тыс. рублей и на 2016 год в сумме 583555,6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) общий объем расходов бюджета муниципального района на 2015 год в сумме 620653,7 тыс. рублей, в том числе условно утвержденные расходы в сумме 4400,0 тыс. рублей, и на 2016 год в сумме 593420,1 тыс. рублей, в том числе условно утвержденные расходы в сумме 93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) прогнозируемый дефицит бюджета муниципального района на 2015 год в сумме 12300,2 тыс. рублей, и на 2016 год в сумме 9864,5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Утвердить приложение 2 «Источники внутреннего финансирования дефицита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Утвердить приложение 7 «Объем в межбюджетных трансфертов, получаемых из других бюджетов бюджетной системы Российской Федерации на 2014 год и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твердить приложение 8 «Ведомственная структура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твердить приложение 9 «Распределение бюджетных ассигнований 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 » в новой редакции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Утвердить приложение 10 «Распределение межбюджетных трансфертов бюджету города Чудово и бюджетам поселений на 2014 год и на плановый период 2015 и 2014 годов» в новой редакции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 Утвердить приложение 11 «Распределение бюджетных ассигнований на реализацию муниципальных программ на 2014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 приложение 19 «Программа муниципальных внутренних заимствований муниципального райо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стоящее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29:00Z</dcterms:created>
  <dc:creator>Купцова Анастасия Александровна</dc:creator>
  <dc:description/>
  <cp:keywords/>
  <dc:language>en-US</dc:language>
  <cp:lastModifiedBy>user</cp:lastModifiedBy>
  <cp:lastPrinted>2014-11-10T15:09:00Z</cp:lastPrinted>
  <dcterms:modified xsi:type="dcterms:W3CDTF">2014-11-10T11:09:00Z</dcterms:modified>
  <cp:revision>7</cp:revision>
  <dc:subject/>
  <dc:title>Приложение № 1</dc:title>
</cp:coreProperties>
</file>