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от 31.10.2014 № 4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униципальных программ на 2014 год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тыс. рублей)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67"/>
        <w:gridCol w:w="1135"/>
        <w:gridCol w:w="708"/>
        <w:gridCol w:w="993"/>
        <w:gridCol w:w="1158"/>
        <w:gridCol w:w="11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826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8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96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Развитие дошкольного и общего образования в Чудовском муниципальн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Развитие дошкольного и  общего образования в Чудовском муниципальн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67"/>
        <w:gridCol w:w="1134"/>
        <w:gridCol w:w="709"/>
        <w:gridCol w:w="992"/>
        <w:gridCol w:w="1134"/>
        <w:gridCol w:w="1099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дополнительного образования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Вовлечение молодёжи  Чудовского муниципального района в социальную практ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 мероприятий подпрограммы «Вовлечение молодёжи  Чудовского муниципального района в социальную практ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 мероприятий подпрограммы «Патриотическое воспитание населения Чудовского муниципального района»</w:t>
              <w:br/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 без попечения род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Социальная адаптация детей-сирот и детей, оставшихся без попечения родителей, а также лиц из числа детей-сирот и детей, оставшихся  без попечения род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Организация оздоровления, отдыха и занятости детей, подростков и молодёжи в каникулярное врем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 проведению оздоровительной кампан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Чудовского муниципального района    «Развитие образования в Чудовском муниципальном районе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7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5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муниципальных дошкольных образовательных учреждений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9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5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7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4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организаций дополнительного образования детей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реждений, обеспечивающих предоставление услуг в области молодё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организаций, обеспечивающих предоставление услуг в сфере образования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0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9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муниципальных дошкольных образовательных учреждений счёт средств 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9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34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4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5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6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5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77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24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3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5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затрат по содержанию штатных единиц, осуществляющих отдельные государствен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в администрациях муниципальных районов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ьевого режима в дошкольных и общеобразовательных организациях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за счет средств бюджета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8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5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8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3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6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организаций дополнительного образования детей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музеев и постоянных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ддержка муниципальных учреждений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монтов и ремонтно-реставрационных работ 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монтов и ремонтно-реставрационных работ 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за счет средств бюджета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Культур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дпрограммы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туризма и туристической деятельности на территории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туризма и туристической деятельности на территории Чудовского муниципального 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муниципального управления в сфере культуры, туризма и спорт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отдельные государствен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Чудовском муниципальном районе на 2014-2018 годы и на период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раструктуры водоснабжения и водоотведения населенных пунктов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 подпрограммы «Развитие инфраструктуры водоснабжения и водоотведения населенных пунктов Чудовского муниципального района» за счет остатков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дпрограммы «Развитие инфраструктуры водоснабжения и водоотведения населенных пунктов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дпрограммы «Газификация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Энергосбережение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дпрограмма «Переселение граждан, проживающих на территории  Чудовского муниципального района из аварийного жилищного фонда в 2014-2017 года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 мероприятий подпрограммы «Переселение граждан, проживающих на территории  Чудовского муниципального района из аварийного жилищного фонда в 2014-2017 годах» </w:t>
              <w:br/>
              <w:t>за счёт межбюджетных трансфертов,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храна окружающей среды Чуд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гулирование качества окружающе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егулирование качества окружающей среды» за счет остатков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а «Регулирование качества окружающе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жильем молодых семей в Чудовском муниципальном районе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Обеспечение жильем молодых семей в Чудовском муниципальном районе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Совершенствование системы муниципального управления и развития муниципальной службы в Чудовском муниципальном районе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мероприятий по организации профессионального образования и дополнительного образования выборных должностных лиц, служащих и муниципальных служащих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рганизации профессионального образования и дополнительного образования выборных должностных лиц, служащих и муниципальных служащих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Информатизация Чудовского муниципального района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торговли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торговли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в Чудовском муниципальном районе на 2014 – 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в Чудовском муниципальном районе на 2014 – 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правонарушений в  Чудовском муниципальном районе на 2014 – 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терроризма и экстремизма в Чудовском муниципальном районе на 2014-2016 годы» за счёт межбюджетных трансфертов,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0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9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на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 установленным органами исполнительной власти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вышение эффективности бюджетных расх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одпрограммы «Повышение эффективности бюджетных расх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 малого и среднего предпринимательств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государственную поддержку малого и среднего предпринимательства, включая крестьянские (фермерские)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для финансового обеспечения мероприятий по поддержке малого и среднего предпринимательства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Развитие малого и среднего предпринимательств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8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62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398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9:00Z</dcterms:created>
  <dc:creator>Пользователь</dc:creator>
  <dc:description/>
  <dc:language>en-US</dc:language>
  <cp:lastModifiedBy>user</cp:lastModifiedBy>
  <cp:lastPrinted>2014-11-07T14:59:00Z</cp:lastPrinted>
  <dcterms:modified xsi:type="dcterms:W3CDTF">2014-11-07T10:59:00Z</dcterms:modified>
  <cp:revision>4</cp:revision>
  <dc:subject/>
  <dc:title>Утверждено</dc:title>
</cp:coreProperties>
</file>