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7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31.10.2014 № 4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Объё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ind w:right="284" w:hanging="0"/>
        <w:jc w:val="center"/>
        <w:rPr>
          <w:sz w:val="28"/>
        </w:rPr>
      </w:pPr>
      <w:r>
        <w:rPr>
          <w:b/>
          <w:sz w:val="28"/>
        </w:rPr>
        <w:t>Российской Федерации на 2014 год и плановый период 2015 и 2016 годов</w:t>
      </w:r>
    </w:p>
    <w:p>
      <w:pPr>
        <w:pStyle w:val="Normal"/>
        <w:spacing w:lineRule="exact" w:line="240"/>
        <w:ind w:right="284" w:hanging="0"/>
        <w:jc w:val="right"/>
        <w:rPr/>
      </w:pPr>
      <w:r>
        <w:rPr/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150"/>
        <w:gridCol w:w="1105"/>
        <w:gridCol w:w="1103"/>
        <w:gridCol w:w="110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 66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 71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 207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 58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 71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 207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бразов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1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бразован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649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883,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31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8003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8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на предоставление социальных выплат молодым семьям на приобретение (строительство) жиль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9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финансовое обеспечение мероприятий по поддержке малого  и среднего  предпринимательства  за счет средств федерального бюдже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05 000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9,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,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216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предоставления  их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8002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для предоставления их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221"/>
        <w:gridCol w:w="1134"/>
        <w:gridCol w:w="1134"/>
        <w:gridCol w:w="1134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организацию питьевого режима в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2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обеспечение пожарной безопасности, антитеррористической и антикриминальной 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 02999 05 804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ремонт зданий муниципальных дошкольных 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для финансового обеспечения мероприятий по поддержке малого и среднего предприним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 02999 05 800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на создание, функционирование и совершенствование информационно-технологической инфраструктуры электронного правительства Нов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3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 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 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 831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8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0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1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7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4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 на осуществление  отдельных государственных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24 05 900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</w:tr>
      <w:tr>
        <w:trPr>
          <w:trHeight w:val="33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3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44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5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отдельных государственных полномочий  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венции бюджетам  муниципальных районов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 пособ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 педагогическим работникам  организаций, осуществляющих образовательную деятельность, расположенных в сельской местности , поселках городского типа  Нов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обеспечение доступа  к информационно-телеком-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 предоставлению мер социальной поддержки многодетных семей и возмещению организациям расходов по предоставлению меры социальной поддержки многодетн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3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 органами исполнительной власти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39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по компенсации выпадающих доходов  организациям и индивидуальным предпринимателям,  осуществляющим регулярные перевозки пассажиров и багажа автомобильным транспортом общего пользования в пригородном сообщении и по расчету и предоставлению бюджетам городских поселений субвенции на компенсацию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сообщ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1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предоставление жилыми помещениями детей-сирот и детей, оставшихся без попечения родителей, лиц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3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осуществление  отдельных полномочий по выплате социального пособия на погребение и возмещению стоимости  услуг, предоставляемых согласно гарантированному перечню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4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52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государственную поддержку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999 05 100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8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8 05000 05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5010 05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05020 05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9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 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500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8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34:00Z</dcterms:created>
  <dc:creator>Наташа</dc:creator>
  <dc:description/>
  <cp:keywords/>
  <dc:language>en-US</dc:language>
  <cp:lastModifiedBy>user</cp:lastModifiedBy>
  <cp:lastPrinted>2014-11-07T10:06:00Z</cp:lastPrinted>
  <dcterms:modified xsi:type="dcterms:W3CDTF">2014-11-07T06:08:00Z</dcterms:modified>
  <cp:revision>7</cp:revision>
  <dc:subject/>
  <dc:title/>
</cp:coreProperties>
</file>