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</w:rPr>
      </w:pPr>
      <w:r>
        <w:rPr>
          <w:sz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31.10.2014 № 447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межбюджетных трансфертов бюджету города Чудово и бюджетам поселений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пределение субвенций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5"/>
        <w:gridCol w:w="1476"/>
        <w:gridCol w:w="1370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67,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,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9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52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86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поселений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729"/>
        <w:gridCol w:w="1585"/>
        <w:gridCol w:w="160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14год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15год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95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0 032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4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 44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33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 2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Распределение субвенций на осуществление государственных полномочий по первичному воинскому учету на территориях, где отсутствуют военные комиссариаты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2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 на 2014 год и на плановы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8"/>
        <w:gridCol w:w="1813"/>
        <w:gridCol w:w="155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0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0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Таблица 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на организацию семинаров, стажировки, профессиональной переподготовки, курсов повышение квалификации муниципальных служащих Новгородской области в рамках реализации долгосрочной целевой программы «Государственная поддержка развития местного самоуправления в Новгородской обла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6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9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26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и бюджетам муниципальных район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8"/>
        <w:gridCol w:w="1813"/>
        <w:gridCol w:w="155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9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99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спределение субвенции бюджетам муниципальных район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государственных полномочий по определе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муниципальных районов 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государственных полномочий по компенс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адающих доходов организациям, предоставляющим коммунальные услуги по тарифам для населения, установленным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исполнительной власт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1:00Z</dcterms:created>
  <dc:creator>имя</dc:creator>
  <dc:description/>
  <dc:language>en-US</dc:language>
  <cp:lastModifiedBy>user</cp:lastModifiedBy>
  <cp:lastPrinted>2014-11-07T14:36:00Z</cp:lastPrinted>
  <dcterms:modified xsi:type="dcterms:W3CDTF">2014-11-07T10:36:00Z</dcterms:modified>
  <cp:revision>3</cp:revision>
  <dc:subject/>
  <dc:title>Приложение 10</dc:title>
</cp:coreProperties>
</file>