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решением Думы Чудовского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10.10.2014 № 446</w:t>
      </w:r>
    </w:p>
    <w:p>
      <w:pPr>
        <w:pStyle w:val="Normal"/>
        <w:spacing w:before="120" w:after="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ланирования приватизации муниципального имуществ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Чудовского муниципального района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Настоящий порядок определяет структуру, содержание, порядок и сроки разработки прогнозного плана (программы) приватизации муниципального имущества (далее - программа) в плановом периоде, а также порядок и сроки рассмотрения итогов исполнения программы за отчетный год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Разработка программы приватизации осуществляется в соответствии с Концепцией социально-экономического развития Чудовского муниципального района на среднесрочную перспективу, прогнозом социально-экономического развития Чудовского муниципального района на очередной финансовый год и среднесрочную перспективу, муниципальными программами и задачами, определенными, в том числе при подведении итогов приватизации муниципального имущества за отчетный год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 Программа разрабатывается и утверждается Думой Чудовского муниципального района. Внесение при необходимости изменений в утвержденную программу осуществляется в порядке, установленном настоящим Порядком для ее разработки. 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Программа состоит из двух разделов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вый раздел программы содержит основные направления и задачи приватизации муниципального имущества, количественные характеристики имущества, а также с разбивкой по годам описание крупных объектов продажи и прогноз объемов поступлений в бюджет муниципального района при продаже муниципального имуществ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Второй раздел программы содержит перечни сгруппированного по отраслям экономики (сферам управления) муниципального имущества, приватизация которого планируется в плановом периоде с указанием характеристики соответствующего имущества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Комитет по управлению муниципальным имуществом Администрации Чудовского муниципального района готовит отчет о результатах приватизации муниципального имущества за прошедший год, который выносится Администрацией Чудовского муниципального района на Думу Чудовского муниципального района не позднее 28 февраля, включая перечни муниципального имущества, не приватизированного в отчетном году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Не позднее 01 августа комитет экономики и финансов Администрации Чудовского муниципального района запрашивает у комитета по управлению имуществом Администрации Чудовского муниципального района информацию о параметрах проекта программы на плановый период, подготовленную с учетом итогов приватизации муниципального имущества за отчетный год, а также основных направлений приватизации муниципального имущества на плановый период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При подготовке проекта программы учитываются предложения отраслевых органов местной администрации, органов государственной власти субъектов Российской Федерации, Российской Федерации и граждан, поступившие в Администрацию Чудовского муниципального района не позднее 01 августа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 Не позднее 15 сентября комитет по управлению имуществом Администрации Чудовского муниципального района согласовывает с отраслевыми органами Администрации Чудовского муниципального района перечни имущества, подлежащего включению в проект программы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. Проект программы, согласованный с комитетом экономики и финансов Администрации Чудовского муниципального района представляется Главе Чудовского муниципального района для внесения в Думу Чудовского муниципального района не позднее 01 ноябр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5:59:00Z</dcterms:created>
  <dc:creator>Купцова Анастасия Александровна</dc:creator>
  <dc:description/>
  <cp:keywords/>
  <dc:language>en-US</dc:language>
  <cp:lastModifiedBy>user</cp:lastModifiedBy>
  <cp:lastPrinted>2014-09-29T15:53:00Z</cp:lastPrinted>
  <dcterms:modified xsi:type="dcterms:W3CDTF">2014-10-14T10:53:00Z</dcterms:modified>
  <cp:revision>7</cp:revision>
  <dc:subject/>
  <dc:title>Приложение № 1</dc:title>
</cp:coreProperties>
</file>