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0.10.2014 № 4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Объё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ind w:right="284" w:hanging="0"/>
        <w:jc w:val="center"/>
        <w:rPr>
          <w:sz w:val="28"/>
        </w:rPr>
      </w:pPr>
      <w:r>
        <w:rPr>
          <w:b/>
          <w:sz w:val="28"/>
        </w:rPr>
        <w:t>Российской Федерации на 2014 год и плановый период 2015 и 2016 годов</w:t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 45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 00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7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 37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 00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7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1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67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52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31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8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5 0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2216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>
          <w:tblHeader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питьевого режима в дошкольных и общеобразовательных организац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9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28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пожарной безопасности, антитеррористической и антикриминальной 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1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для финансового обеспечения мероприятий по поддержке малого и среднего предпринимательств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создание, функционирование и совершенствование информационно-технологической инфраструктуры электронного правительства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03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 69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 16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831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 985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7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3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1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7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9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6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9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4,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отдель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4 05 9007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8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9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1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 выравнивание бюджетной обеспеченности посе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доступа  к информационно-телеком-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7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8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9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исвоению статуса 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3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3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39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6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7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 организациям и индивидуальным предпринимателям, 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8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9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редоставление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7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полномочий по выплате социального пособия на погребение и возмещению стоимости  услуг, предоставляемых согласно гарантированному перечню услуг по погребени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4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4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52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государственную поддержку муниципальных учреждени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9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92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5000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2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41:00Z</dcterms:created>
  <dc:creator>Наташа</dc:creator>
  <dc:description/>
  <cp:keywords/>
  <dc:language>en-US</dc:language>
  <cp:lastModifiedBy>user</cp:lastModifiedBy>
  <cp:lastPrinted>2014-10-16T13:00:00Z</cp:lastPrinted>
  <dcterms:modified xsi:type="dcterms:W3CDTF">2014-10-16T09:00:00Z</dcterms:modified>
  <cp:revision>7</cp:revision>
  <dc:subject/>
  <dc:title/>
</cp:coreProperties>
</file>