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10.2014 № 445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13 № 359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Бюджетным кодексом Российской Федерации, Уставом Чудовского муниципального района</w:t>
      </w:r>
      <w:r>
        <w:rPr>
          <w:sz w:val="28"/>
          <w:szCs w:val="28"/>
        </w:rPr>
        <w:t>, Положением о бюджетном процессе в Чудовском муниципальном районе, утвержденным решением Думы Чудовского муниципального района от 28.02.2012 № 162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решение Думы Чудовского муниципального района от    19.12. 2013 № 359 «О бюджете муниципального района на 2014 год и на плановый период 2015 и 2016 годов»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«1. Утвердить основные характеристики бюджета муниципального района на 2014 год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) прогнозируемый общий объем доходов бюджета муниципального района в сумме </w:t>
      </w:r>
      <w:r>
        <w:rPr>
          <w:sz w:val="28"/>
          <w:szCs w:val="28"/>
        </w:rPr>
        <w:t>572998,2 тыс. рублей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района   в    сумме 611817,7 тыс. рублей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прогнозируемый дефицит бюджета муниципального района в сумме 38819,5 тыс. рублей»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Утвердить приложение 7 «Объём межбюджетных трансфертов, получаемых из других бюджетов бюджетной системы Российской Федерации на 2014 год и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твердить приложение 8 «Ведомственная структура расходов бюджета муниципального района на 2014 год и на плановый период 2015 и 2016 годов» в новой редакции. 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твердить приложение 9 «Распределение бюджетных ассигнований  по разделам и подразделам, целевым статьям, группам и подгруппам видов расходов классификации расходов бюджета муниципального района на 2014 год и на плановый период 2015 и 2016 годов» в новой редакции. 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стоящее решение вступает в силу с даты его официального опубликования.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 xml:space="preserve">Заместитель председателя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А.Б. Мельников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5:00Z</dcterms:created>
  <dc:creator>Купцова Анастасия Александровна</dc:creator>
  <dc:description/>
  <cp:keywords/>
  <dc:language>en-US</dc:language>
  <cp:lastModifiedBy>user</cp:lastModifiedBy>
  <cp:lastPrinted>2014-10-17T09:37:00Z</cp:lastPrinted>
  <dcterms:modified xsi:type="dcterms:W3CDTF">2014-10-17T05:37:00Z</dcterms:modified>
  <cp:revision>10</cp:revision>
  <dc:subject/>
  <dc:title>Приложение № 1</dc:title>
</cp:coreProperties>
</file>