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4 № 44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в Положение о комитете п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ю имущество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органов местного самоуправления в соответствии с законодательством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 в Положение о комитете по управлению имуществом Администрации Чудовского муниципального района, утвержденное решением Думы Чудовского муниципального района от 27 июня 2013 года № 318 «Об утверждении Положения о комитете по управлению имуществом Администрации Чудовского муниципальн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. Уполномочить на государственную регистрацию изменений в Положение о комитете по управлению имуществом Администрации Чудовского муниципального района Сахарову Любовь Владимировну, председателя комитета по управлению имуществом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32:00Z</dcterms:created>
  <dc:creator>Купцова Анастасия Александровна</dc:creator>
  <dc:description/>
  <cp:keywords/>
  <dc:language>en-US</dc:language>
  <cp:lastModifiedBy>user</cp:lastModifiedBy>
  <cp:lastPrinted>2014-09-29T15:46:00Z</cp:lastPrinted>
  <dcterms:modified xsi:type="dcterms:W3CDTF">2014-09-30T04:58:00Z</dcterms:modified>
  <cp:revision>7</cp:revision>
  <dc:subject/>
  <dc:title>Приложение № 1</dc:title>
</cp:coreProperties>
</file>