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4 № 443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в Положение о комитете по управлению имуществом Администрации Чуд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 Полномочия и функции комит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пунктом 46 пункта 8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сполняет полномочия по решению вопросов местного значения органов местного самоуправления города Чудово, переданных в установленном порядке органам местного самоуправления Чудовского муниципального района, в пределах компетенции Комитета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9:00Z</dcterms:created>
  <dc:creator>Купцова Анастасия Александровна</dc:creator>
  <dc:description/>
  <dc:language>en-US</dc:language>
  <cp:lastModifiedBy>user</cp:lastModifiedBy>
  <cp:lastPrinted>2014-09-29T15:53:00Z</cp:lastPrinted>
  <dcterms:modified xsi:type="dcterms:W3CDTF">2014-09-29T11:53:00Z</dcterms:modified>
  <cp:revision>4</cp:revision>
  <dc:subject/>
  <dc:title>Приложение № 1</dc:title>
</cp:coreProperties>
</file>