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либо наименование должности, инициалы и фамилия руков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Думы Чудовского муниципального района от 28.10.2008 № 300 «Об утверждении Порядка назначения, выплаты и перерасчета пенсии за выслугу лет лицам, замещавшим должности муниципальной службы, муниципальные должности в органах местного самоуправления Чудовского муниципального района» прошу установить мне пенсию за выслугу лет на муниципальной службе в ____________________________________________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 Чудовского муниципальн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17 декабря 2001 года № 173-ФЗ «О трудовых пенсиях в Российской Федерации» мне назначена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вид пен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ую получаю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>(наименование органа, осуществляющего 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/>
        <w:t>и выплату трудовых пенсий по месту ж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замещении муниципальной (государственной) должности, должности муниципальной (государственной) службы вновь, обязуюсь сообщить об этом органу, осуществляющему назначение пенсий за выслугу лет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20___ г.        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2:00Z</dcterms:created>
  <dc:creator>Купцова Анастасия Александровна</dc:creator>
  <dc:description/>
  <dc:language>en-US</dc:language>
  <cp:lastModifiedBy>user</cp:lastModifiedBy>
  <cp:lastPrinted>2014-09-30T10:42:00Z</cp:lastPrinted>
  <dcterms:modified xsi:type="dcterms:W3CDTF">2014-09-30T06:42:00Z</dcterms:modified>
  <cp:revision>3</cp:revision>
  <dc:subject/>
  <dc:title>Приложение № 1</dc:title>
</cp:coreProperties>
</file>