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и определе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и размера пенсии за выслугу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 на муниципальной служб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________________________</w:t>
      </w:r>
    </w:p>
    <w:p>
      <w:pPr>
        <w:pStyle w:val="Normal"/>
        <w:spacing w:lineRule="exact" w:line="240" w:before="12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наименование органа местного самоуправления Чудовского </w:t>
      </w:r>
    </w:p>
    <w:p>
      <w:pPr>
        <w:pStyle w:val="Normal"/>
        <w:spacing w:lineRule="exact" w:line="2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муниципального района)</w:t>
      </w:r>
    </w:p>
    <w:p>
      <w:pPr>
        <w:pStyle w:val="Normal"/>
        <w:spacing w:lineRule="exact" w:line="2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)</w:t>
      </w:r>
    </w:p>
    <w:p>
      <w:pPr>
        <w:pStyle w:val="Normal"/>
        <w:spacing w:before="120" w:after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Думы Чудовского муниципального района                                 от 28.10.2008 № 300 «Об утверждении Порядка назначения, выплаты и перерасчета пенсии за выслугу лет лицам, замещавшим должности муниципальной службы, муниципальные должности в органах местного самоуправления Чудовского муниципального района» и на основании решения комиссии по назначению пенсий за выслугу лет муниципальным служащим, а также лицам, замещавшим муниципальные должности в Чудовском муниципальном районе (протокол от ______________ № ________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 «____» ___________ 20____ года ________________________________________________________________,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му по адресу: 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щавшему муниципальную должность, должность муниципальной службы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должности и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исходя из стажа муниципальной службы ______ лет, пенсию за выслугу лет, составляющую суммарно с учетом трудовой пенсии 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 xml:space="preserve">                    (вид пенсии)</w:t>
      </w:r>
    </w:p>
    <w:p>
      <w:pPr>
        <w:pStyle w:val="Normal"/>
        <w:jc w:val="both"/>
        <w:rPr/>
      </w:pPr>
      <w:r>
        <w:rPr>
          <w:sz w:val="28"/>
          <w:szCs w:val="28"/>
        </w:rPr>
        <w:t>_________ процентов среднемесячного зарабо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заработок по указанной должности составляет                                    _______ руб. _____ коп., в том числе должностной оклад _______ руб. ____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месячный заработок, исходя из которого производится назначение пенсии за выслугу лет, составляет ______ руб. _____ коп., в том числе должностной оклад - _______ руб. ______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 с «____» __________ 20____ года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(Фамилия, инициалы)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енсию за выслугу лет в размере _________ руб. ______ коп. исходя из суммы трудовой пенсии и пенсии за выслугу лет в размере ________ руб. ______ коп., составляющей _______ процентов среднемесячного зарабо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или: Установить, что выплата пенсии за выслугу лет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vertAlign w:val="superscript"/>
        </w:rPr>
        <w:t>(Фамилия, инициалы)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е производится поскольку размер начисленной пенсии за выслугу лет меньше размера трудовой пенсии по стар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ыплату пенсии за выслугу лет производить через отдел по бухгалтерскому учету Администрации Чудовского муниципального района.*</w:t>
      </w:r>
    </w:p>
    <w:p>
      <w:pPr>
        <w:pStyle w:val="Normal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лава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го района</w:t>
        <w:tab/>
        <w:tab/>
        <w:tab/>
        <w:tab/>
        <w:t>Инициалы, фамилия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</w:rPr>
      </w:pPr>
      <w:r>
        <w:rPr>
          <w:rFonts w:eastAsia="Calibri"/>
        </w:rPr>
        <w:t>Печать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указывается в случае, если пенсия за выслугу лет будет выплачиватьс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3:00Z</dcterms:created>
  <dc:creator>Купцова Анастасия Александровна</dc:creator>
  <dc:description/>
  <dc:language>en-US</dc:language>
  <cp:lastModifiedBy>user</cp:lastModifiedBy>
  <cp:lastPrinted>2014-09-30T10:43:00Z</cp:lastPrinted>
  <dcterms:modified xsi:type="dcterms:W3CDTF">2014-09-30T06:43:00Z</dcterms:modified>
  <cp:revision>3</cp:revision>
  <dc:subject/>
  <dc:title>Приложение № 1</dc:title>
</cp:coreProperties>
</file>