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9.2014 № 442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шение Думы Чудовского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8.10.2008 № 300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Внести изменения в решение Думы Чудовского муниципального района от 28.10.2008 № 300 «Об утверждении Порядка назначения, выплаты и перерасчета пенсии за выслугу лет муниципальным служащим, а также лицам, замещавшим муниципальные должности в Администрации Чудовского муниципального района»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) заменить в наименовании решения слова «муниципальным служащим, а также лицам, замещавшим муниципальные должности в Администрации Чудовского муниципального района» словами «лицам, замещавшим должности муниципальной службы, муниципальные должности в органах местного самоуправления Чудовского муниципального района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) заменить в пункте 1 решения слова «муниципальным служащим, а также лицам, замещавшим муниципальные должности в Администрации Чудовского муниципального района» словами «лицам, замещавшим должности муниципальной службы, муниципальные должности в органах местного самоуправления Чудовского муниципального района»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Утвердить прилагаемые изменения, которые вносятся в Порядок назначения, выплаты и перерасчета пенсии за выслугу лет муниципальным служащим, а также лицам, замещавшим муниципальные должности в Администрации Чудовского муниципального района, утвержденный решением Думы Чудовского муниципального района от 28.10.2008 № 300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я 1, 2, 3 Порядка изложить в новой прилагаемой редакци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 даты его официального опубликования и распространяется на правоотношения, возникшие с 01 июня 2014 года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ab/>
        <w:tab/>
        <w:tab/>
        <w:t>Л.В. Дынько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ab/>
        <w:tab/>
        <w:tab/>
        <w:t>Л.В. Па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38:00Z</dcterms:created>
  <dc:creator>Купцова Анастасия Александровна</dc:creator>
  <dc:description/>
  <dc:language>en-US</dc:language>
  <cp:lastModifiedBy>user</cp:lastModifiedBy>
  <cp:lastPrinted>2014-09-30T10:39:00Z</cp:lastPrinted>
  <dcterms:modified xsi:type="dcterms:W3CDTF">2014-09-30T06:39:00Z</dcterms:modified>
  <cp:revision>3</cp:revision>
  <dc:subject/>
  <dc:title>Приложение № 1</dc:title>
</cp:coreProperties>
</file>