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4 № 442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3810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Порядок назначения, выплаты и перерасчета </w:t>
      </w:r>
    </w:p>
    <w:p>
      <w:pPr>
        <w:pStyle w:val="Normal"/>
        <w:tabs>
          <w:tab w:val="clear" w:pos="708"/>
          <w:tab w:val="left" w:pos="38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сии за выслугу лет муниципальным служащим, </w:t>
      </w:r>
    </w:p>
    <w:p>
      <w:pPr>
        <w:pStyle w:val="Normal"/>
        <w:tabs>
          <w:tab w:val="clear" w:pos="708"/>
          <w:tab w:val="left" w:pos="38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лицам, замещавшим муниципальные должности </w:t>
      </w:r>
    </w:p>
    <w:p>
      <w:pPr>
        <w:pStyle w:val="Normal"/>
        <w:tabs>
          <w:tab w:val="clear" w:pos="708"/>
          <w:tab w:val="left" w:pos="38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Чудовского муниципального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и Порядка назначения, выплаты и перерасчета пенсии за выслугу лет муниципальным служащим, а также лицам, замещавшим муниципальные должности в Администрации Чудовского муниципального района, слова «муниципальным служащим, а также лицам, замещавшим муниципальные должности в Администрации Чудовского муниципального района» заменить словами «лицам, замещавшим должности муниципальной службы, муниципальные должности в органах местного самоуправления Чудовского муниципального района».</w:t>
      </w:r>
    </w:p>
    <w:p>
      <w:pPr>
        <w:pStyle w:val="Normal"/>
        <w:tabs>
          <w:tab w:val="clear" w:pos="708"/>
          <w:tab w:val="left" w:pos="38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1.1 слова «в Администрации Чудовского муниципального района) заменить словами «в органах местного самоуправления Чудовского муниципального района (далее – органы местного самоуправления)»;</w:t>
      </w:r>
    </w:p>
    <w:p>
      <w:pPr>
        <w:pStyle w:val="Normal"/>
        <w:tabs>
          <w:tab w:val="clear" w:pos="708"/>
          <w:tab w:val="left" w:pos="3810" w:leader="none"/>
        </w:tabs>
        <w:ind w:firstLine="709"/>
        <w:jc w:val="both"/>
        <w:rPr/>
      </w:pPr>
      <w:r>
        <w:rPr>
          <w:sz w:val="28"/>
          <w:szCs w:val="28"/>
        </w:rPr>
        <w:t>3. В подпункте 2) пункта 2.3 Порядка после слов «в случаях, установленных» дополнить слова «Трудовым кодексом Российской Федерации,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ункт 4.1 Порядк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4.1.</w:t>
      </w:r>
      <w:r>
        <w:rPr>
          <w:rFonts w:eastAsia="Calibri"/>
          <w:sz w:val="28"/>
          <w:szCs w:val="28"/>
        </w:rPr>
        <w:t xml:space="preserve"> Гражданин, претендующий на пенсию за выслугу лет, подает заявление руководителю органа местного самоуправления, в котором он занимал должность муниципальной службы, муниципальную должность перед увольнением, или его правопреемнику, а в случае ликвидации органа местного самоуправления – в уполномоченный орган по назначению пенсии за выслугу лет, по форме согласно приложению 1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Подпункт 4) пункта 4.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4) муниципальный правовой акт об установлении иных периодов службы (работы), включаемых в стаж муниципальной службы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Пункт 4.3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4.3. Документы, указанные в пункте 4.2 настоящего раздела, оформленные кадровой службой органа местного самоуправления, направляются на рассмотрение в комиссию по назначению пенсии за выслугу лет. Комиссия рассматривает представленные документы и вносит предложение о назначении пенсии за выслугу лет либо об отказе в ее назначении Главе Чудовского муниципального района. На основании предложений комиссии общий отдел подготавливает проект распоряжения Администрации Чудовского муниципального района о назначении указанной пенсии либо об отказе в ее назначении согласно приложению 2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. В пункте 8.1 Порядка слова «Главе Чудовского муниципального района» заменить словами «руководителю органа местного самоуправлени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В первом предложении пункта 8.3 Порядка после слов «о назначении пенсии за выслугу лет» дополнить словами «Главе Чудовского муниципальн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0:00Z</dcterms:created>
  <dc:creator>Купцова Анастасия Александровна</dc:creator>
  <dc:description/>
  <dc:language>en-US</dc:language>
  <cp:lastModifiedBy>user</cp:lastModifiedBy>
  <cp:lastPrinted>2014-09-30T10:41:00Z</cp:lastPrinted>
  <dcterms:modified xsi:type="dcterms:W3CDTF">2014-09-30T06:41:00Z</dcterms:modified>
  <cp:revision>3</cp:revision>
  <dc:subject/>
  <dc:title>Приложение № 1</dc:title>
</cp:coreProperties>
</file>