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3.2010 № 439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 w:val="28"/>
          <w:szCs w:val="28"/>
        </w:rPr>
        <w:t>1. Назначить публичные слушания по муниципальному правовому акту о внесении изменений и дополнений в Устав Чудовского муниципального района на 28 апреля 2010 года, 15.00 часов, в зале заседаний Администрации Чудовского муниципального района (3 этаж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и замечания по муниципальному правовому акту о внесении изменений и дополнений в Устав Чудовского муниципального района гражданами предоставляются в Администрацию Чудовского муниципального района, в кабинет № 37 (тел. 58-676), в срок до 20 апрел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решение в специальном выпуске районной газеты «Родина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С.М.Ан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45:00Z</dcterms:created>
  <dc:creator>Маш.Бюро</dc:creator>
  <dc:description/>
  <dc:language>en-US</dc:language>
  <cp:lastModifiedBy>Елена И. Дубакина</cp:lastModifiedBy>
  <cp:lastPrinted>2010-04-02T12:42:00Z</cp:lastPrinted>
  <dcterms:modified xsi:type="dcterms:W3CDTF">2023-10-31T08:45:00Z</dcterms:modified>
  <cp:revision>2</cp:revision>
  <dc:subject/>
  <dc:title>Российская Федерация</dc:title>
</cp:coreProperties>
</file>