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9.2014 № 439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орядке образования комиссии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рассмотрению вопросов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регулирования конфликта 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есов в отношении лиц,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>замещающих муниципальны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лжности в органах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стного самоуправления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Чудовского муниципального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а</w:t>
      </w:r>
    </w:p>
    <w:p>
      <w:pPr>
        <w:pStyle w:val="Normal"/>
        <w:spacing w:before="12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25 декабря 2008 года                                            № 273-ФЗ «О противодействии коррупции»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Порядок образования комиссии по рассмотрению вопросов урегулирования конфликта интересов в отношении лиц, замещающих муниципальные должности в органах местного самоуправления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ab/>
        <w:tab/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ab/>
        <w:tab/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55:00Z</dcterms:created>
  <dc:creator>Купцова Анастасия Александровна</dc:creator>
  <dc:description/>
  <dc:language>en-US</dc:language>
  <cp:lastModifiedBy>Пользователь</cp:lastModifiedBy>
  <cp:lastPrinted>2014-10-02T15:00:00Z</cp:lastPrinted>
  <dcterms:modified xsi:type="dcterms:W3CDTF">2014-10-02T11:01:00Z</dcterms:modified>
  <cp:revision>5</cp:revision>
  <dc:subject/>
  <dc:title>Приложение № 1</dc:title>
</cp:coreProperties>
</file>