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</w:rPr>
      </w:pPr>
      <w:r>
        <w:rPr>
          <w:sz w:val="28"/>
        </w:rPr>
        <w:t>Приложение 10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от 25.09.2014 № 435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>межбюджетных трансфертов бюджету города Чудово и бюджетам поселений на 2014 год 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1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Распределение субвенций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на 2014 год и на плановый период 2015 и 201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565"/>
        <w:gridCol w:w="1476"/>
        <w:gridCol w:w="1370"/>
      </w:tblGrid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9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3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67,0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9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5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6,0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4,7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699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 52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 867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2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бюджетам поселений на 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2014 год и на плановый период 2015 и 201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1729"/>
        <w:gridCol w:w="1585"/>
        <w:gridCol w:w="1603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2014год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2015год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Чудо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745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76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795,0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 624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81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0 032,0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219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7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8,0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796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2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4,0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 384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 339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 23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3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>Распределение субвенций на осуществление государственных полномочий по первичному воинскому учету на территориях, где отсутствуют военные комиссариаты на 2014 год и на плановый период 2015 и 201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61"/>
        <w:gridCol w:w="1562"/>
        <w:gridCol w:w="1868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6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6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3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3,2</w:t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аблица 4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на 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перевозки пассажиров и багажа автомобильным транспортом общего пользования в городском и пригородном сообщении на 2014 год и на плановый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ериод 2015 и 201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1468"/>
        <w:gridCol w:w="1813"/>
        <w:gridCol w:w="1556"/>
      </w:tblGrid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Город Чудо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,0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92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9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92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Таблица 5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сидий на организацию семинаров, стажировки, профессиональной переподготовки, курсов повышение квалификации муниципальных служащих Новгородской области в рамках реализации долгосрочной целевой программы «Государственная поддержка развития местного самоуправления в Новгородской област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4 годы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61"/>
        <w:gridCol w:w="1562"/>
        <w:gridCol w:w="1868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Город Чудо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6  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Распредел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убсидии бюджетам муниципальных районов для предоставления  их бюджетам поселений на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61"/>
        <w:gridCol w:w="1562"/>
        <w:gridCol w:w="1868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Город Чудо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93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9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26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7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сидии бюджетам муниципальных район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1468"/>
        <w:gridCol w:w="1813"/>
        <w:gridCol w:w="1556"/>
      </w:tblGrid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Город Чудо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54,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354,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Таблица 8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Распределение субвенции бюджетам муниципальных район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уществление государственных полномочий по определению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Об административных правонарушениях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61"/>
        <w:gridCol w:w="1562"/>
        <w:gridCol w:w="1868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Чудо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и  бюджетам муниципальных районов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61"/>
        <w:gridCol w:w="1562"/>
        <w:gridCol w:w="1868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аблица 10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и бюджетам муниципальных районов 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государственных полномочий по компенсаци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адающих доходов организациям, предоставляющим коммунальные услуги по тарифам для населения, установленным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ами исполнительной власти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61"/>
        <w:gridCol w:w="1562"/>
        <w:gridCol w:w="1868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Чудо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08:00Z</dcterms:created>
  <dc:creator>имя</dc:creator>
  <dc:description/>
  <cp:keywords/>
  <dc:language>en-US</dc:language>
  <cp:lastModifiedBy>user</cp:lastModifiedBy>
  <cp:lastPrinted>2014-10-01T14:52:00Z</cp:lastPrinted>
  <dcterms:modified xsi:type="dcterms:W3CDTF">2014-10-01T10:53:00Z</dcterms:modified>
  <cp:revision>6</cp:revision>
  <dc:subject/>
  <dc:title>Приложение 10</dc:title>
</cp:coreProperties>
</file>