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Приложение 2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к решению Думы Чудовского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от 25.09.2014 № 43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120" w:after="0"/>
        <w:jc w:val="center"/>
        <w:rPr>
          <w:b/>
          <w:b/>
          <w:sz w:val="28"/>
        </w:rPr>
      </w:pPr>
      <w:r>
        <w:rPr>
          <w:b/>
          <w:sz w:val="28"/>
        </w:rPr>
        <w:t>Источники внутреннего финансирования дефицита бюджета муниципального района на 2014 год                                                                                  и на плановый период 2015 и 2016 годов</w:t>
      </w:r>
    </w:p>
    <w:p>
      <w:pPr>
        <w:pStyle w:val="Normal"/>
        <w:spacing w:lineRule="exact" w:line="240"/>
        <w:jc w:val="center"/>
        <w:rPr/>
      </w:pPr>
      <w:r>
        <w:rPr/>
        <w:t>_____________________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2741"/>
        <w:gridCol w:w="7079"/>
        <w:gridCol w:w="1364"/>
        <w:gridCol w:w="1153"/>
        <w:gridCol w:w="1299"/>
      </w:tblGrid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лавы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руппы, подгруппы, статьи и вида источников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4 год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5 год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6 год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2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1 00 00 00 00 0000 000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и внутреннего финансирования дефицита бюджет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819,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85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64,5</w:t>
            </w:r>
          </w:p>
        </w:tc>
      </w:tr>
      <w:tr>
        <w:trPr>
          <w:trHeight w:val="70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2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02 00 00 00 0000 000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361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685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564,5</w:t>
            </w:r>
          </w:p>
        </w:tc>
      </w:tr>
      <w:tr>
        <w:trPr>
          <w:trHeight w:val="590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00 0000 700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87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45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64,5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05 0000 710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кредитных организаций бюджетом муниципальных районов в валюте Российской Федерации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87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45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64,5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05 0000 800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6726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2460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00,0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05 0000 810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ом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6726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12460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00,0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2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03 00 00 00 0000 000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07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9500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6700,0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05 0000 710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других бюджетов бюджетной системы Российской Федерации бюджетом муниципальных районов в валюте Российской Федерации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7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2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03 00 00 00 0000 800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890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9500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6700,0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05 0000 810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ом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90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500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700,0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2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05 00 00 00 0000 000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388,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2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0 00 0000 000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прочих остатков средств бюджет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388,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5 02 01 00 0000</w:t>
            </w:r>
            <w:r>
              <w:rPr/>
              <w:t xml:space="preserve"> 000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прочих остатков денежных средств бюджет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388,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5 02 01 05 0000</w:t>
            </w:r>
            <w:r>
              <w:rPr/>
              <w:t xml:space="preserve"> 000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прочих остатков средств бюджет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388,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</w:tbl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10:32:00Z</dcterms:created>
  <dc:creator>Наташа</dc:creator>
  <dc:description/>
  <dc:language>en-US</dc:language>
  <cp:lastModifiedBy>user</cp:lastModifiedBy>
  <cp:lastPrinted>2014-09-30T14:34:00Z</cp:lastPrinted>
  <dcterms:modified xsi:type="dcterms:W3CDTF">2014-09-30T10:35:00Z</dcterms:modified>
  <cp:revision>4</cp:revision>
  <dc:subject/>
  <dc:title/>
</cp:coreProperties>
</file>