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Приложение 7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25.09.2014 № 4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 xml:space="preserve">Объём межбюджетных трансфертов, получаемых из других бюджетов бюджетной системы </w:t>
      </w:r>
    </w:p>
    <w:p>
      <w:pPr>
        <w:pStyle w:val="Normal"/>
        <w:spacing w:lineRule="exact" w:line="240"/>
        <w:ind w:right="284" w:hanging="0"/>
        <w:jc w:val="center"/>
        <w:rPr>
          <w:sz w:val="28"/>
        </w:rPr>
      </w:pPr>
      <w:r>
        <w:rPr>
          <w:b/>
          <w:sz w:val="28"/>
        </w:rPr>
        <w:t>Российской Федерации на 2014 год и плановый период 2015 и 2016 годов</w:t>
      </w:r>
    </w:p>
    <w:p>
      <w:pPr>
        <w:pStyle w:val="Normal"/>
        <w:spacing w:lineRule="exact" w:line="240"/>
        <w:ind w:right="284" w:hanging="0"/>
        <w:jc w:val="right"/>
        <w:rPr/>
      </w:pPr>
      <w:r>
        <w:rPr/>
        <w:t>(тыс.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8150"/>
        <w:gridCol w:w="1105"/>
        <w:gridCol w:w="1103"/>
        <w:gridCol w:w="1103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0 00000 00 0000 000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6 980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3 004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 207,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2 02 00000 00 0000 000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8 901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3 004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 207,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1000 00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муниципальных образован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693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3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8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1001 00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693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3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8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1 05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  муниципальных район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3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2000 00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бюджетам муниципальных образований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 671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529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031,2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5 8007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08 05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 бюджетам муниципальных районов на предоставление социальных выплат молодым семьям на приобретение (строительство) жилья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3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89 05 0004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муниципальных районов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54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02216 05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муниципальных районов для предоставления  их бюджетам поселений на осуществление дорожной деятельности в отношении автомобильных дорог общего пользования местного значения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26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5 8002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 бюджетам муниципальных районов для предоставления их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02999 05 8005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 бюджетам муниципальных районов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221"/>
        <w:gridCol w:w="1134"/>
        <w:gridCol w:w="1134"/>
        <w:gridCol w:w="1134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02999 05 8006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питьевого режима в дошкольных и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02999 05 8009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муниципальных районов на приобретение или изготовление бланков документов об образовании и (или) о квалификации муниципальными образовательными организация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02999 05 8028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пожарной безопасности, антитеррористической и антикриминальной 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6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1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02999 05 8041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монт зданий муниципальных дошкольных 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02999 05 8044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02999 05 8045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 бюджетам муниципальных районов на проведение ремонтов и ремонтно-реставрационных работ зданий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09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 бюджетам муниципальных районов для финансового обеспечения мероприятий по поддержке малого и среднего предпринима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02999 05 8004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 бюджетам муниципальных районов на создание, функционирование и совершенствование информационно-технологической инфраструктуры электронного правительства Новгород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03000 00 0000 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 6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 1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 831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01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 985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07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13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беспечение отдельных государственных полномочий по предоставлению мер социальной поддержки реабилитированных лиц и лиц, признанных  пострадавшими от политических репресс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15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1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я бюджетам муниципальных районов 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8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1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отдельных государственных полномочий по предоставлению мер социальной поддержки отдельных категорий граждан (Труженики ты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2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отдельных государственных полномочий по предоставлению мер социальной поддержки отдельных категорий граждан (Ветераны тру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09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3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 на осуществление  отдельных государственных полномочий по присвоению спортивных разрядов и квалификационных категорий спортивных суд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4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я бюджетам муниципальных районов на выполнение отдельных государственных полномочий по обеспечению бесплатного зубного протезирования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5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3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3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344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6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 на осуществление  отдельных полномочий по  оказанию социальной поддержки малоимущим семьям (малоимущим одиноко проживающим гражданам) по приобретению и установке приборов учета в своих домовла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03024 05 9007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я бюджетам муниципальных районов на 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5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8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выполн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, работающих и проживающих в сельских населенных пунктах и поселках городского тип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9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 муниципальных районов на единовременную выплату лицам из числа детей-сирот и детей, оставшихся без попечения родителей, на текущий ремонт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 муниципальных районов на осуществление отдельных государственных полномочий   по обеспечению бесплатным молоком обучающихся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1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по расчету и предоставлению дотаций на  выравнивание бюджетной обеспеченност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7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3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венции бюджетам муниципальных районов на оснащ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современным компьютерным и мультимедийным оборудование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4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 пособ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5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выполнение отдельных государственных полномочий по предоставлению мер социальной поддержки  педагогическим работникам  организаций, осуществляющих образовательную деятельность, расположенных в сельской местности , поселках городского типа  Новгород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3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6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доступа к информационно-телеком-муникационной сети «Интернет»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7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отдельных государственных полномочий по назначению и выплате пособий гражданам, имеющим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0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8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по приобретению и установке котлового оборудования отечественного производства, работающего на биотопливе, в своих домовла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9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по   присвоению статуса  многодетной семьи и выдаче удостоверения, подтверждающего статус многодетной семьи,  предоставлению мер социальной поддержки многодетных семей и возмещению организациям расходов по предоставлению меры социальной поддержки многодетной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2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  на территории Нов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22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по предоставлению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23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63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25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 выполнение государственных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 органами исполнительной власти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3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239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26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27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отдельных государственных полномочий по компенсации выпадающих доходов  организациям и индивидуальным предпринимателям,  осуществляющим регулярные перевозки пассажиров и багажа автомобильным транспортом общего пользования в пригородном сообщении и по расчету и предоставлению бюджетам городских поселений субвенции на компенсацию выпадающих доходов организациям и индивидуальным предпринимателям, осуществляющим регулярные перевозки пассажиров и багажа автомобильным транспортом общего пользования в городском сообще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7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28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9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29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119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предоставление жилыми помещениями детей-сирот и детей, оставшихся без попечения родителей, лиц из их числа по договорам найма специализированных жилых помещ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4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7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43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9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 муниципальных районов на компенсацию родительской платы родителям (законным представителям)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8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999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 на осуществление  отдельных полномочий по выплате социального пособия на погребение и возмещению стоимости  услуг, предоставляемых согласно гарантированному перечню услуг по погреб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00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52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государственную поддержку муниципальных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14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00000 00 0000 0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9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05000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9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78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0:41:00Z</dcterms:created>
  <dc:creator>Наташа</dc:creator>
  <dc:description/>
  <cp:keywords/>
  <dc:language>en-US</dc:language>
  <cp:lastModifiedBy>user</cp:lastModifiedBy>
  <cp:lastPrinted>2014-09-30T14:49:00Z</cp:lastPrinted>
  <dcterms:modified xsi:type="dcterms:W3CDTF">2014-10-02T05:37:00Z</dcterms:modified>
  <cp:revision>5</cp:revision>
  <dc:subject/>
  <dc:title/>
</cp:coreProperties>
</file>