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14 № 435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13 № 359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, Уставом Чудовского муниципального района</w:t>
      </w:r>
      <w:r>
        <w:rPr>
          <w:sz w:val="28"/>
          <w:szCs w:val="28"/>
        </w:rPr>
        <w:t>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Думы Чудовского муниципального района от    19.12. 2013 № 359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муниципального района на 2014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ем доходов бюджета муниципального района в сумме </w:t>
      </w:r>
      <w:r>
        <w:rPr>
          <w:sz w:val="28"/>
          <w:szCs w:val="28"/>
        </w:rPr>
        <w:t>572523,2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  в    сумме 611342,7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  <w:szCs w:val="28"/>
        </w:rPr>
        <w:t>3) прогнозируемый дефицит бюджета муниципального района в сумме 38819,5 тыс. рублей»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  <w:szCs w:val="28"/>
        </w:rPr>
        <w:t>пункт 2 изложить</w:t>
      </w:r>
      <w:r>
        <w:rPr>
          <w:color w:val="000000"/>
          <w:sz w:val="28"/>
          <w:szCs w:val="28"/>
        </w:rPr>
        <w:t xml:space="preserve">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2. Утвердить основные характеристики бюджета муниципального района на 2015 и на 2016 год: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ем доходов муниципального района на 2015 год в сумме </w:t>
      </w:r>
      <w:r>
        <w:rPr>
          <w:sz w:val="28"/>
          <w:szCs w:val="28"/>
        </w:rPr>
        <w:t>604644,8</w:t>
      </w:r>
      <w:r>
        <w:rPr>
          <w:color w:val="000000"/>
          <w:sz w:val="28"/>
          <w:szCs w:val="28"/>
        </w:rPr>
        <w:t xml:space="preserve"> тыс. рублей и на 2016 год в сумме 587706,0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щий объем расходов бюджета муниципального района на 2015 год в сумме </w:t>
      </w:r>
      <w:r>
        <w:rPr>
          <w:sz w:val="28"/>
          <w:szCs w:val="28"/>
        </w:rPr>
        <w:t>613829,8</w:t>
      </w:r>
      <w:r>
        <w:rPr>
          <w:color w:val="000000"/>
          <w:sz w:val="28"/>
          <w:szCs w:val="28"/>
        </w:rPr>
        <w:t xml:space="preserve"> тыс. рублей, в том числе условно утвержденные расходы в сумме 4400,0 тыс. рублей, и на 2016 год в сумме 597570,5 тыс. рублей, в том числе условно утвержденные расходы в сумме 9300 тыс. рублей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рогнозируемый дефицит бюджета муниципального района на 2015 год в сумме 9185,0 тыс. рублей, и на 2016 год в сумме 9864,5 тыс. рублей.»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Утвердить приложение 2 «Источники внутреннего финансирования дефицита бюджета муниципального района 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Утвердить приложение 7 «Объём межбюджетных трансфертов, получаемых из других бюджетов бюджетной системы Российской Федерации на 2014 год и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твердить приложение 8 «Ведомственная структура расходов бюджета муниципального района на 2014 год и на плановый период 2015 и 2016 годов» в новой редакции. 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твердить приложение 9 «Распределение бюджетных ассигнований  по разделам и подразделам, целевым статьям, группам и подгруппам видов расходов классификации расходов бюджета муниципального района на 2014 год и на плановый период 2015 и 2016 годов » в новой редакции. 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 Утвердить приложение 10 «Распределение межбюджетных трансфертов бюджету города Чудово  и бюджетам поселений на 2014 год и на плановый период 2015 и 2014 годов» в новой редакции;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 Утвердить приложение 11 «Распределение бюджетных ассигнований на реализацию муниципальных  программ на 2014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здел 1 приложения 12 «Районные нормативы финансового обеспечения образовательной деятельности организаций муниципального района, подведомственных органам управления образованием, учитываемые при формировании показателей бюджета муниципального района на 2014 год»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jc w:val="center"/>
        <w:outlineLvl w:val="0"/>
        <w:rPr/>
      </w:pPr>
      <w:r>
        <w:rPr>
          <w:sz w:val="28"/>
          <w:szCs w:val="28"/>
        </w:rPr>
        <w:t>«</w:t>
      </w:r>
      <w:r>
        <w:rPr>
          <w:bCs/>
          <w:sz w:val="28"/>
          <w:szCs w:val="20"/>
        </w:rPr>
        <w:t>Раздел 1. Районные нормативы финанс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jc w:val="center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  <w:t>расходов на заработную плату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1175"/>
        <w:gridCol w:w="85"/>
        <w:gridCol w:w="1980"/>
      </w:tblGrid>
      <w:tr>
        <w:trPr>
          <w:trHeight w:val="30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  <w:tr>
        <w:trPr>
          <w:trHeight w:val="7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2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</w:tr>
      <w:tr>
        <w:trPr>
          <w:trHeight w:val="59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227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79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22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часть базового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jc w:val="both"/>
              <w:rPr/>
            </w:pPr>
            <w:r>
              <w:rPr/>
              <w:t>1 расчетный обучающийся, ребенок-инвалид на индивидуальном обучен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jc w:val="both"/>
              <w:rPr/>
            </w:pPr>
            <w:r>
              <w:rPr/>
              <w:t>7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bottom w:w="1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600"/>
        <w:gridCol w:w="3029"/>
        <w:gridCol w:w="1276"/>
        <w:gridCol w:w="1815"/>
        <w:gridCol w:w="108"/>
      </w:tblGrid>
      <w:tr>
        <w:trPr>
          <w:tblHeader w:val="true"/>
          <w:trHeight w:val="7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имулирующая часть фонда заработной платы: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расчетный обучающийся, ребенок-инвалид на индивидуальном обуч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I категор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673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II категория</w:t>
            </w:r>
            <w:r>
              <w:rPr>
                <w:vertAlign w:val="superscript"/>
              </w:rPr>
              <w:t>1</w:t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544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III категория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435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о-управленческий  персонал: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6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льская местност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88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1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4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работни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60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Е ОБРАЗОВАНИЕ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дагогические работники: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часть базового фонда заработной платы: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расчетный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098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42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5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полнительно на внеурочную деятельность в рамках ФГОС основного общего образования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пециальная часть базового фонда заработной платы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5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том числе оплата классного руководства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 на внеурочную деятельность в рамках ФГОС начального общего образования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полнительно на  внеурочную деятельность в рамках ФГОС основного общего образования 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имулирующая часть фонда заработной платы 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3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полнительно на внеурочную деятельность в рамках  ФГОС  начального общего образования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6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полнительно на внеурочную деятельность  в рамках ФГОС основного общего образования 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гопедические пункты при </w:t>
            </w:r>
            <w:r>
              <w:rPr>
                <w:b/>
                <w:bCs/>
                <w:iCs/>
              </w:rPr>
              <w:t>общеобразовательных организациях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часть базового фонда заработной платы: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расчетный обучающийся 1-4 общеобразовательных клас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460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расчетный класс 1-4 общеобразовательных клас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0988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ециальная часть базового  фонда заработной платы 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59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имулирующая часть фонда заработной платы 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3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ind w:right="-57" w:hanging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ов и поселков городского типа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в том числе оплата классного руководства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3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в том числе оплата классного руководства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0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2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имулирующие выплаты: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ов и поселков городского типа, сельская местность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8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черняя (сменная) общеобразовательная организация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11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в том числе оплата классного руководства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мулирующие выплаты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1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транспорт для подвоза обучающихся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автотранспортная 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4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Средний размер денежного содержания ставки специалиста                       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 расчетная ста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729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Средний размер денежного содержания ставки обслуживающего персонала       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 расчетная ста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4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полнительные нормативы по образовательным организациям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>печей, котельных, электрических котлов, электрических котельных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печ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электрокоте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котельн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2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электро-котель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76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угие образовательные организа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п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электрокоте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9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котель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3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электро-котель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- за исключением дошкольных образовательных организаций, реализующих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;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b/>
                <w:vertAlign w:val="superscript"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>включая  дошкольные образовательные организаций, реализующие основную общеобразовательную программу дошкольного образования с приоритетным осуществлением деятельности (по результатам аккредитации) по нескольким направлениям: познавательно-речевому, социально-личностному, художественно-эстетическому, физическому.»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. Утвердить приложение 19 «Программа муниципальных внутренних заимствований муниципального района 2014 год и на плановый период 2015 и 2016 годов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1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2. Настоящее реш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5:00Z</dcterms:created>
  <dc:creator>Купцова Анастасия Александровна</dc:creator>
  <dc:description/>
  <dc:language>en-US</dc:language>
  <cp:lastModifiedBy>user</cp:lastModifiedBy>
  <cp:lastPrinted>2014-09-30T14:30:00Z</cp:lastPrinted>
  <dcterms:modified xsi:type="dcterms:W3CDTF">2014-09-30T10:31:00Z</dcterms:modified>
  <cp:revision>3</cp:revision>
  <dc:subject/>
  <dc:title>Приложение № 1</dc:title>
</cp:coreProperties>
</file>