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11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от 25.09.2014 № 4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ализацию муниципальных программ на 2014 год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на плановый период 2015 и 2016 годов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(тыс. рублей)</w:t>
      </w:r>
    </w:p>
    <w:tbl>
      <w:tblPr>
        <w:tblW w:w="10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567"/>
        <w:gridCol w:w="1135"/>
        <w:gridCol w:w="708"/>
        <w:gridCol w:w="993"/>
        <w:gridCol w:w="1158"/>
        <w:gridCol w:w="115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4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4-2020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673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888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963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а «Развитие дошкольного и общего образования в Чудовском муниципальном район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 1 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5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01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1 1 7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7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7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7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7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7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7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 за сче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9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9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9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9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9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9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Реализация мероприятий подпрограммы «Развитие дошкольного и общего образования в Чудовском муниципальном район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дополнительного образования в Чудовском муниципальн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567"/>
        <w:gridCol w:w="1134"/>
        <w:gridCol w:w="709"/>
        <w:gridCol w:w="992"/>
        <w:gridCol w:w="1134"/>
        <w:gridCol w:w="1099"/>
      </w:tblGrid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Развитие дополнительного образования в Чудовском муниципальн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Вовлечение молодёжи  Чудовского муниципального района в социальную практи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 мероприятий подпрограммы «Вовлечение молодёжи  Чудовского муниципального района в социальную практи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Патриотическое воспитание населения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дпрограммы «Патриотическое воспитание населения Чудовского муниципального район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Социальная адаптация детей-сирот и детей, оставшихся без попечения родителей, а также лиц из числа детей-сирот и детей, оставшихся  без попечения родител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8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37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5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5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5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5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ая выплата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5 7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7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9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7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Социальная адаптация детей-сирот и детей, оставшихся без попечения родителей, а также лиц из числа детей-сирот и детей, оставшихся  без попечения родител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Организация оздоровления, отдыха и занятости детей, подростков и молодёжи в каникулярное врем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6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 проведению оздоровительной кампании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Чудовского муниципального района «Развитие образования в Чудовском муниципальном районе на 2014-2020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679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954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деятельности муниципальных дошкольных образовательных учреждений за счё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46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8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9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6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55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37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 за счё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0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47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08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7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8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7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8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4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4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деятельности организаций дополнительного образования детей за счё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0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8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377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405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7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5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7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5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7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5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держание учреждений, обеспечивающих предоставление услуг в области молодёж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0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деятельности организаций, обеспечивающих предоставление услуг в сфере образования за счё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0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71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907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7 0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1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7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7 0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1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7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7 0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4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0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7 0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7 0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8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8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7 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8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8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деятельности муниципальных дошкольных образовательных учреждений счёт средств 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7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263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397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344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97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44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42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75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47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19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9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9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65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36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9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16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 16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53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9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177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245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3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1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6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8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0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9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4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9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7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4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88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543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088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3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88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3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88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3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озмещение затрат по содержанию штатных единиц, осуществляющих отдельные государственные полномоч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2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8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7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73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84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7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73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84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существление отдельных государственных полномочий по 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7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7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7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оступа к информационно-телекоммуникационной сети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7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7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58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5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8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8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5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монт зданий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7 7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7 7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итьевого режима в дошкольных и общеобразовательных организациях за сче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за счет средств бюджета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наркомании и зависимости от других психоактивных веществ в Чудовском муниципальн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8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Комплексные меры противодействия наркомании и зависимости от других психоактивных веществ в Чудовском муниципальн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4-201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9257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381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Культура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38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6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деятельности организаций дополнительного образования детей за счё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1 0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5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978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1 0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7 47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1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1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1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1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музеев и постоянных выста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1 0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44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46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1 0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8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90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94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 поддержка муниципальных учреждений куль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5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5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5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5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фессиональная подготовка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1 7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1 7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ремонтов и ремонтно-реставрационных работ 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 за сче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ремонтов и ремонтно-реставрационных работ 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 за сче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фессиональная подготовка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за счет средств бюджета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Культура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дпрограмма «Сохранение объектов культурного наследия расположенных на территории Чудовского муниципального район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дпрограммы «Сохранение объектов культурного наследия расположенных на территории Чудовского муниципального район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Развитие туризма и туристической деятельности на территории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Развитие туризма и туристической деятельности на территории Чудовского муниципального 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Развитие физической культуры и массового спорта на территории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6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6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4 0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4 0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7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и спо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7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7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7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Развитие физической культуры и  массового спорта на территории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и спо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муниципального управления в сфере культуры, туризма и спорта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1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1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отдельные государственные полномоч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лучшение жилищных условий граждан и повышение качества жилищно-коммунальных услуг в Чудовском муниципальном районе на 2014-2018 годы и на период до 2020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раструктуры водоснабжения и водоотведения населенных пунктов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 подпрограммы «Развитие инфраструктуры водоснабжения и водоотведения населенных пунктов Чудовского муниципального района» за счет остатков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9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9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9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9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подпрограммы «Развитие инфраструктуры водоснабжения и водоотведения населенных пунктов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подпрограммы «Газификация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Энергосбережение в Чудовском муниципальн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дпрограммы «Энергосбережение в Чудовском муниципальн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дпрограмма «Переселение граждан, проживающих на территории Чудовского муниципального района из аварийного жилищного фонда в 2014-2017 годах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ереселение граждан, проживающих на территории  Чудовского муниципального района из аварийного жилищного фонда в 2014-2017 годах» за счёт межбюджетных трансфертов, передаваемых бюджету муниципального района из бюджета города Чудово на осуществлением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9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9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9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9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храна окружающей среды Чудовского муниципального района на 2014-2020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70C0"/>
                <w:sz w:val="20"/>
                <w:szCs w:val="20"/>
              </w:rPr>
              <w:t>74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гулирование качества окружающей сре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70C0"/>
                <w:sz w:val="20"/>
                <w:szCs w:val="20"/>
              </w:rPr>
              <w:t>74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Регулирование качества окружающей среды» за счет остатков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дпрограмма «Регулирование качества окружающей сре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70C0"/>
                <w:sz w:val="20"/>
                <w:szCs w:val="20"/>
              </w:rPr>
              <w:t>20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70C0"/>
                <w:sz w:val="20"/>
                <w:szCs w:val="20"/>
              </w:rPr>
              <w:t>20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70C0"/>
                <w:sz w:val="20"/>
                <w:szCs w:val="20"/>
              </w:rPr>
              <w:t>20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70C0"/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Обеспечение жильем молодых семей в Чудовском муниципальном районе на 2013-201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ам муниципальных районов и городского округа области на софинансирование социальных выплат молодым семьям на приобретение (строительство) жилья за счет средств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муниципальных районов и городского округа области на 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«Обеспечение жильем молодых семей в Чудовском муниципальном районе                                   на 2013-201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сельских территорий в Чудовском муниципальном районе на 2014-2017 годы и на период до 2020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рограммы «Устойчивое развитие сельских территорий в Чудовском муниципальном районе на 2014-2017 годы и на период до 2020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Совершенствование системы муниципального управления и развития муниципальной службы в Чудовском муниципальном районе на 2014-201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Развитие системы муниципальной службы в Чудовском муниципальн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профессионального образования и дополнительного образования выборных должностных лиц, служащих и муниципальных служащих Новгородской области за счет средств областного 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7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7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7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7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7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 за счё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мероприятий по организации профессионального образования и дополнительного образования выборных должностных лиц, служащих и муниципальных служащих за счё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рганизации профессионального образования и дополнительного образования выборных должностных лиц, служащих и муниципальных служащих за счёт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Противодействие коррупции в Чудовском муниципальн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ротиводействие коррупции в Чудовском муниципальн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Информатизация Чудовского муниципального района на 2014-201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и совершенствование информационно-технологической инфраструктуры электронного правительства на территории области 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7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7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7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7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«Информатизация Чудовского муниципального района на 2014-201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торговли в Чудовском муниципальном районе на 2014-201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рограммы «Развитие торговли в Чудовском муниципальном районе на 2014-201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Обеспечение общественного порядка и противодействие преступности в Чудовском муниципальном районе на 2014 – 201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правонарушений в Чудовском муниципальном районе на 2014 – 201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рофилактика правонарушений в  Чудовском муниципальном районе на 2014 – 201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и спо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«Профилактика терроризма и экстремизма в Чудовском муниципальном районе на 2014-201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рофилактика терроризма и экстремизма в Чудовском муниципальном районе на 2014-2016 годы» за счёт межбюджетных трансфертов, передаваемых бюджету муниципального района из бюджета города Чудово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 9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 9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9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9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рофилактика терроризма и экстремизма в Чудовском муниципальном районе на 2014-201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9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70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498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6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7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муниципальному внутреннему дол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94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2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2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равнивание бюджетной обеспеченности на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8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7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8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7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8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7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8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7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 установленным органами исполнительной власти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3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3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3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3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компенсации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и пригородном сообщ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7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вышение эффективности бюджетных расх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дпрограммы «Повышение эффективности бюджетных расх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 малого и среднего предпринимательства в Чудовском муниципальном районе на 2014-201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для финансового обеспечения мероприятий по поддержке малого и среднего предпринимательства 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7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7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7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7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«Развитие малого и среднего предпринимательства в Чудовском муниципальном районе на 2014-201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70C0"/>
                <w:sz w:val="20"/>
                <w:szCs w:val="20"/>
              </w:rPr>
              <w:t>4511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268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398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FF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FF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FF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2"/>
      <w:szCs w:val="12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09">
    <w:name w:val="xl109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spacing w:before="280" w:after="280"/>
      <w:jc w:val="center"/>
    </w:pPr>
    <w:rPr/>
  </w:style>
  <w:style w:type="paragraph" w:styleId="Xl111">
    <w:name w:val="xl111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5:10:00Z</dcterms:created>
  <dc:creator>Пользователь</dc:creator>
  <dc:description/>
  <cp:keywords/>
  <dc:language>en-US</dc:language>
  <cp:lastModifiedBy>Алёна Г. Столярова</cp:lastModifiedBy>
  <cp:lastPrinted>2014-10-02T09:34:00Z</cp:lastPrinted>
  <dcterms:modified xsi:type="dcterms:W3CDTF">2014-10-02T06:26:00Z</dcterms:modified>
  <cp:revision>6</cp:revision>
  <dc:subject/>
  <dc:title>Утверждено</dc:title>
</cp:coreProperties>
</file>