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5.09.2014 № 433</w:t>
      </w:r>
    </w:p>
    <w:p>
      <w:pPr>
        <w:pStyle w:val="Normal"/>
        <w:autoSpaceDE w:val="false"/>
        <w:spacing w:lineRule="auto" w:line="240" w:before="120" w:after="0"/>
        <w:ind w:left="2126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20" w:after="0"/>
        <w:ind w:left="2126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части полномочий по решению вопросов местного значения,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уществление которых принимается от органов местного самоуправления города Чудово 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/>
        <w:t xml:space="preserve">органами местного самоуправления Чудовского муниципального района </w:t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6946"/>
        <w:gridCol w:w="3703"/>
      </w:tblGrid>
      <w:tr>
        <w:trPr>
          <w:trHeight w:val="206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1 статьи 14 Федерального закона от 06 октября 2003 года  № 131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 общих принципах организации местного самоуправления в Российской Федераци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го знач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мочия по решению вопрос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7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го значения, передаваемые органам местного самоуправления Чудовского муниципального райо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моч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шению вопроса местного значения исполняемые органами местного самоуправления города Чудово самостоятельно</w:t>
            </w:r>
          </w:p>
        </w:tc>
      </w:tr>
      <w:tr>
        <w:trPr>
          <w:trHeight w:val="2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ассмотрение проекта бюджета поселения, утверждение и исполнение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" w:leader="none"/>
                <w:tab w:val="left" w:pos="476" w:leader="none"/>
                <w:tab w:val="left" w:pos="5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ставление проекта бюджета поселения;</w:t>
            </w:r>
          </w:p>
          <w:p>
            <w:pPr>
              <w:pStyle w:val="Normal"/>
              <w:tabs>
                <w:tab w:val="clear" w:pos="708"/>
                <w:tab w:val="left" w:pos="21" w:leader="none"/>
                <w:tab w:val="left" w:pos="476" w:leader="none"/>
                <w:tab w:val="left" w:pos="5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сполнение бюджета поселения;</w:t>
            </w:r>
          </w:p>
          <w:p>
            <w:pPr>
              <w:pStyle w:val="Normal"/>
              <w:tabs>
                <w:tab w:val="clear" w:pos="708"/>
                <w:tab w:val="left" w:pos="21" w:leader="none"/>
                <w:tab w:val="left" w:pos="476" w:leader="none"/>
                <w:tab w:val="left" w:pos="5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ставление отчета об исполнении бюджета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3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тверждение бюджета поселения;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3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нтроль за исполнением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6946"/>
        <w:gridCol w:w="3703"/>
      </w:tblGrid>
      <w:tr>
        <w:trPr>
          <w:tblHeader w:val="true"/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тверждение отчета об исполнении бюджета за первый квартал, полугодие и девять месяцев текущего финансового год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посел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тверждение отчета об исполнении бюджета за год</w:t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ем имущества в муниципальную собственность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ередача имущества, находящегося в муниципальной собственности поселения, в собственность Российской Федерации, субъектов Российской Федерации и иных муниципальных образов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существление необходимых юридических действий по государственной регистрации права муниципальной собственности поселения на недвижимое имуще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ередача имущества, находящегося в муниципальной собственности поселения, в аренду, безвозмездное пользование, доверительное управ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ередача имущества, находящегося в муниципальной собственности поселения, в установленном порядке в зало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организация работ по реализации имущества, находящегося в собственности поселения в соответствии с утвержденным прогнозным планом (программой) приватизации имущ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контроль за поступлением в местный бюджет арендных платежей части дохода от доверительного управления, части прибыли от деятельности муниципальных унитарных предприятий и иных неналоговых сбо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осуществление функций кредитора при решении вопросов о несостоятельности (банкротстве) организаций вне зависимости  от их формы собственности в случае неисполнения ими обязательств по платежам в местный бюдж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обеспечение судебной защиты прав собственника имущества, находящегося в муниципальной собственности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осуществление действий по разграничению государственной собственности на землю в отношении земельных участков, на которые у поселения возникает право собственности в соответствии с действующим законодательств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предоставление земельных участков, находящихся в собственности поселения, в постоянное (бессрочное) пользование, безвозмездное срочное пользование, в аренду, в собственно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иные полномочия, установленные действующим законодательств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организация и контроль проведения инвентаризации имущества, находящегося в муниципальной собственности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учет имущества, находящегося в муниципальной собственности поселения, в том числе ведение информационной базы данных муниципального имуществ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нятие нормативных правовых актов по вопросам владения, пользования и распоряжения имуществом, находящимся в муниципальной собственности поселения;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нятие прогнозного плана (программы) приватизации имущества, находящегося в муниципальной собственности поселения;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тверждение отчета о выполнении прогнозного плана (программы) приватизации имущества, находящегося в муниципальной собственности поселения;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правление унитарными предприятиями и учреждениями, находящимися в муниципальной собственности поселения;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существление функций муниципального заказчика в отношении муниципальных контрактов, договоров, заключенных до 01 июля 2014 года.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существление функций заказчика на выполнение работ по коммунальному обслуживанию населения, связанных с выполнением муниципальных нужд в пределах полномочий, за счет средств бюджета поселения, осуществление контроля в сфере закупок для муниципальных нужд, за исключением муниципальных контрактов, договоров, заключенных до 01 июля 2014 г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ключение  муниципальных контрактов с организациями различных форм собственности, предоставляющими услуги по электро-, тепло-, газо- и водоснабжению, водоотведению, снабжению населения топлив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гласование строительства объектов электрических, водопроводных, канализационных и газовых сетей и соору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нтроль за работой организаций, осуществляющих электро-, тепло-, газо- и водоснабжение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существление контроля за надлежащей технической эксплуатацией объектов коммунального хозяйства (инженерной инфраструктуры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инятие муниципальных правовых актов в пределах полномочий, установленных законодательством Российской Федерации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существление функций муниципального заказчика в отношении муниципальных контрактов, договоров, заключенных до 01 июля 2014 года.</w:t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нятие в муниципальную собственность автомобильных дорог общего пользования, мостов и иных транспортных инженерных соору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чет автомобильных дорог общего пользования, мостов и иных транспортных инженерных соору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тверждение планов ремонта автомобильных дорог общего пользования, мостов и иных транспортных инженерных соору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существление функций муниципального заказчика на выполнение работ по ремонту и содержанию дорог общего пользования, мостов и иных транспортных инженерных сооружений, за исключением муниципальных контрактов, договоров, заключенных до 01 июля 2014 г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рганизация контроля за производством ремонтных работ дорог общего пользования, мостов и иных транспортных инженерных соору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осуществление муниципального контроля за обеспечением сохранности автомобильных дорог местного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участие в комиссиях по организации безопасности дорожного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подготовка муниципальных правовых актов по организаци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осуществление мероприятий по обеспечению безопасности дорожного движения на автомобильных дорогах местного значе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нятие решения о создании муниципального дорожного фонда;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тверждение порядка формирования и использования бюджетных ассигнований муниципального дорожного фонда;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тверждение Порядка содержания автомобильных дорог общего пользования местного значения поселения.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существление функций муниципального заказчика в отношении муниципальных контрактов, договоров, заключенных до 01 июля 2014 года.</w:t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леством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чет муниципального жилищного фон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рганизация содержания и строительства муниципального жилищного фон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гласование переустройства и перепланировки жилых помещ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изнание в установленном порядке жилых помещений муниципального жилищного фонда непригодными для про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существление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оздание условий для жилищного строитель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содействие развитию рынка недвижим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стимулирование жилищного строитель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предоставление в установленном порядке малоимущим гражданам по договорам социального найма жилых помещений муниципального жилищного фон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определение порядка предоставления жилых помещений муниципального специализированного жилищного фон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принятие в установленном порядке решений о переводе жилых помещений в нежилые помещения и нежилых помещений в жилые пом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ведение в установленном порядке учета граждан в качестве нуждающихся в жилых помещениях, предоставляемых по договорам социального най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передача в собственность граждан жилых помещений в соответствии с законом РФ от 04.07.1991 № 1541-1 «О приватизации жилищного фонда в Российской Федераци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 осуществление муниципального жилищного контроля, в соответствии с жилищным законодательств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 осуществление иных полномочия в пределах, установленных законодательством Российской Федерации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существление функций муниципального заказчика в отношении муниципальных контрактов, договоров, заключенных до 01 июля 2014 года.</w:t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рганизация транспортного обслуживания населения и создание условий для предоставления транспортных услуг населен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работка муниципальных программ развития транспортной инфраструктуры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ганизация изучения спроса населения на  транспортные услуги для дальнейшего развития транспортной инфраструк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тверждение маршрутов движения транспорта в границах поселения, ведение реестров маршрутов, утверждение паспортов маршрутов городских автобус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борудование посадочных площадок для входа в автобус и выхода из него на остановочных пункт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организация ремонта и содержания посадочных площадок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нятие муниципального правового акта, определяющего организацию транспортного обслуживания населения пассажирским автомобильным транспортом в  городе Чудово;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существление функций муниципального заказчика в отношении муниципальных контрактов, договоров, заключенных до 01 июля 2014 года.</w:t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филактика терроризма и экстремизма в границах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нятие решений о проведении мероприятий по минимизации и ликвидации последствий проявлений терроризма и экстремиз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беспечение своевременного оповещения и информирования населения об угрозе и возникновении проявлений терроризма и экстремизм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существление подготовки и содержания в готовности необходимых сил и средств для защиты населения и территорий от чрезвычайных ситуаций, обучение населения способам защиты и действиям в этих ситуац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нятие решения о проведении эвакуационных мероприятий в чрезвычайных ситуациях и организация их про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существление информирования населения о чрезвычайных ситуац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существление финансирования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организация и проведение аварийно-спасательных и других неотложных работ, а также поддержание общественного порядка при их проведе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создание при органах местного самоуправления постоянно действующих органов управления, специально уполномоченных на решение задач в области защиты населения и территорий от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ведение режима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создание и поддержание в постоянной готовности муниципальных систем оповещения и информирования населения о чрезвычайных ситуац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установление местного уровня реагирования в порядке, установленном Федеральным закон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участие в создании, эксплуатации и развитии системы обеспечения вызова экстренных оперативных служб по единому номеру «112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осуществление сбора информации в области защиты населения и территорий от чрезвычайных ситуаций и обмена такой информацией, обеспечивают, в том числе с использованием комплексной системы экстренного оповещения населения об угрозе возникновения или о возникновении чрезвычайных ситуаций, своевременное оповещение населения об угрозе возникновения или о возникновении чрезвычайных ситуац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принятие (издание) муниципальных правовых актов в области защиты населения и территорий от чрезвычайных ситуаций, разработка соответствующих планирующих докум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 разработка и утверждение в установленном порядке плана действий по предупреждению и ликвидации чрезвычайных ситуаций природного и техногенного характе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 разработка и утверждение в установленном порядке паспорта безопасности территор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разработка и утверждение в установленном порядке плана КЧС по предупреждению и ликвидации разливов нефти и нефтепродуктов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рганизация работы по выполнению требований законодательных и иных нормативных правовых актов Российской Федерации, нормативных правовых актов МЧС России по вопросам обеспечения пожарной безопасности населения и территор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работка и принятие (издание) муниципальных правовых актов по вопросам обеспечения пожарной безопасности в пределах компетенции, установленной законодательством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держание в надлежащем состоянии источников противопожарного вод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рганизация и принятие мер по оповещению населения о пожа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ключение мероприятий по обеспечению пожарной безопасности в планы, схемы и программы развития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установление особого противопожарного режима в случае повышения пожарной опас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организация проведения противопожарной пропаганды и обучения населения мерам пожарной безопасности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6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существление функций муниципального заказчика в отношении муниципальных контрактов, договоров, заключенных до 01 июля 2014 года.</w:t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здание условий для обеспечения жителей поселения услугами связи, общественного питания, торговли и бытов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рганизация проведения ярмар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существление функций муниципального заказчика в отношении муниципальных контрактов, договоров, заключенных до 01 июля 2014 года.</w:t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деление библиотек имуществом, необходимым для организации библиотечного обслуживания населения, и закрепление его за библиотеками на праве оперативного управ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мплектование и обеспечение сохранности библиотечного фонда и помещения библиотек (пожарная безопасность и охрана помещени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существление закупок в сфере библиотечного обслуживания населения, комплектования и обеспечения сохранности библиотечных фондов библиотек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лучшение материально-технической базы библиоте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азработка и реализация программ библиотечного обслуживания населения поселения, комплектования и обеспечения сохранности библиотечных фондов библиотек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одержание помещений, оплату коммунальных услуг, расходных материа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овышение профессионального уровня библиотечных кадров, обучение работников информационным технологи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социальная и профессиональная защита работников в соответствии с действующим законодательством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здание и финансирование муниципальных учреждений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существление закупок на оказание услуг по организации досуга жителей поселения, в том числе на услуги организаций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беспечение сохранности помещений муниципальных учреждений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азработка и реализация программ социально-культурного развития муниципального обра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оциальная и профессиональная защита работников муниципальных учреждений культуры в соответствии с действующим законодательством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пределение порядка установки информационной надписи и обозначения на объекты культурного наследия местного (муниципального)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становление порядка выдачи заданий и разрешений на проведение работ по сохранению объектов культурного наследия местного (муниципального)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ыдача заданий и разрешений на проведение работ по сохранению объектов культурного наследия местного (муниципального)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бращение в суд с иском об изъятии у собственника бесхозяйственно содержимого объекта культурного наследия местного (муниципального) значения, включенного в единый государственный реестр объектов культурного наследия (памятников истории и культуры) народов Российской Федерации, либо земельного участка, в пределах которых располагается объект археологического насле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ыкуп у собственника бесхозяйственно содержимого объекта культурного наследия местного (муниципального) значения, включенного в единый государственный реестр объектов культурного наследия (памятников истории и культуры) народов Российской Федерации, либо земельного участка, в пределах которых располагается объект археологического наследия, и организация их продажи с публичных торгов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работка и реализация программ по сохранению и развитию народного художественного творч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здание специализированных учреждений культуры, осуществляющих функции сохранения, развития и популяризации народного художественного творч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ддержка творческой деятельности граждан, являющихся носителями и распространителями материальных и духовных традиций культуры, используя механизмы грантовой поддержки и т.д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инятие муниципальных правовых актов в пределах компетенции в соответствии законодательством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роведение работ по созданию и экспонированию предметов традиционной культуры, декоративно-прикладного искусств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оздание коллективов народного художественного творч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финансирование программ развития народного художественного творчества и творческих проектов по организации и проведению праздников, конкурсов и других массовых мероприятий, организуемых в целях популяризации и развития народного художественного творчеств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пуляризация физической культуры и спорта среди различных групп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тверждение и реализация календарных планов физкультурных мероприятий и спортивных мероприятий муниципальных образов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рганизация медицинского обеспечения официальных физкультурных мероприятий и спортивных мероприятий муниципальных образов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одействие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) осуществление контроля за соблюдением организациями, созданными муниципальными образованиями и осуществляющими спортивную подготовку, федеральных стандартов спортивной подготовки в соответствии с законодательством Российской Федерации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работка и реализация муниципальных  программ в сфере создания условий для массового отдыха и организации обустройства мест массового отдыха населения на территории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существление закупок в целях реализации мероприятий по массовому отдыху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тверждение проектной документации на строительство и обустройство мест массового отдыха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существление контроля соблюдения норм и правил в сфере обустройства мест массового отдых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ривлечение граждан и общественных организаций к выполнению работ на добровольной основе для обустройства мест массового отдыха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обеспечение общественного порядка в местах массового отдыха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оверка мест массового отдыха на их соответствие установленным санитарным правилам и норм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проведение комплекса противоэпидемиологических мероприят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создание условий для организации торгового обслуживания, питания и предоставления услуг в местах массового отдыха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организация сбора и вывоза бытовых отходов и мусора, установка урн и контейнеров для сбора мусора, оборудование туалетов с водонепроницаемыми выгребами, установка биотуалетов в местах массового отдых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существление функций муниципального заказчика в отношении муниципальных контрактов, договоров, заключенных до 01 июля 2014 года.</w:t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ачество, полнота сбора (максимальный охват территории и населения поселения) и своевременность вывоза бытовых отходов и мус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существление закупок, заключение договоров с юридическими и физическими лицами на сбор и вывоз бытовых отходов и мусора, контроль за их исполнением, за исключением муниципальных контрактов, договоров, заключенных до 01 июля 2014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ведение муниципального контрол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нятие муниципального правового акта, регламентирующего порядок сбора и вывоза бытовых отходов и мусора в поселении;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существление функций муниципального заказчика в отношении муниципальных контрактов, договоров, заключенных до 01 июля 2014 года.</w:t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дготовка технических и иных условий для принятия и осуществления проектных решений о благоустройстве и дизайне поселения, включая исторический центр поселения, зоны историко-культурных заповедни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работка и согласование проектов создания или изменения объектов (элементов) благоустройства поселения, а также их осуществ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ганизация и осуществление работ по праздничному оформлению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нтроль за использованием, созданием и изменением объектов (элементов) благоустройства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существление функций муниципального заказчика на выполнение работ по благоустройству территории поселения, за исключением муниципальных контрактов, договоров, заключенных до 01 июля 2014 г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одержание в чистоте и технически исправном состоянии контейнерных площадок, контейнеров для мус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отвод дождевых и талых во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полив территории для уменьшения пылеобразования и увлажнения воздух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обеспечение сохранности зеленых насаждений и уход за ни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содержание в технически исправном состоянии малых архитектурных форм,  знаков регулирования дорожного движения; объектов наружного осв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утверждение перечня работ по благоустройству и периодичность их выполн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;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становление порядка участия собственников зданий (помещений в них) и сооружений в благоустройстве прилегающих территорий.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инятие муниципального правового акта, определяющего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создания, содержания и охраны зеленых насаждений в городе Чудово.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инятие муниципального правового акта, определяющего порядок производства работ по прокладке, реконструкции и ремонту инженерных подземных коммуникаций и сооружений на территории города Чудово;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существление функций муниципального заказчика в отношении муниципальных контрактов, договоров, заключенных до 01 июля 2014 года.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дготовка и разработка генеральных планов поселения, правил землепользования и застройки посел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еспечение подготовки и утверждение подготовленной на основании документов территориального планирования поселений документации по планировке территории, за исключением случаев, предусмотренных Градостроительным кодекс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ыдача разрешений на строительство,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расположенных на территории посел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инятие решений о развитии застроенных территор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существление в порядке, установленном законодательством, действий по резервированию земель и изъятию, в том числе путем выкупа, земельных участков в границах поселения для муниципальных нуж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установление порядка определения причин нарушения законодательства о градостроительной деятельности на территории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разработка и реализация градостроительных разделов муниципальных программ и программ социально-экономического развития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рассмотрение заявлений и обращений граждан и юридических лиц по вопросам осуществления градостроитель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организация в установленном законодательством порядке конкурсов на разработку градостроительной и проектной документации, архитектурно-дизайнерское оформление и благоустройство территории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мониторинг объектов градостроительной деятельности на территории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осуществление контроля за соблюдением законодательства Российской Федерации и нормативных правовых актов в пределах своих полномоч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информирование в установленном законом порядке населения о состоянии среды жизнедеятельности и намерениях об её измене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проведение публичных слушаний по проектам градостроительной документ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оформление акта приёмки объекта капитального строительства (в случае осуществления строительства, реконструкции, капитального ремонта на основании договора), (в случаях, когда заказчиком-застройщиком является орган местного самоуправления поселени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 осуществление муниципального земельного контроля за использованием земель поселе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тверждение генеральных планов поселения, правил землепользования и застройки поселений;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тверждение местных нормативов градостроительного проектирования поселений;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тверждение порядка проведения публичных слушаний по проектам градостроительной документации;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существление функций муниципального заказчика в отношении муниципальных контрактов, договоров, заключенных до 01 июля 2014 года.</w:t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существление функций муниципального заказчика в отношении муниципальных контрактов, договоров, заключенных до 01 июля 2014 года.</w:t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ероприятий по территориальной обороне и 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едение мероприятий по гражданской оборон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рабатывают и реализовывают планы гражданской обороны и защиты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ведение подготовки и обучения населения в области гражданской оборон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оздание и поддержание в состоянии постоянной готовности к использованию муниципальных систем оповещения населения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, защитные сооружения и другие объекты гражданской оборон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роведение мероприятий по подготовке к эвакуации населения, материальных и культурных ценностей в безопасные район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оведение первоочередных мероприятий по поддержанию устойчивого функционирования организаций в военное врем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оздание и содержание в целях гражданской обороны запасы продовольствия, медицинских средств индивидуальной защиты и и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обеспечение своевременного оповещения населения, в том числе экстренное оповещение населения,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 пределах своих полномочий создание и поддержание в состоянии готовности силы и средства гражданской обороны, необходимые для решения вопросов местного значе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нятие муниципального правового акта о создании аварийно-спасательной службы, аварийно-спасательного формир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егистрация аварийно-спасательных служб, аварийно-спасательных формирований в органах местного самоуправления, специально уполномоченных на решение задач в области защиты населения и территорий от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аттестация и проверка готовности профессиональных аварийно-спасательных служб, профессиональных аварийно-спасательных формирований к реагированию на чрезвычайные ситуации и проведению работ по их ликвидации органом местного самоуправления, специально уполномоченным на решение задач в области защиты населения и территорий от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ивлечение профессиональных аварийно-спасательных служб, профессиональных аварийно-спасательных формирований к ликвидации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ринятие муниципального правового акта о перемещении, перепрофилировании или ликвидации аварийно-спасательной службы, аварийно-спасательного формир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финансовое обеспечение деятельности аварийно-спасательных служб, аварийно-спасательных формиров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едоставление определенных законодательством РФ гарантий деятельности работников аварийно-спасательных служб, аварийно-спасательных формиров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контроль за деятельностью созданных на основании муниципальных правовых актов аварийно-спасательных служб, аварийно-спасательных формирований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становление участков водных объектов для массового отдыха, купания и занятия  спортом по согласованию с органами государственного санитарно-эпидемиологического надзора, охраны природы, Государственной инспекции по маломерным суд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становление сроков купального сезона, продолжительность работы зон рекреации водных объектов; издание распоряжения об открытии  купального сез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становка информационных запрещающих знаков в особо опасных местах, непригодных для куп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беспечение соответствия правилам, установленным для обустройства мест массового отдыха и купания, на водных объект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одготовка мест для купания (водолазное обследование места для купания, анализ качества воды, обозначение зоны заплыва и установка информационных знаков, благоустройство берег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разработка Плана обеспечения безопасности людей на водных объект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контроль за ледовой обстановко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становка информационных запрещающих знаков в период таяния льд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проведение информационно-разъяснительной работы по правилам охраны жизни людей на водных объектах и правилам пользования  водными объектами для плавания на маломерных судах и ограничениях водопользова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65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существление функций муниципального заказчика в отношении муниципальных контрактов, договоров, заключенных до 01 июля 2014 года.</w:t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здание оптимальных условий для эффективного развития товаропроизводителей, предприятий и организаций, обслуживающих сельское хозяй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етодическое руководство в сфере планирования сельскохозяйственного производ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частие в реализации федеральных, региональных,  программ, выработке мер и способов поддержки и регулирования социально-экономического развития села, проведении экономических реформ, касающихся сферы деятельности агропромышленного комплекс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-экономических, экологических, культурных и других особен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и муниципального обра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образование координационных или совещательных органов в области развития малого и среднего предпринимательства органами местного самоуправле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ведение опросов и тестирований по молодежным проблем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одействие в реализации проектов по работе с молодой семь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частие в организации деятельности поисковых отрядов, объединений, экспедиций по поиску и захоронению останков погибших вои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участие в создании молодежных объединений, клубов, общественных организаций различной направленности для молодежи, в том числе по организации деятельности профильных лагер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оздание и развитие специализированных молодежных учреждений (домов молодежи, молодежных центров, подростковых клубов по месту жительств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содействие в формировании молодежной делегации поселения и направлении ее для участия в районных, областных, межрегиональных и всероссийских мероприят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участие в организации и проведении мониторинга наркотической ситуации в поселе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содействие развитию молодежного волонтерского движения по профилактике негативных явлений в молодежной сре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создание молодежных рабочих бригад на время летних каникул для участия в благоустройстве города Чудово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ладение, пользование, распоряжение водными объек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существление мер по предотвращению негативного воздействия вод и ликвидации его последств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существление мер по охране водных объек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становление ставок платы за пользование водными объектами, порядка расчета и взимания этой пла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редоставление гражданам информации об ограничениях водопользования на водных объектах общего пользования, расположенных на территории муниципального образова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униципального лесного контрол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существление муниципального лесного контро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января 2017 года предоставление сотруднику, замещающему должность участкового уполномоченного полиции, и членам его семьи жилого помещения на     период выполнения сотрудником обязанностей по указанной должнос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о 0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         № 7-ФЗ «О некоммерческих организациях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казание поддержки социально ориентированным некоммерческим организациям в соответствии с законодательством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здание условий для деятельности социально ориентированных некоммерческих организаций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нализ финансовых, экономических, социальных и иных показателей деятельности социально ориентированных некоммерческих организаций, оценка эффективности мер, направленных на развитие социально ориентированных некоммерческих организаций на территориях муниципального образова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униципального контроля на территории особой экономической зон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существление муниципального контроля на территории особой экономической зо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720"/>
      <w:jc w:val="center"/>
      <w:outlineLvl w:val="6"/>
    </w:pPr>
    <w:rPr>
      <w:rFonts w:ascii="Times New Roman" w:hAnsi="Times New Roman" w:eastAsia="Times New Roman" w:cs="Times New Roman"/>
      <w:b/>
      <w:spacing w:val="40"/>
      <w:sz w:val="28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pacing w:val="40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kimgc4">
    <w:name w:val="bkimg_c4"/>
    <w:qFormat/>
    <w:rPr/>
  </w:style>
  <w:style w:type="character" w:styleId="Appleconvertedspace">
    <w:name w:val="apple-converted-space"/>
    <w:qFormat/>
    <w:rPr/>
  </w:style>
  <w:style w:type="character" w:styleId="ConsPlusDocList">
    <w:name w:val="&#9;&#9;ConsPlusDocList Знак"/>
    <w:qFormat/>
    <w:rPr>
      <w:rFonts w:ascii="Arial" w:hAnsi="Arial" w:eastAsia="Arial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?????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аголовок таблицы"/>
    <w:basedOn w:val="Style20"/>
    <w:qFormat/>
    <w:pPr>
      <w:widowControl/>
      <w:jc w:val="center"/>
    </w:pPr>
    <w:rPr>
      <w:rFonts w:eastAsia="Times New Roman"/>
      <w:b/>
      <w:bCs/>
      <w:i/>
      <w:iCs/>
      <w:kern w:val="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28"/>
      <w:vertAlign w:val="subscript"/>
    </w:rPr>
  </w:style>
  <w:style w:type="paragraph" w:styleId="Style24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firstLine="782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42:00Z</dcterms:created>
  <dc:creator>Олеся В. Шашкова</dc:creator>
  <dc:description/>
  <dc:language>en-US</dc:language>
  <cp:lastModifiedBy>user</cp:lastModifiedBy>
  <cp:lastPrinted>2014-09-30T12:58:00Z</cp:lastPrinted>
  <dcterms:modified xsi:type="dcterms:W3CDTF">2014-09-30T08:58:00Z</dcterms:modified>
  <cp:revision>3</cp:revision>
  <dc:subject/>
  <dc:title/>
</cp:coreProperties>
</file>