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3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к реализаци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 исполнению части полн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очий по решению вопросов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стного значения от органов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стного самоуправ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Чудово</w:t>
      </w:r>
    </w:p>
    <w:p>
      <w:pPr>
        <w:pStyle w:val="Normal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решением Совета депутатов города Чудово               от 23 сентября 2014 года № 305 «О передаче части полномочий по решению вопросов местного значения от органов местного самоуправления города Чудо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от органов местного самоуправления города Чудово к реализации органами местного самоуправления Чудовского муниципального района часть полномочий по решению вопросов местного значения, предусмотренных частью 1 статьи 14 Федерального закона от 06 октября 2003 года № 131-ФЗ «Об общих принципах организации местного самоуправления в Российской Федерации» в 2015 году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Чудовского муниципального района заключить соглашение с Администрацией города Чудово о принятии части полномочий, указанных в приложен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Чудовского муниципального района на 2015 год и плановый период 2016 - 2017 годов предусмотреть объем межбюджетных трансфертов, необходимый для осуществления полномочий, указанных в приложении к настоящему решению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и силу решения Думы Чуд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9.06.2014 № 418 «О принятии к реализации и исполнению части полномочий по решению вопроса местного значения от органов местного самоуправления города Чудо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08.2014 № 430 «О внесении изменения в решение Думы Чудовского муниципального района от 19.06.2014 № 41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01 янва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8:00Z</dcterms:created>
  <dc:creator>Купцова Анастасия Александровна</dc:creator>
  <dc:description/>
  <cp:keywords/>
  <dc:language>en-US</dc:language>
  <cp:lastModifiedBy>user</cp:lastModifiedBy>
  <cp:lastPrinted>2014-10-02T14:37:00Z</cp:lastPrinted>
  <dcterms:modified xsi:type="dcterms:W3CDTF">2014-10-02T10:40:00Z</dcterms:modified>
  <cp:revision>7</cp:revision>
  <dc:subject/>
  <dc:title>Приложение № 1</dc:title>
</cp:coreProperties>
</file>