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18.02.2010 № 431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, передаваемого в муниципальную собственность Успенского 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645"/>
        <w:gridCol w:w="1896"/>
        <w:gridCol w:w="1831"/>
        <w:gridCol w:w="2753"/>
      </w:tblGrid>
      <w:tr>
        <w:trPr/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ждения организации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хождения имуще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отношении объект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движимого имущества)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Индивидуализирующая характеристи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комната № 5 в квартире № 4 в 12-квартирном жилом доме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г.Чудово, ул.Парай-ненская, д.1/6</w:t>
            </w:r>
          </w:p>
        </w:tc>
        <w:tc>
          <w:tcPr>
            <w:tcW w:w="2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-этажный, кирпичный, 1952 год постройки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  <w:t>Муниципальное учреждение «Служба заказчика»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  <w:t>г.Чудово, ул.Гречиш-никова, д.1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квартира № 55 в многоквартир-ном жилом доме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г.Чудово, ул.Оплеснина, д.3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5-этажный, крупно-панельный, 1972 год постройки</w:t>
            </w:r>
          </w:p>
        </w:tc>
      </w:tr>
      <w:tr>
        <w:trPr/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  <w:t>Муниципальное учреждение «Служба заказчика»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  <w:t>г.Чудово, ул.Гречиш-никова, д.1а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квартира № 1 в многоквартир-ном жилом доме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г.Чудово, ул.Новгород-ская, д.7</w:t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5-этажный, крупно-панельный, 1977 год построй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41:00Z</dcterms:created>
  <dc:creator>НИКОЛАЕВА ЕКАТЕРИНА МИХАЙЛОВНА</dc:creator>
  <dc:description/>
  <dc:language>en-US</dc:language>
  <cp:lastModifiedBy>Елена И. Дубакина</cp:lastModifiedBy>
  <cp:lastPrinted>2009-09-30T15:20:00Z</cp:lastPrinted>
  <dcterms:modified xsi:type="dcterms:W3CDTF">2023-10-31T08:41:00Z</dcterms:modified>
  <cp:revision>2</cp:revision>
  <dc:subject/>
  <dc:title>Приложение 1</dc:title>
</cp:coreProperties>
</file>