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2.2010 № 43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О согласовании предложений</w:t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о перечнях имущества, пере-</w:t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даваемого в муниципальную</w:t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 xml:space="preserve">собственность Успен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ельского поселения и город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lang w:eastAsia="ar-SA"/>
        </w:rPr>
        <w:t>Чудово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rial"/>
          <w:sz w:val="28"/>
          <w:szCs w:val="20"/>
          <w:lang w:eastAsia="ar-SA"/>
        </w:rPr>
        <w:t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</w:rPr>
        <w:t>1. Согласовать предложения о перечнях имущества, находящегося в муниципальной собственности Чудовского муниципального района, пере-даваемого в муниципальную собственность Успенского сельского поселения и города Чудово согласно приложениям 1, 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0"/>
          <w:lang w:eastAsia="ar-SA"/>
        </w:rPr>
        <w:tab/>
        <w:t>2. Опубликовать решение в специальном выпуске районной газеты «Родина».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40:00Z</dcterms:created>
  <dc:creator>Маш.Бюро</dc:creator>
  <dc:description/>
  <dc:language>en-US</dc:language>
  <cp:lastModifiedBy>Елена И. Дубакина</cp:lastModifiedBy>
  <cp:lastPrinted>2010-02-24T14:55:00Z</cp:lastPrinted>
  <dcterms:modified xsi:type="dcterms:W3CDTF">2023-10-31T08:40:00Z</dcterms:modified>
  <cp:revision>2</cp:revision>
  <dc:subject/>
  <dc:title>Российская Федерация</dc:title>
</cp:coreProperties>
</file>