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35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Чуд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6.2014 № 421</w:t>
            </w:r>
          </w:p>
        </w:tc>
      </w:tr>
    </w:tbl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pacing w:lineRule="exact" w:line="240"/>
        <w:ind w:left="709" w:hanging="0"/>
        <w:jc w:val="center"/>
        <w:rPr/>
      </w:pPr>
      <w:r>
        <w:rPr>
          <w:b/>
          <w:sz w:val="28"/>
          <w:szCs w:val="28"/>
          <w:lang w:eastAsia="ar-SA"/>
        </w:rPr>
        <w:t xml:space="preserve">которые вносятся в Положение о комитете социальной защиты 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населения Администрации Чуд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абзаце 5 пункта 8 Положения заменить словами «в своих домовладениях.» словами «в своих домовладениях;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8 Положения дополнить абзацами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«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для отопления своих домовладений;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«предоставление многодетным семьям, проживающим на территории Новгородской области, дополнительных мер социальной поддержки - в части приема заявления и документов, необходимых для получения регионального сертификата «Семья»; а также заявления и документов на распоряжение средствами регионального капитала «Семья».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бзац 5 пункта 10 Положения признать утратившим сил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бзац 11 пункта 10 положения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ры социальной поддержки по оплате жилья и коммунальных услуг врачам, среднему медицинскому персоналу медицинских организаций государственной системы здравоохранения и муниципальной системы здравоохранения, а также специалистам библиотек, музеев, клубных учреждений и руководящим работникам учреждений культуры, работающих и проживающих в сельской населенных пунктах и поселках городского типа;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59:00Z</dcterms:created>
  <dc:creator>Купцова Анастасия Александровна</dc:creator>
  <dc:description/>
  <dc:language>en-US</dc:language>
  <cp:lastModifiedBy>user</cp:lastModifiedBy>
  <cp:lastPrinted>2014-06-20T11:06:00Z</cp:lastPrinted>
  <dcterms:modified xsi:type="dcterms:W3CDTF">2014-06-20T07:06:00Z</dcterms:modified>
  <cp:revision>4</cp:revision>
  <dc:subject/>
  <dc:title>Приложение № 1</dc:title>
</cp:coreProperties>
</file>