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4 № 421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в Положение о комитет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защиты насе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Heading"/>
        <w:spacing w:before="12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120" w:after="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в соответствие муниципальных правовых актов требованиям законодательства Новгород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которые вносятся в Положение о комитете социальной защиты населения Администрации Чудовского муниципального района, утвержденное решением Думы Чудовского муниципального района от 30.08.2011 № 86 «Об утверждении Положения о комитете социальной защиты населения Администрации Чудовского муниципального района» (далее - Полож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полномочить на государственную регистрацию изменений в Положение о комитете социальной защиты населения Администрации Чудовского муниципального района Мещерякову Олесю Юрьевну – председателя комитета социальной защиты населения Администрации Чудовского муниципального район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еш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46:00Z</dcterms:created>
  <dc:creator>Купцова Анастасия Александровна</dc:creator>
  <dc:description/>
  <cp:keywords/>
  <dc:language>en-US</dc:language>
  <cp:lastModifiedBy>user</cp:lastModifiedBy>
  <cp:lastPrinted>2014-06-19T16:45:00Z</cp:lastPrinted>
  <dcterms:modified xsi:type="dcterms:W3CDTF">2014-06-20T06:58:00Z</dcterms:modified>
  <cp:revision>4</cp:revision>
  <dc:subject/>
  <dc:title>Приложение № 1</dc:title>
</cp:coreProperties>
</file>