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19.06.2014 № 418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 части полномочий по решению вопросов местного значения,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е которых принимается от органов местного самоуправления города Чудово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 xml:space="preserve">органами местного самоуправления Чудовского муниципального района </w:t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6946"/>
        <w:gridCol w:w="3703"/>
      </w:tblGrid>
      <w:tr>
        <w:trPr>
          <w:trHeight w:val="20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1 статьи 14 Федерального закона от 06 октября 2003 года  № 131-Ф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 общих принципах организации местного самоуправления в Российской Федерации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 по решению вопрос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7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ого значения, передаваемые органам местного самоуправления Чудовского муниципального района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моч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вопрос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ого знач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яем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ами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а Чудово самостоятельно</w:t>
            </w:r>
          </w:p>
        </w:tc>
      </w:tr>
      <w:tr>
        <w:trPr>
          <w:trHeight w:val="29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, утверждение, исполнение бюджета поселения и контроль за исполнением данного бюджет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  <w:tab w:val="left" w:pos="476" w:leader="none"/>
                <w:tab w:val="left" w:pos="5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формирование бюджета поселения;</w:t>
            </w:r>
          </w:p>
          <w:p>
            <w:pPr>
              <w:pStyle w:val="Normal"/>
              <w:tabs>
                <w:tab w:val="clear" w:pos="708"/>
                <w:tab w:val="left" w:pos="21" w:leader="none"/>
                <w:tab w:val="left" w:pos="476" w:leader="none"/>
                <w:tab w:val="left" w:pos="5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исполнение бюджета посе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тверждение бюджета поселения;</w:t>
            </w:r>
          </w:p>
          <w:p>
            <w:pPr>
              <w:pStyle w:val="Normal"/>
              <w:tabs>
                <w:tab w:val="clear" w:pos="708"/>
                <w:tab w:val="left" w:pos="444" w:leader="none"/>
                <w:tab w:val="left" w:pos="58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онтроль за исполнением бюджета поселения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6946"/>
        <w:gridCol w:w="3703"/>
      </w:tblGrid>
      <w:tr>
        <w:trPr>
          <w:tblHeader w:val="true"/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, пользование и распоряжение имуществом, находящимся в муниципальной собственност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ем имущества в муниципальную собственность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ередача имущества, находящегося в муниципальной собственности поселения, в собственность Российской Федерации, субъектов Российской Федерации и иных муниципальных образов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существление необходимых юридических действий по государственной регистрации права муниципальной собственности поселения на недвижимое имуще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ередача имущества, находящегося в муниципальной собственности поселения, в аренду, безвозмездное пользование, доверительное управ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ередача имущества, находящегося в муниципальной собственности поселения, в установленном порядке в зал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рганизация работ по реализации имущества, находящегося в собственности поселения в соответствии с утвержденным прогнозным планом (программой) приватизации имущ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контроль за поступлением в местный бюджет арендных платежей части дохода от доверительного управления, части прибыли от деятельности муниципальных унитарных предприятий и иных неналоговых сбор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существление функций кредитора при решении вопросов о несостоятельности (банкротстве) организаций вне зависимости  от их формы собственности в случае неисполнения ими обязательств по платежам в местный бюдж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обеспечение судебной защиты прав собственника имущества, находящегося в муниципальной собственност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осуществление действий по разграничению государственной собственности на землю в отношении земельных участков, на которые у поселения возникает право собственности в соответствии с действующи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предоставление земельных участков, находящихся в собственности поселения, в постоянное (бессрочное) пользование, безвозмездное срочное пользование, в аренду, в собственно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иные полномочия, установленные действующим законодательств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организация и контроль проведения инвентаризации имущества, находящегося в муниципальной собственности посел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учет имущества, находящегося в муниципальной собственности поселения, в том числе ведение информационной базы данных муниципального имуще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нятие нормативных правовых актов по вопросам владения, пользования и распоряжения имуществом, находящимся в муниципальной собственности по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инятие прогнозного плана (программы) приватизации имущества, находящегося в муниципальной собственности по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утверждение отчета о выполнении прогнозного плана (программы) приватизации имущества, находящегося в муниципальной собственности по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правление унитарными предприятиями и учреждениями, находящимися в муниципальной собственности посел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25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существление функций заказчика на выполнение работ по коммунальному обслуживанию населения, связанных с выполнением муниципальных нужд в пределах полномочий, за счет средств бюджета поселения, осуществление контроля в сфере закупок для муниципальных нужд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аключение договоров и/или муниципальных контрактов с организациями различных форм собственности, предоставляющими услуги по электро-, тепло-, газо- и водоснабжению, водоотведению, снабжению населения топливо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согласование строительства объектов электрических, водопроводных, канализационных и газовых сетей и сооружен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нтроль за работой организаций, осуществляющих электро-, тепло-, газо- и водоснабжение насел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существление контроля за надлежащей технической эксплуатацией объектов коммунального хозяйства (инженерной инфраструктуры)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принятие муниципальных правовых актов в пределах полномочий, установленных законодательством Российской Федерац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нятие в муниципальную собственность автомобильных дорог общего пользования, мостов и иных транспортных инженер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чет автомобильных дорог общего пользования, мостов и иных транспортных инженер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утверждение планов ремонта автомобильных дорог общего пользования, мостов и иных транспортных инженер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существление функций муниципального заказчика на выполнение работ по ремонту и содержанию дорог общего пользования, мостов и иных транспортных инженер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рганизация контроля за производством ремонтных работ дорог общего пользования, мостов и иных транспортных инженерных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существление муниципального контроля за обеспечением сохранности автомобильных дорог местного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участие в комиссиях по организации безопасност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) подготовка муниципальных правовых актов по организаци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я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осуществление мероприятий по обеспечению безопасности дорожного движения на автомобильных дорогах местного знач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дательством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чет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рганизация содержания и строительства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согласование переустройства и перепланировки жил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изнание в установленном порядке жилых помещений муниципального жилищного фонда непригодными для прожи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существление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пределение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создание условий для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содействие развитию рынка недвижим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стимулирование жилищного строи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предоставление в установленном порядке малоимущим гражданам по договорам социального найма жилых помещений муниципаль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определение порядка предоставления жилых помещений муниципального специализированного жилищного фон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принятие в установленном порядке решений о переводе жилых помещений в нежилые помещения и нежилых помещений в жилые поме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ведение в установленном порядке учета граждан в качестве нуждающихся в жилых помещениях, предоставляемых по договорам социального найм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передача в собственность граждан жилых помещений в соответствии с законом РФ от 04.07.1991 № 1541-1 «О приватизации жилищного фонда в Российской Федераци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осуществление муниципального жилищного контроля, в соответствии с жилищным законодательств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осуществление иных полномочия в пределах, установленных законодательством Российской Федерац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становление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муниципального жилищного фонд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рганизация транспортного обслуживания населения и создание условий для предоставления транспортных услуг населению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азработка муниципальных программ развития транспортной инфраструктуры поселе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рганизация изучения спроса населения на  транспортные услуги для дальнейшего развития транспортной инфраструктуры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тверждение маршрутов движения транспорта в границах поселения, ведение реестров маршрутов, утверждение паспортов маршрутов городских автобусов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борудование посадочных площадок для входа в автобус и выхода из него на остановочных пунктах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рганизация ремонта и содержания посадочных площадок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офилактика терроризма и экстремизма в границах поселе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инятие решений о проведении мероприятий по минимизации и ликвидации последствий проявлений терроризма и экстремизма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беспечение своевременного оповещения и информирования населения об угрозе и возникновении проявлений терроризма и экстремизм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едупреждении и ликвидации последствий чрезвычайных ситуаций в границах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существление подготовки и содержания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ринятие решения о проведении эвакуационных мероприятий в чрезвычайных ситуациях и организация их провед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существление информирования населения о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существление финансирования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рганизация и проведение аварийно-спасательных и других неотложных работ, а также поддержание общественного порядка при их провед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создание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й от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введение режима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создание и поддержание в постоянной готовности муниципальных систем оповещения и информирования населения о чрезвычайных ситуация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установление местного уровня реагирования в порядке, установленном Федеральным законо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участие в создании, эксплуатации и развитии системы обеспечения вызова экстренных оперативных служб по единому номеру «112»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уществление сбора информации в области защиты населения и территорий от чрезвычайных ситуаций и обмена такой информацией, обеспечивают, в том числе с использование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  <w:lang w:eastAsia="ru-RU"/>
                </w:rPr>
                <w:t>комплексной системы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экстренного оповещения населения об угрозе возникновения или о возникновении чрезвычайных ситуаций, своевременное оповещение населения об угрозе возникновения или о возникновении чрезвычайных ситуаци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принятие (издание) муниципальных правовых актов в области защиты населения и территорий от чрезвычайных ситуаций, разработка соответствующих планирующих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разработка и утверждение в установленном порядке плана действий по предупреждению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разработка и утверждение в установленном порядке паспорта безопасности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разработка и утверждение в установленном порядке плана КЧС по предупреждению и ликвидации разливов нефти и нефтепродуктов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ервичных мер пожарной безопасности в границах населенных пунктов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рганизация работы по выполнению требований законодательных и иных нормативных правовых актов Российской Федерации, нормативных правовых актов МЧС России по вопросам обеспечения пожарной безопасности населения и территорий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азработка и принятие (издание) муниципальных правовых актов по вопросам обеспечения пожарной безопасности в пределах компетенции, установленной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содержание в надлежащем состоянии источников противопожарного водоснабж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рганизация и принятие мер по оповещению населения о пожаре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включение мероприятий по обеспечению пожарной безопасности в планы, схемы и программы развития поселе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установление особого противопожарного режима в случае повышения пожарной опасности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рганизация проведения противопожарной пропаганды и обучения населения мерам пожарной безопасност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оздание условий для обеспечения жителей поселения услугами связи, общественного питания, торговли и бытового обслужи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рганизация проведения ярмар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наделение библиотек имуществом, необходимым для организации библиотечного обслуживания населения, и закрепление его за библиотеками на праве оперативного управле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комплектование и обеспечение сохранности библиотечного фонда и помещения библиотек (пожарная безопасность и охрана помещения)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существление закупок в сфере библиотечного обслуживания населения, комплектования и обеспечения сохранности библиотечных фондов библиотек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лучшение материально-технической базы библиотек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разработка и реализация программ библиотечного обслуживания населения поселения, комплектования и обеспечения сохранности библиотечных фондов библиотек поселе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содержание помещений, оплату коммунальных услуг, расходных материалов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повышение профессионального уровня библиотечных кадров, обучение работников информационным технология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социальная и профессиональная защита работников в соответствии с действующим законодательство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оздание и финансирование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существление закупок на оказание услуг по организации досуга жителей поселения, в том числе на услуги организаци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наделение муниципальных учреждений культуры необходимым имуществом, закрепление указанного имущества за муниципальными учреждениями культуры на праве оперативного управл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беспечение сохранности помещений муниципальных учреждений культур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разработка и реализация программ социально-культурного развития муниципального образова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социальная и профессиональная защита работников муниципальных учреждений культуры в соответствии с действующим законодательством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пределение порядка установки информационной надписи и обозначения на объекты культурного наследия местного (муниципального)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становление порядка выдачи заданий и разрешений на проведение работ по сохранению объектов культурного наследия местного (муниципального)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выдача заданий и разрешений на проведение работ по сохранению объектов культурного наследия местного (муниципального) знач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бращение в суд с иском об изъятии у собственника бесхозяйственно содержимого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либо земельного участка, в пределах которых располагается объект археологического наслед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выкуп у собственника бесхозяйственно содержимого объекта культурного наследия местного (муниципального) значения, включенного в единый государственный реестр объектов культурного наследия (памятников истории и культуры) народов Российской Федерации, либо земельного участка, в пределах которых располагается объект археологического наследия, и организация их продажи с публичных торгов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зработка и реализация программ по сохранению и развитию народного художественного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создание специализированных учреждений культуры, осуществляющих функции сохранения, развития и популяризации народного художественного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оддержка творческой деятельности граждан, являющихся носителями и распространителями материальных и духовных традиций культуры, используя механизмы грантовой поддержки и т.д.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инятие муниципальных правовых актов в пределах компетенции в соответствии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) проведение работ по созданию и экспонированию предметов традиционной культуры, декоративно-прикладного искусства; 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создание коллективов народного художественного творче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финансирование программ развития народного художественного творчества и творческих проектов по организации и проведению праздников, конкурсов и других массовых мероприятий, организуемых в целях популяризации и развития народного художественного творчест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популяризация физической культуры и спорта среди различных групп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тверждение и реализация календарных планов физкультурных мероприятий и спортивных мероприятий муниципальных образ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рганизация медицинского обеспечения официальных физкультурных мероприятий и спортивных мероприятий муниципальных образ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)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разработка и реализация муниципальных  программ в сфере создания условий для массового отдыха и организации обустройства мест массового отдыха населения на территории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существление закупок в целях реализации мероприятий по массовому отдыху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утверждение проектной документации на строительство и обустройство мест массового отдых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существление контроля соблюдения норм и правил в сфере обустройства мест массового отдых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ивлечение граждан и общественных организаций к выполнению работ на добровольной основе для обустройства мест массового отдых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обеспечение общественного порядка в местах массового отдых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проверка мест массового отдыха на их соответствие установленным санитарным правилам и нормам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проведение комплекса противоэпидемиологических мероприят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создание условий для организации торгового обслуживания, питания и предоставления услуг в местах массового отдыха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организация сбора и вывоза бытовых отходов и мусора, установка урн и контейнеров для сбора мусора, оборудование туалетов с водонепроницаемыми выгребами, установка биотуалетов в местах массового отдых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качество, полнота сбора (максимальный охват территории и населения поселения) и своевременность вывоза бытовых отходов и мусора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существление закупок, заключение договоров с юридическими и физическими лицами на сбор и вывоз бытовых отходов и мусора, контроль за их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оведение муниципального контрол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-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одготовка технических и иных условий для принятия и осуществления проектных решений о благоустройстве и дизайне поселения, включая исторический центр поселения, зоны историко-культурных заповедник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азработка и согласование проектов создания или изменения объектов (элементов) благоустройства поселения, а также их осущест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рганизация и осуществление работ по праздничному оформлению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контроль за использованием, созданием и изменением объектов (элементов) благоустройства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Осуществление функций муниципального заказчика на выполнение работ по благоустройству территории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содержание в чистоте и технически исправном состоянии контейнерных площадок, контейнеров для мусор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отвод дождевых и талых вод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полив территории для уменьшения пылеобразования и увлажнения воздух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обеспечение сохранности зеленых насаждений и уход за ни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содержание в технически исправном состоянии малых архитектурных форм,  знаков регулирования дорожного движения; объектов наружного освещения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утверждение перечня работ по благоустройству и периодичность их выпол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становление порядка участия собственников зданий (помещений в них) и сооружений в благоустройстве прилегающих территорий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одготовка и разработка генеральных планов поселения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авил землепользования и застройки поселений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беспечение подготовки и утверждение подготовленной на основании документов территориального планирования поселений документации по планировке территории, за исключением случаев, предусмотренных Градостроительным кодексом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 капитального ремонта объектов капитального строительства, расположенных на территории поселений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4) принятие решений о развитии застроенных территорий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5) осуществление в порядке, установленном законодательством, действий по резервированию земель и изъятию, в том числе путем выкупа, земельных участков в границах поселения для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6) установление порядка определения причин нарушения законодательства о градостроительной деятельност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7) разработка и реализация градостроительных разделов муниципальных программ и программ социально-экономического развития посел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8) рассмотрение заявлений и обращений граждан и юридических лиц по вопросам осуществления градостроительной деятельности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9) организация в установленном законодательством порядке конкурсов на разработку градостроительной и проектной документации, архитектурно-дизайнерское оформление и благоустройство территории посел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0) мониторинг объектов градостроительной деятельност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1) осуществление контроля за соблюдением законодательства Российской Федерации и нормативных правовых актов в пределах своих полномочий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2) информирование в установленном законом порядке населения о состоянии среды жизнедеятельности и намерениях об её измен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проведение публичных слушаний по проектам градостроительной документации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14) оформление акта приёмки объекта капитального строительства (в случае осуществления строительства, реконструкции, капитального ремонта на основании договора), (в случаях, когда заказчиком-застройщиком является орган местного самоуправления поселения)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осуществление муниципального земельного контроля за использованием земель по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утверждение генеральных планов поселения,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равил землепользования и застройки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2) утверждение местных нормативов градостроительного проектирования поселений;</w:t>
            </w:r>
          </w:p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3) утверждение порядка проведения публичных слушаний по проектам градостроительной докум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воение наименований улицам, площадям и иным территориям проживания граждан в городе Чудово, установление нумерации домов, организация освещения улиц и установки указателей с наименованиями улиц и номерами домо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своение наименований улицам, площадям и иным территориям проживания граждан в городе Чудово, установление нумерации домов, организация освещения улиц и установки указателей с наименованиями улиц и номерами дом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территориальной обороне и 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оведение мероприятий по гражданской оборон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азрабатывают и реализовывают планы гражданской обороны и защиты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проведение подготовки и обучения населения в области гражданской оборон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создание и поддержание в состоянии постоянной готовности к использованию муниципальных систем оповещения населения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, защитные сооружения и другие объекты гражданской оборон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оведение мероприятий по подготовке к эвакуации населения, материальных и культурных ценностей в безопасные район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проведение первоочередных мероприятий по поддержанию устойчивого функционирования организаций в военное врем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создание и содержание в целях гражданской обороны запасы продовольствия, медицинских средств индивидуальной защиты и иных средст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обеспечение своевременного оповещения населения, в том числе экстренное оповещение населения, об опасностях, возникающих при ведении военных действий или вследствие этих действий, а также об угрозе возникновения или о возникновен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в пределах своих полномочий создание и поддержание в состоянии готовности силы и средства гражданской обороны, необходимые для решения вопросов местного знач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  <w:tab w:val="left" w:pos="52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инятие муниципального правового акта о создании аварийно-спасательной службы, аварийно-спасательного форм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регистрация аварийно-спасательных служб, аварийно-спасательных формирований в органах местного самоуправления, специально уполномоченных на решение задач в области защиты населения и территорий от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аттестация и проверка готовности профессиональных аварийно-спасательных служб, профессиональных аварийно-спасательных формирований к реагированию на чрезвычайные ситуации и проведению работ по их ликвидации органом местного самоуправления, специально уполномоченным на решение задач в области защиты населения и территорий от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привлечение профессиональных аварийно-спасательных служб, профессиональных аварийно-спасательных формирований к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инятие муниципального правового акта о перемещении, перепрофилировании или ликвидации аварийно-спасательной службы, аварийно-спасательного формир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финансовое обеспечение деятельности аварийно-спасательных служб, аварийно-спасательных формир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предоставление определенных законодательством РФ гарантий деятельности работников аварийно-спасательных служб, аварийно-спасательных формировани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контроль за деятельностью созданных на основании муниципальных правовых актов аварийно-спасательных служб, аварийно-спасательных формирований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установление участков водных объектов для массового отдыха, купания и занятия  спортом по согласованию с органами государственного санитарно-эпидемиологического надзора, охраны природы, Государственной инспекции по маломерным судам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установление сроков купального сезона, продолжительность работы зон рекреации водных объектов; издание распоряжения об открытии  купального сезон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установка информационных запрещающих знаков в особо опасных местах, непригодных для куп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обеспечение соответствия правилам, установленным для обустройства мест массового отдыха и купания, на водных объектах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одготовка мест для купания (водолазное обследование места для купания, анализ качества воды, обозначение зоны заплыва и установка информационных знаков, благоустройство берега)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6) разработка Плана обеспечения безопасности людей на водных объекта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контроль за ледовой обстановкой:</w:t>
            </w:r>
          </w:p>
          <w:p>
            <w:pPr>
              <w:pStyle w:val="Normal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установка информационных запрещающих знаков в период таяния льда,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проведение информационно-разъяснительной работы по правилам охраны жизни людей на водных объектах и правилам пользования  водными объектами для плавания на маломерных судах и ограничениях водопольз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5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йствие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оздание оптимальных условий для эффективного развития товаропроизводителей, предприятий и организаций, обслуживающих сельское хозяйство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методическое руководство в сфере планирования сельскохозяйственного производ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участие в реализации федеральных, региональных,  программ, выработке мер и способов поддержки и регулирования социально-экономического развития села, проведении экономических реформ, касающихся сферы деятельности агропромышленного комплекса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-экономических, экологических, культурных и други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инансовых, экономических, социальных и иных показателей развития малого и среднего предпринимательства и эффективности применения мер по его развитию, прогноз развития малого и среднего предпринимательства на территории муниципа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образование координационных или совещательных органов в области развития малого и среднего предпринимательства органами местного самоуправле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 в поселен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концепции и основных направлений молодежной политики в поселении, разработка и утверждение муниципальных программ по работе с детьми и молодежью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ие в организации и проведении межрегиональных, областных и районных фестивалей, конкурсов, праздников и других мероприятий в области молодежной политики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роведение опросов и тестирований по молодежным проблемам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одействие в реализации проектов по работе с молодой семьей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частие в организации деятельности поисковых отрядов, объединений, экспедиций по поиску и захоронению останков погибших воин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участие в создании молодежных объединений, клубов, общественных организаций различной направленности для молодежи, в том числе по организации деятельности профильных лагерей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создание и развитие специализированных молодежных учреждений (домов молодежи, молодежных центров, подростковых клубов по месту жительства)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содействие в формировании молодежной делегации поселения и направлении ее для участия в районных, областных, межрегиональных и всероссийских мероприятий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участие в разработке и реализации муниципальных программ, организация тематических мероприятий в сфере противодействия наркомании, токсикомании, алкоголизму, табакокурению;</w:t>
            </w:r>
          </w:p>
          <w:p>
            <w:pPr>
              <w:pStyle w:val="Normal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участие в организации и проведении мониторинга наркотической ситуации в поселен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содействие развитию молодежного волонтерского движения по профилактике негативных явлений в молодежной среде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2) создание молодежных рабочих бригад на время летних каникул для участия в благоустройстве города Чудово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ение в пределах, установленных водным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дательств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владение, пользование, распоряжение водными объектам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существление мер по предотвращению негативного воздействия вод и ликвидации его послед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осуществление мер по охране водных объектов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установление ставок платы за пользование водными объектами, порядка расчета и взимания этой платы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едоставление гражданам информации об ограничениях водопользования на водных объектах общего пользования, расположенных на территории муниципально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ого лесного контрол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существление муниципального лесного контроля.</w:t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.</w:t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01 января 2017 года предоставление сотруднику, замещающему должность участкового уполномоченного полиции, и членам его семьи жилого помещения на     период выполнения сотрудником обязанностей по указанной должност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до 0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поддержки социально ориентированным некоммерческим организациям в пределах полномочий, установленных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татьями 31.1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31.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12 января 1996 года № 7-ФЗ «О некоммерческих организациях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казание поддержки социально ориентированным некоммерческим организация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создание условий для деятельности социально ориентированных некоммерческих организаци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;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анализ финансовых, экономических, социальных и иных показателей деятельности социально ориентированных некоммерческих организаций, оценка эффективности мер, направленных на развитие социально ориентированных некоммерческих организаций на территориях муниципального образования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color w:val="C0504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ение муниципального контроля на территории особой экономической зо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существление муниципального контроля на территории особой экономической зон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21" w:firstLine="23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F4B909BA9FE30E407C394BDEF8946FA172498392A8064E9524E8D40F78824C73F87967D86D31571AwBH" TargetMode="External"/><Relationship Id="rId3" Type="http://schemas.openxmlformats.org/officeDocument/2006/relationships/hyperlink" Target="consultantplus://offline/ref=66F4B909BA9FE30E407C394BDEF8946FA172498392A8064E9524E8D40F78824C73F87967D86D31571AwBH" TargetMode="External"/><Relationship Id="rId4" Type="http://schemas.openxmlformats.org/officeDocument/2006/relationships/hyperlink" Target="consultantplus://offline/ref=E13BD595D5D7FA0965D1906BC56BED990DB6011DF341BCA8CB82434BE2F0DD982D5F4465ICd7H" TargetMode="External"/><Relationship Id="rId5" Type="http://schemas.openxmlformats.org/officeDocument/2006/relationships/hyperlink" Target="consultantplus://offline/ref=986538B41CCB8F5A5073F62EADFE0D082A4CC42C8FC243734B972826D2DE41ED9764310E1B54F1E5A4O6I" TargetMode="External"/><Relationship Id="rId6" Type="http://schemas.openxmlformats.org/officeDocument/2006/relationships/hyperlink" Target="consultantplus://offline/ref=72C3FA618A61EE8168827EAED40F441AB44E439A705F19D3A47E6DF23Fi2M1I" TargetMode="External"/><Relationship Id="rId7" Type="http://schemas.openxmlformats.org/officeDocument/2006/relationships/hyperlink" Target="consultantplus://offline/ref=DE5FEA9ADA6E931FC825F1A56B6725206D0A84CD84F22A7246CBD518228C1D988CD432E81D7102B7M532N" TargetMode="External"/><Relationship Id="rId8" Type="http://schemas.openxmlformats.org/officeDocument/2006/relationships/hyperlink" Target="consultantplus://offline/ref=DE5FEA9ADA6E931FC825F1A56B6725206D0D84C486F42A7246CBD518228C1D988CD432E81EM735N" TargetMode="External"/><Relationship Id="rId9" Type="http://schemas.openxmlformats.org/officeDocument/2006/relationships/hyperlink" Target="consultantplus://offline/ref=DE5FEA9ADA6E931FC825F1A56B6725206D0D84C486F42A7246CBD518228C1D988CD432E81AM732N" TargetMode="External"/><Relationship Id="rId10" Type="http://schemas.openxmlformats.org/officeDocument/2006/relationships/hyperlink" Target="consultantplus://offline/ref=DE5FEA9ADA6E931FC825F1A56B6725206D0D86C586F52A7246CBD51822M83CN" TargetMode="External"/><Relationship Id="rId11" Type="http://schemas.openxmlformats.org/officeDocument/2006/relationships/hyperlink" Target="consultantplus://offline/ref=DE5FEA9ADA6E931FC825F1A56B6725206D0D86C586F52A7246CBD51822M83C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1:00Z</dcterms:created>
  <dc:creator>Олеся В. Шашкова</dc:creator>
  <dc:description/>
  <cp:keywords/>
  <dc:language>en-US</dc:language>
  <cp:lastModifiedBy>user</cp:lastModifiedBy>
  <cp:lastPrinted>2014-06-30T10:28:00Z</cp:lastPrinted>
  <dcterms:modified xsi:type="dcterms:W3CDTF">2014-06-30T06:28:00Z</dcterms:modified>
  <cp:revision>15</cp:revision>
  <dc:subject/>
  <dc:title/>
</cp:coreProperties>
</file>