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4 № 418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 принятии к реализации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и исполнению части полно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мочий по решению вопросов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естного значения от органов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местного самоуправления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орода Чудово</w:t>
      </w:r>
    </w:p>
    <w:p>
      <w:pPr>
        <w:pStyle w:val="Normal"/>
        <w:spacing w:before="120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pacing w:before="120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решением Совета депутатов города Чудово               от 27.03.2014 № 284 «О заключении соглашения о передаче полномочий по решению вопросов местного знач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от органов местного самоуправления города Чудово к реализации органами местного самоуправления Чудовского муниципального района часть полномочий по решению вопросов местного значения, предусмотренных частью 1 статьи 14 Федерального закона от 06 октября 2003 года №131-ФЗ «Об общих принципах организации местного самоуправления в Российской Федерации» согласно приложению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Чудовского муниципального района заключить соглашение с Администрацией города Чудово о принятии части полномочий, указанных в приложении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решении о бюджете Чудовского муниципального района на 2014 год и плановый период 2015- 2016 годов предусмотреть отдельной строкой объем межбюджетных трансфертов, необходимый для осуществления полномочий, указанных в приложении к настоящему решению, рассчитанный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знать утратившими силу решения Думы Чудов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5.02.2014 № 382 «О принятии к реализации и исполнению части полномочий по решению вопроса местного значения от органов местного самоуправления города Чудово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5.02.2014 № 384 «О принятии к реализации и исполнению части полномочий по решению вопроса местного значения от органов местного самоуправления города Чудово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5.02.2014 № 388 «О принятии к реализации и исполнению части полномочий по решению вопроса местного значения от органов местного самоуправления города Чудово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25.02.2014 № 389 «О принятии к реализации и исполнению части полномочий по решению вопроса местного значения от органов местного самоуправления города Чудово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июл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ab/>
        <w:tab/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4:57:00Z</dcterms:created>
  <dc:creator>Купцова Анастасия Александровна</dc:creator>
  <dc:description/>
  <cp:keywords/>
  <dc:language>en-US</dc:language>
  <cp:lastModifiedBy>user</cp:lastModifiedBy>
  <cp:lastPrinted>2014-06-20T08:59:00Z</cp:lastPrinted>
  <dcterms:modified xsi:type="dcterms:W3CDTF">2014-06-20T06:51:00Z</dcterms:modified>
  <cp:revision>5</cp:revision>
  <dc:subject/>
  <dc:title>Приложение № 1</dc:title>
</cp:coreProperties>
</file>