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6.2014 № 417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Думы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.05.2012 № 189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В соответствии со статьями 142, 142.4 Бюджетного кодекса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Думы Чудовского муниципального района                        от 29.05.2012 № 189 «О порядке предоставления межбюджетных трансфертов из бюджета Чудовского муниципального района бюджетам сельских поселений на организацию проведения работ по описанию местоположения границ населённых пунктов в координатах характерных точек и внесению сведений о границах поселений в государственный кадастр недвижимости в 2012 - 2013 годы»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головок решения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О порядке предоставления межбюджетных трансфертов из бюджета Чудовского муниципального района бюджетам сельских поселений на организацию проведения работ по описанию местоположения границ населённых пунктов в координатах характерных точек и внесению сведений о границах поселений в государственный кадастр недвижимости на 2014-2018 год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орядке предоставления межбюджетных трансфертов из бюджета Чудовского муниципального района бюджетам сельских поселений на организацию проведения работ по описанию местоположения границ населённых пунктов в координатах характерных точек и внесению сведений о границах поселений в государственный кадастр недвижимости в 2012 - 2013 годы (далее - Порядок)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1. наименование Порядк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Порядок предоставления межбюджетных трансфертов из бюджета Чудовского муниципального района бюджетам сельских поселений на организацию проведения работ по описанию местоположения границ населённых                            пунктов в координатах характерных точек и внесению сведений о границах поселений в государственный кадастр недвижимости на 2014-2018 год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ункт 1 изложить в следующей редакц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. Межбюджетные трансферты из бюджета муниципального района предоставляются бюджетам сельских поселений на реализацию мероприятий государственной программы Новгородской области  «Градостроительная политика  на территории Новгородской области на 2014-2018 годы», утверждённой постановлением Правительства Новгородской области от 17 октября 2013 года № 278, организацию проведения работ по описанию местоположения границ населённых пунктов </w:t>
      </w:r>
      <w:r>
        <w:rPr>
          <w:sz w:val="28"/>
          <w:szCs w:val="28"/>
        </w:rPr>
        <w:t>в координатах характерных точек и внесению сведений о границах поселений в государственный кадастр недвижимости в 2014-2018 годах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в подпункте 3.1. слова « до 01 марта 2012 года» заменить на слова «до 01 марта текущего года».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sz w:val="28"/>
        </w:rPr>
        <w:t>3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01:00Z</dcterms:created>
  <dc:creator>Купцова Анастасия Александровна</dc:creator>
  <dc:description/>
  <cp:keywords/>
  <dc:language>en-US</dc:language>
  <cp:lastModifiedBy>user</cp:lastModifiedBy>
  <cp:lastPrinted>2014-06-19T17:13:00Z</cp:lastPrinted>
  <dcterms:modified xsi:type="dcterms:W3CDTF">2014-06-19T13:13:00Z</dcterms:modified>
  <cp:revision>5</cp:revision>
  <dc:subject/>
  <dc:title>Приложение № 1</dc:title>
</cp:coreProperties>
</file>