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бюджета муниципального района в сумме </w:t>
      </w:r>
      <w:r>
        <w:rPr>
          <w:sz w:val="28"/>
          <w:szCs w:val="28"/>
        </w:rPr>
        <w:t>570202,4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в сумме </w:t>
      </w:r>
      <w:r>
        <w:rPr>
          <w:sz w:val="28"/>
          <w:szCs w:val="28"/>
        </w:rPr>
        <w:t>594051,9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</w:t>
      </w:r>
      <w:r>
        <w:rPr>
          <w:sz w:val="28"/>
          <w:szCs w:val="28"/>
        </w:rPr>
        <w:t>23849,5</w:t>
      </w:r>
      <w:r>
        <w:rPr>
          <w:color w:val="000000"/>
          <w:sz w:val="28"/>
          <w:szCs w:val="28"/>
        </w:rPr>
        <w:t xml:space="preserve"> тыс. рублей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«2. Утвердить основные характеристики бюджета муниципального района на 2015 и на 2016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5 год в сумме 582641,8 тыс. рублей и на 2016 год в сумме 587703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на 2015 год в сумме 591826,8 тыс. рублей, в том числе условно утвержденные расходы в сумме 4400,0 тыс. рублей, и на 2016 год в сумме 597567,5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3) прогнозируемый дефицит бюджета муниципального района на 2015 год в сумме 9185,0 тыс. рублей, и на 2016 год в сумме 9864,5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 приложение 7 «Объем межбюджетных трансфертов, получаемых из других бюджетов бюджетной системы Российской Федерации на 2014 год и на плановый период 2015 и 2016 годов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Утвердить приложение 8 «Ведомственная структура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Утвердить приложение 10 «Распределение межбюджетных трансфертов Администрации города Чудово и бюджетам поселений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Утвердить приложение 11 «Распределение бюджетных ассигнований на реализацию муниципальных 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решение вступает в силу с даты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8:00Z</dcterms:created>
  <dc:creator>Купцова Анастасия Александровна</dc:creator>
  <dc:description/>
  <cp:keywords/>
  <dc:language>en-US</dc:language>
  <cp:lastModifiedBy>user</cp:lastModifiedBy>
  <cp:lastPrinted>2014-06-30T08:30:00Z</cp:lastPrinted>
  <dcterms:modified xsi:type="dcterms:W3CDTF">2014-06-30T04:30:00Z</dcterms:modified>
  <cp:revision>7</cp:revision>
  <dc:subject/>
  <dc:title>Приложение № 1</dc:title>
</cp:coreProperties>
</file>