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19.06.2014 № 415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жбюджетных трансфертов бюджету города Чудово и бюджетам поселений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государственных                                 полномочий по расчету и предоставлению дотаций на выравнивание  бюджетной обеспеченности поселений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5"/>
        <w:gridCol w:w="1476"/>
        <w:gridCol w:w="1370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7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52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6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поселений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 год 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729"/>
        <w:gridCol w:w="1585"/>
        <w:gridCol w:w="160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4год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5го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5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 032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4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38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 33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 2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Распределение субвенций на осуществление государственных полномочий по первичному воинскому учету на территориях, где отсутствуют военные комиссариаты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2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 на 2014 год и на плановы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Таблица 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организацию семинаров, стажировки, профессиональной переподготовки, курсов повышение квалификации муниципальных служащих Новгородской области в рамках реализации долгосрочной целевой программы «Государственная поддержка развития местного самоуправления в Новгородской обла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26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и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4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354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и бюджетам муниципальных районов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53:00Z</dcterms:created>
  <dc:creator>имя</dc:creator>
  <dc:description/>
  <cp:keywords/>
  <dc:language>en-US</dc:language>
  <cp:lastModifiedBy>user</cp:lastModifiedBy>
  <cp:lastPrinted>2014-06-24T16:06:00Z</cp:lastPrinted>
  <dcterms:modified xsi:type="dcterms:W3CDTF">2014-06-24T12:06:00Z</dcterms:modified>
  <cp:revision>4</cp:revision>
  <dc:subject/>
  <dc:title>Приложение 10</dc:title>
</cp:coreProperties>
</file>