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4 № 400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внесении изменений в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оложение о комитете по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Управлению имуществом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Чудовского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го района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целях приведения нормативных правовых актов органов местного самоуправления в соответствие с законодательством Российской Федерации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ума Чуд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ИЛА: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1. Утвердить прилагаемые изменения в Положение о комитете по управлению имуществом Администрации Чудовского муниципального района, утвержденное решением Думы Чудовского муниципального района                   от 27.06.2013 № 318 «Об утверждении Положения о комитете по управлению имуществом Администрации Чудовского муниципального района»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2. Уполномочить на государственную регистрацию изменений в Положение </w:t>
      </w:r>
      <w:r>
        <w:rPr>
          <w:sz w:val="28"/>
          <w:szCs w:val="28"/>
          <w:lang w:eastAsia="ar-SA"/>
        </w:rPr>
        <w:t>о комитете по управлению имуществом Администрации Чудовского муниципального района</w:t>
      </w:r>
      <w:r>
        <w:rPr>
          <w:rFonts w:eastAsia="Calibri"/>
          <w:sz w:val="28"/>
          <w:szCs w:val="28"/>
          <w:lang w:eastAsia="ar-SA"/>
        </w:rPr>
        <w:t xml:space="preserve"> Сахарову Любовь Владимировну, председателя комитета по управлению имуществом Администрации Чудовского муниципального район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 xml:space="preserve">3. Опубликовать решение в бюллетене «Чудовский вестник» </w:t>
      </w:r>
      <w:r>
        <w:rPr>
          <w:sz w:val="28"/>
          <w:szCs w:val="26"/>
          <w:lang w:eastAsia="ar-SA"/>
        </w:rPr>
        <w:t>и разместить на официальном сайте Администрации Чудовского муниципального района</w:t>
      </w:r>
      <w:r>
        <w:rPr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ab/>
        <w:tab/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ab/>
        <w:tab/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03:00Z</dcterms:created>
  <dc:creator>Маш.Бюро</dc:creator>
  <dc:description/>
  <cp:keywords/>
  <dc:language>en-US</dc:language>
  <cp:lastModifiedBy>user</cp:lastModifiedBy>
  <cp:lastPrinted>2014-04-04T09:26:00Z</cp:lastPrinted>
  <dcterms:modified xsi:type="dcterms:W3CDTF">2014-04-04T05:26:00Z</dcterms:modified>
  <cp:revision>5</cp:revision>
  <dc:subject/>
  <dc:title>Российская Федерация</dc:title>
</cp:coreProperties>
</file>