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3.2014 № 399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и лицами, замещающими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е должности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Чудовском муниципальном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йоне, муниципальными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лужащими органов местн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оуправления Чудовск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лучении подарка в связи с их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ым положением или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ем ими служебных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должностных) обязанностей,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даче и оценке подарка,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ализации (выкупе) и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числении средств, вырученных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его реализаци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 декабря 2008 года                                            № 273-ФЗ «О противодействии коррупции», Федеральным законом                                                                      от 06 октября 2003 года № 131-ФЗ «Об общих принципах организации местного самоуправления в Российской Федерации», Федеральным законом                                   от 02 марта 2007 года № 25-ФЗ «О муниципальной службе в Российской Федерации», постановлением Правительства Российской Федерации от 09 января 2014 года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ое Положение </w:t>
      </w:r>
      <w:r>
        <w:rPr>
          <w:bCs/>
          <w:sz w:val="28"/>
          <w:szCs w:val="28"/>
        </w:rPr>
        <w:t>о сообщении лицами, замещающими муниципальные должности в Чудовском муниципальном районе, муниципальными служащими органов местного самоуправления Чудовского муниципального района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>Л.В. Па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17:00Z</dcterms:created>
  <dc:creator>Маш.Бюро</dc:creator>
  <dc:description/>
  <cp:keywords/>
  <dc:language>en-US</dc:language>
  <cp:lastModifiedBy>user</cp:lastModifiedBy>
  <cp:lastPrinted>2014-04-04T14:25:00Z</cp:lastPrinted>
  <dcterms:modified xsi:type="dcterms:W3CDTF">2014-04-04T10:27:00Z</dcterms:modified>
  <cp:revision>7</cp:revision>
  <dc:subject/>
  <dc:title>Российская Федерация</dc:title>
</cp:coreProperties>
</file>