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3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е об оплат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а лиц, замещающи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муниципально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бы в органах мест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управления Чудовск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8"/>
          <w:szCs w:val="28"/>
        </w:rPr>
        <w:t>1. Внести изменение в Положение об оплате труда лиц, замещающих должности муниципальной службы в органах местного самоуправления Чудовского муниципального района, утвержденное решением Думы Чудовского муниципального района от 05 мая 2011 года № 63, (далее – Положение), изложив приложение 1 к Положению в новой прилагаемой реда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8:00Z</dcterms:created>
  <dc:creator>Купцова Анастасия Александровна</dc:creator>
  <dc:description/>
  <cp:keywords/>
  <dc:language>en-US</dc:language>
  <cp:lastModifiedBy>user</cp:lastModifiedBy>
  <cp:lastPrinted>2014-04-04T14:41:00Z</cp:lastPrinted>
  <dcterms:modified xsi:type="dcterms:W3CDTF">2014-04-04T10:42:00Z</dcterms:modified>
  <cp:revision>7</cp:revision>
  <dc:subject/>
  <dc:title>Приложение № 1</dc:title>
</cp:coreProperties>
</file>