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ложению об оплате труда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лиц, замещающих в Администрации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Чудовского муниципального район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должности муниципальной службы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shd w:fill="FFFFFF" w:val="clear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sz w:val="28"/>
          <w:szCs w:val="28"/>
        </w:rPr>
        <w:t xml:space="preserve">Администрации Чудовского муниципального района 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81"/>
        <w:gridCol w:w="2139"/>
      </w:tblGrid>
      <w:tr>
        <w:trPr/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                         (в рублях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рвый заместитель Главы администрации муниципального района </w:t>
            </w:r>
          </w:p>
        </w:tc>
        <w:tc>
          <w:tcPr>
            <w:tcW w:w="21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-859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района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-816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6-730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едседатель комитета Администрации муниципального района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-6621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Администрации муниципального района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-617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тета Администрации муниципального района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-617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ачальник отдела в комитете Администрации муниципального района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-584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-473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-4351</w:t>
            </w:r>
          </w:p>
        </w:tc>
      </w:tr>
      <w:tr>
        <w:trPr/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-359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  <w:tab w:val="left" w:pos="1361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61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shd w:fill="FFFFFF" w:val="clear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Контрольно-счетной палате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81"/>
        <w:gridCol w:w="2139"/>
      </w:tblGrid>
      <w:tr>
        <w:trPr/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                         (в рублях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-55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  <w:tab w:val="left" w:pos="1361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52:00Z</dcterms:created>
  <dc:creator>Маш.Бюро</dc:creator>
  <dc:description/>
  <dc:language>en-US</dc:language>
  <cp:lastModifiedBy>Пользователь</cp:lastModifiedBy>
  <cp:lastPrinted>2011-05-06T11:07:00Z</cp:lastPrinted>
  <dcterms:modified xsi:type="dcterms:W3CDTF">2014-04-03T05:57:00Z</dcterms:modified>
  <cp:revision>3</cp:revision>
  <dc:subject/>
  <dc:title>Российская Федерация</dc:title>
</cp:coreProperties>
</file>