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39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35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Думы Чудовского муниципального района                от 19.12.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бюджета муниципального района в сумме </w:t>
      </w:r>
      <w:r>
        <w:rPr>
          <w:sz w:val="28"/>
          <w:szCs w:val="28"/>
        </w:rPr>
        <w:t>516595,2</w:t>
      </w:r>
      <w:r>
        <w:rPr>
          <w:color w:val="000000"/>
          <w:sz w:val="28"/>
          <w:szCs w:val="28"/>
        </w:rPr>
        <w:t xml:space="preserve"> тыс.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бюджета муниципального района в сумме </w:t>
      </w:r>
      <w:r>
        <w:rPr>
          <w:sz w:val="28"/>
          <w:szCs w:val="28"/>
        </w:rPr>
        <w:t>538826,4</w:t>
      </w:r>
      <w:r>
        <w:rPr>
          <w:color w:val="000000"/>
          <w:sz w:val="28"/>
          <w:szCs w:val="28"/>
        </w:rPr>
        <w:t xml:space="preserve"> тыс.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огнозируемый дефицит бюджета муниципального района в сумме </w:t>
      </w:r>
      <w:r>
        <w:rPr>
          <w:sz w:val="28"/>
          <w:szCs w:val="28"/>
        </w:rPr>
        <w:t>22231,2</w:t>
      </w:r>
      <w:r>
        <w:rPr>
          <w:color w:val="000000"/>
          <w:sz w:val="28"/>
          <w:szCs w:val="28"/>
        </w:rPr>
        <w:t xml:space="preserve"> тыс.рубл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«2. Утвердить основные характеристики бюджета муниципального района на 2015 и на 2016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) прогнозируемый общий объем доходов бюджета муниципального района на 2015 год в сумме 571172,9 тыс. рублей и на 2016 год в сумме 591825,1 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) общий объем расходов бюджета муниципального района на 2015 год в сумме 581194,1 тыс.рублей, в том числе условно утвержденные расходы в сумме 4400,0 тыс.рублей, и на 2016 год в сумме 601689,6 тыс.рублей, в том числе условно утвержденные расходы в сумме 9300,0 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) прогнозируемый дефицит бюджета муниципального района на 2015 год в сумме 10021,2 тыс.рублей, и на 2016 год в сумме 9864,5 тыс.рублей.»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бзац 4 пункта 22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«Установить предельный объем расходов на обслуживание муниципального внутреннего долга муниципального района на 2014 год в сумме 5564,4 тыс.рублей, на 2015 год – 2557,0 тыс.рублей, на 2016 год – 3963,0 тыс.рублей.»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 Утвердить приложение 2 «Источники внутреннего финансирования дефицита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Утвердить приложение 5 «Перечень главных администраторов доходов бюджета муниципального района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>Утвердить приложение 7 «Объем межбюджетных трансфертов, получаемых из других бюджетов бюджетной системы Российской Федерации на 2014 год  и на плановый период 2015 и 2016 годов»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/>
      </w:pPr>
      <w:r>
        <w:rPr>
          <w:color w:val="000000"/>
          <w:sz w:val="28"/>
          <w:szCs w:val="28"/>
        </w:rPr>
        <w:tab/>
        <w:t>5. Утвердить приложение 8 «Ведомственная структура расходов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Утвердить приложение 9 «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Утвердить приложение 11 «Распределение бюджетных ассигнований на реализацию муниципальных программ на 2014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Утвердить приложение 19 «Программа муниципальных внутренних заимствований муниципального райо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 Настоящее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9:00Z</dcterms:created>
  <dc:creator>Купцова Анастасия Александровна</dc:creator>
  <dc:description/>
  <cp:keywords/>
  <dc:language>en-US</dc:language>
  <cp:lastModifiedBy>user</cp:lastModifiedBy>
  <cp:lastPrinted>2014-04-04T14:46:00Z</cp:lastPrinted>
  <dcterms:modified xsi:type="dcterms:W3CDTF">2014-04-04T10:47:00Z</dcterms:modified>
  <cp:revision>6</cp:revision>
  <dc:subject/>
  <dc:title>Приложение № 1</dc:title>
</cp:coreProperties>
</file>