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1.03.2014 № 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 10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5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 326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 10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5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 326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5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57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2173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жилищных помещений детям-сиротам и детям, лицам из их числа по договорам найма специализированных жилых помещ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1134"/>
        <w:gridCol w:w="1134"/>
        <w:gridCol w:w="1384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монт зданий муниципальных дошкольных 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 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86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 12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полномочий по 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отдельных государственных полномочий  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доступа 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  присвоению статуса 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 жилыми помещениями детей-сирот и детей, оставшихся без попечения родителей, лиц из числа детей-сирот и детей, оставшихся  без попечения род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1:00Z</dcterms:created>
  <dc:creator>Наташа</dc:creator>
  <dc:description/>
  <dc:language>en-US</dc:language>
  <cp:lastModifiedBy>user</cp:lastModifiedBy>
  <cp:lastPrinted>2014-04-02T15:36:00Z</cp:lastPrinted>
  <dcterms:modified xsi:type="dcterms:W3CDTF">2014-04-02T11:36:00Z</dcterms:modified>
  <cp:revision>3</cp:revision>
  <dc:subject/>
  <dc:title/>
</cp:coreProperties>
</file>